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66/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8 kwietnia 2016 r.</w:t>
      </w:r>
    </w:p>
    <w:p>
      <w:pPr>
        <w:pStyle w:val="Normal"/>
        <w:jc w:val="center"/>
        <w:rPr>
          <w:sz w:val="24"/>
        </w:rPr>
      </w:pPr>
      <w:r>
        <w:rPr>
          <w:sz w:val="24"/>
        </w:rPr>
      </w:r>
    </w:p>
    <w:p>
      <w:pPr>
        <w:pStyle w:val="Tekstpodstawowy2"/>
        <w:rPr/>
      </w:pPr>
      <w:r>
        <w:rPr>
          <w:b/>
        </w:rPr>
        <w:t>w sprawie zbycia w drodze bezprzetargowej działki gruntu położonej w Barlinku przy ul. Gorzowski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5 r. poz. 1515, 1045 i 1890), art. 35 ustawy z dnia 21 sierpnia 1997 roku o gospodarce nieruchomościami (Dz. U. z 2015 r. poz. 1774 i 1777, z 2016 r. poz. 65) oraz uchwały nr XX/259/2016 Rady Miejskiej w Barlinku z dnia 31 marca 2016 r. o wyrażenie zgody na zbycie działki gruntu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Gorzowskiej, oznaczoną w ewidencji gruntów nr 272/10 o pow. 0,0103 ha w celu poprawienia warunków zagospodarowania działki przyległej.</w:t>
      </w:r>
    </w:p>
    <w:p>
      <w:pPr>
        <w:pStyle w:val="Normal"/>
        <w:spacing w:lineRule="auto" w:line="360"/>
        <w:jc w:val="both"/>
        <w:rPr>
          <w:sz w:val="24"/>
          <w:szCs w:val="24"/>
        </w:rPr>
      </w:pPr>
      <w:r>
        <w:rPr>
          <w:sz w:val="24"/>
          <w:szCs w:val="24"/>
        </w:rPr>
      </w:r>
    </w:p>
    <w:p>
      <w:pPr>
        <w:pStyle w:val="Normal"/>
        <w:jc w:val="both"/>
        <w:rPr>
          <w:sz w:val="24"/>
          <w:szCs w:val="24"/>
        </w:rPr>
      </w:pPr>
      <w:r>
        <w:rPr>
          <w:b/>
          <w:sz w:val="24"/>
          <w:szCs w:val="24"/>
        </w:rPr>
        <w:tab/>
      </w:r>
      <w:r>
        <w:rPr>
          <w:sz w:val="24"/>
          <w:szCs w:val="24"/>
        </w:rPr>
        <w:t>§ 2. Integralną częścią uchwały jest wykaz nieruchomości przeznaczonej do zbycia, stanowiący załącznik niniejszego zarządzenia .</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66/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8 kwietnia 2016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Gorzowskiej, oznaczonej w ewidencji gruntów nr 272/10 o pow. 0,0103 ha objętych księgą wieczystą nr SZ1M/00027480/0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2144 o pow. 0,0656 ha w celu poprawienia warunków ich zagospodarowania. Dla działki nr 2144 powadzona jest w Sądzie Rejonowym w Myśliborzu księga wieczysta nr SZ1M/00017000/9</w:t>
      </w:r>
    </w:p>
    <w:p>
      <w:pPr>
        <w:pStyle w:val="TextBodyIndent"/>
        <w:ind w:left="0" w:firstLine="708"/>
        <w:jc w:val="both"/>
        <w:rPr/>
      </w:pPr>
      <w:r>
        <w:rPr>
          <w:sz w:val="24"/>
          <w:szCs w:val="24"/>
        </w:rPr>
        <w:t>Działka nr 272/10 zagospodarowana jest przez właścicieli działki nr 2144. Sprzedawana działka posiada kształt regularny o płaskim ukształtowaniu terenu i położona jest w południowo wschodniej części miasta Barlinka. Położenie działki ze względu na jej przeznaczenie uznaje się jako dobre. Działka bezpośrednio graniczy z drogą wojewódzką - ulicą Gorzowską. Działka uzbrojona jest w sieci: sanitarną, wodociągową, elektryczną i gazową znajdujące się w ul. Gorzowskiej. Na teren obejmujący działki obowiązuje miejscowy plan zagospodarowania przestrzennego przyjęty uchwałą nr L/820/2009 Rady Miejskiej w Barlinku z dnia 29 grudnia 2009 r. w sprawie zmiany miejscowego planu zagospodarowania przestrzennego terenu między ulicami: Jeziorną, Gorzowską i brzegiem J. Barlineckiego – tzw. „Starego Tartaku” miasta i gminy Barlinek, o nazwie „Miejscowy plan zagospodarowania przestrzennego Barlinek – Stary Tartak 1”. Zgodnie z ustaleniami planu działki położone są w obszarze oznaczonym symbolem OM.04 – jako tereny ogólnie mieszkaniowe. W bezpośrednim sąsiedztwie działki znajduje się zabudowa mieszkaniowa jedno i wielorodzinna.</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ustalona została na kwotę 9681,33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5 r. Nr 1774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4-27T09:16:00Z</dcterms:modified>
  <cp:revision>144</cp:revision>
  <dc:subject/>
  <dc:title/>
</cp:coreProperties>
</file>