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76/2016</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21 kwietnia 2016 r.</w:t>
      </w:r>
    </w:p>
    <w:p>
      <w:pPr>
        <w:pStyle w:val="Normal"/>
        <w:jc w:val="center"/>
        <w:rPr>
          <w:sz w:val="24"/>
        </w:rPr>
      </w:pPr>
      <w:r>
        <w:rPr>
          <w:sz w:val="24"/>
        </w:rPr>
      </w:r>
    </w:p>
    <w:p>
      <w:pPr>
        <w:pStyle w:val="Tekstpodstawowy2"/>
        <w:rPr/>
      </w:pPr>
      <w:r>
        <w:rPr>
          <w:b/>
        </w:rPr>
        <w:t>w sprawie zbycia w drodze bezprzetargowej działek gruntu położonych w Barlinku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8 marca 1990 roku o samorządzie gminnym (Dz. U. z 2015 r. poz. 1515, 1045 i 1890), art. 35 ustawy z dnia 21 sierpnia 1997 roku o gospodarce nieruchomościami (Dz. U. z 2015 r. poz. 1774 i 1777, z 2016 r. poz. 65) oraz uchwały nr XX/262/2016 Rady Miejskiej w Barlinku z dnia 31 marca 2016 r. w sprawie wyrażenia zgody na zbycie działek gruntu stanowiących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i gruntu położone w Barlinku, oznaczone w ewidencji gruntów nr 118/24 i 794/14 o łącznej pow. 0,0011 ha obręb Barlinek 2 w celu poprawienia warunków zagospodarowania działki przyległej oznaczonej w ewidencji gruntów nr 2151 obręb Barlinek 2</w:t>
      </w:r>
    </w:p>
    <w:p>
      <w:pPr>
        <w:pStyle w:val="Normal"/>
        <w:spacing w:lineRule="auto" w:line="360"/>
        <w:jc w:val="both"/>
        <w:rPr>
          <w:sz w:val="24"/>
          <w:szCs w:val="24"/>
        </w:rPr>
      </w:pPr>
      <w:r>
        <w:rPr>
          <w:sz w:val="24"/>
          <w:szCs w:val="24"/>
        </w:rPr>
      </w:r>
    </w:p>
    <w:p>
      <w:pPr>
        <w:pStyle w:val="Normal"/>
        <w:jc w:val="both"/>
        <w:rPr/>
      </w:pPr>
      <w:r>
        <w:rPr>
          <w:b/>
          <w:sz w:val="24"/>
          <w:szCs w:val="24"/>
        </w:rPr>
        <w:tab/>
      </w:r>
      <w:r>
        <w:rPr>
          <w:sz w:val="24"/>
          <w:szCs w:val="24"/>
        </w:rPr>
        <w:t xml:space="preserve">§ 2. Integralną częścią zarządzenia jest wykaz nieruchomości przeznaczonej do zbycia, stanowiący załącznik niniejszego zarządzenia </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Gospodarowania Nieruchomościami.</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76/2016</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21 kwietnia 2016 r.</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708"/>
        <w:jc w:val="both"/>
        <w:rPr/>
      </w:pPr>
      <w:r>
        <w:rPr>
          <w:sz w:val="24"/>
          <w:szCs w:val="24"/>
        </w:rPr>
        <w:t>Gmina Barlinek jest właścicielką działek gruntu położonych w Barlinku, oznaczonych w ewidencji gruntów nr 118/24 i 794/14 o łącznej pow. 0,0011 ha. Działka nr 118/24 objęta jest księgą wieczystą nr SZ1M/00027223/1, a działka nr 794/14 objęta jest księgą wieczystą nr SZ1M/00029071/4  prowadzonymi w Sądzie Rejonowym w Myśliborzu. Działki są wolne od obciążeń.</w:t>
      </w:r>
    </w:p>
    <w:p>
      <w:pPr>
        <w:pStyle w:val="Normal"/>
        <w:ind w:firstLine="708"/>
        <w:jc w:val="both"/>
        <w:rPr/>
      </w:pPr>
      <w:r>
        <w:rPr>
          <w:sz w:val="24"/>
          <w:szCs w:val="24"/>
        </w:rPr>
        <w:t>Wymienione wyżej działki przeznaczone są do sprzedaży na rzecz właściciela przyległej nieruchomości oznaczonej w ewidencji gruntów działką nr 2151 o pow. 0,0023 ha w celu poprawienia warunków jej zagospodarowania. Dla działki nr 2151 powadzona jest w Sądzie Rejonowym w Myśliborzu księga wieczysta nr SZ1M/00040662/7.</w:t>
      </w:r>
    </w:p>
    <w:p>
      <w:pPr>
        <w:pStyle w:val="Normal"/>
        <w:jc w:val="both"/>
        <w:rPr>
          <w:sz w:val="24"/>
          <w:szCs w:val="24"/>
        </w:rPr>
      </w:pPr>
      <w:r>
        <w:rPr>
          <w:sz w:val="24"/>
          <w:szCs w:val="24"/>
        </w:rPr>
        <w:t>Na teren obejmujący przedmiotowe działki nie ma planu zagospodarowania przestrzennego natomiast wydana została decyzja nr 23/15 Burmistrza Barlinka z dnia 29 kwietnia 2015 r. o warunkach zabudowy dla inwestycji polegającej na budowie budynku garażu  wraz ze zjazdem do drogi publicznej.</w:t>
      </w:r>
    </w:p>
    <w:p>
      <w:pPr>
        <w:pStyle w:val="TextBodyIndent"/>
        <w:tabs>
          <w:tab w:val="clear" w:pos="708"/>
          <w:tab w:val="left" w:pos="0" w:leader="none"/>
        </w:tabs>
        <w:ind w:left="0" w:hanging="0"/>
        <w:rPr>
          <w:sz w:val="24"/>
          <w:szCs w:val="24"/>
        </w:rPr>
      </w:pPr>
      <w:r>
        <w:rPr>
          <w:sz w:val="24"/>
          <w:szCs w:val="24"/>
        </w:rPr>
        <w:t xml:space="preserve">Działki nr 118/24 i 794/4 położone są w centralnej części Barlinka przy ul. Górnej. Ulica Górna ma charakter ulicy lokalnej. Działki mają kształt nieregularny. W najbliższym sąsiedztwie działki znajduje się zabudowa mieszkaniowa, zespół garażowy </w:t>
      </w:r>
    </w:p>
    <w:p>
      <w:pPr>
        <w:pStyle w:val="TextBodyIndent"/>
        <w:tabs>
          <w:tab w:val="clear" w:pos="708"/>
          <w:tab w:val="left" w:pos="0" w:leader="none"/>
        </w:tabs>
        <w:ind w:left="0" w:hanging="0"/>
        <w:rPr>
          <w:sz w:val="24"/>
          <w:szCs w:val="24"/>
        </w:rPr>
      </w:pPr>
      <w:r>
        <w:rPr>
          <w:sz w:val="24"/>
          <w:szCs w:val="24"/>
        </w:rPr>
        <w:t xml:space="preserve">Działka uzbrojona jest w sieci: sanitarną, wodociągową, elektryczną i gazową znajdujące się w ul. Górnej. Działki nr 118/14, 794/14 i 2151 nie posiadają bezpośredniego dostępu do drogi publicznej. Dostęp do drogi publicznej będzie zapewniony poprzez działkę nr 118/25 na której zostanie ustanowiona służebność drogowa polegająca na prawie przechodu i przejazdu. Wynagrodzenie za ustanowienie służebności wynosi 1410,00 zł łącznie z podatkiem vat w wysokości 23%. </w:t>
      </w:r>
    </w:p>
    <w:p>
      <w:pPr>
        <w:pStyle w:val="TextBodyIndent"/>
        <w:rPr>
          <w:sz w:val="24"/>
          <w:szCs w:val="24"/>
        </w:rPr>
      </w:pPr>
      <w:r>
        <w:rPr>
          <w:sz w:val="24"/>
          <w:szCs w:val="24"/>
        </w:rPr>
        <w:t xml:space="preserve"> </w:t>
      </w:r>
    </w:p>
    <w:p>
      <w:pPr>
        <w:pStyle w:val="Normal"/>
        <w:jc w:val="both"/>
        <w:rPr/>
      </w:pPr>
      <w:r>
        <w:rPr>
          <w:b/>
          <w:sz w:val="24"/>
          <w:szCs w:val="24"/>
        </w:rPr>
        <w:t xml:space="preserve">Ceny działek </w:t>
      </w:r>
      <w:r>
        <w:rPr>
          <w:sz w:val="24"/>
          <w:szCs w:val="24"/>
        </w:rPr>
        <w:t>ustalone zostały na kwotę 910,00 zł łącznie z podatkiem vat w wysokości 23%</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15 r. Nr 1774 ze zm.)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4"/>
          <w:szCs w:val="24"/>
        </w:rPr>
      </w:pPr>
      <w:r>
        <w:rPr>
          <w:sz w:val="24"/>
          <w:szCs w:val="24"/>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6-04-27T09:24:00Z</dcterms:modified>
  <cp:revision>145</cp:revision>
  <dc:subject/>
  <dc:title/>
</cp:coreProperties>
</file>