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71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kwiet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ć nieruchomości gruntowej oznaczonej w ewidencji gruntów nr 291/2 o pow. użytkowej 16,10 m</w:t>
      </w:r>
      <w:r>
        <w:rPr>
          <w:vertAlign w:val="superscript"/>
        </w:rPr>
        <w:t>2</w:t>
      </w:r>
      <w:r>
        <w:rPr/>
        <w:t>, położonej w obrębie 2 m. Barlinka przy ul. Długiej (zaznaczonej kolorem zielonym na załączniku graficznym nr 1 do niniejszego zarządzenia), stanowiącej własność Gminy Barlinek z przeznaczeniem na usytuowanie garażu blasza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ć nieruchomości gruntowej zabudowanej lokalem niemieszkalnym (murowanym pomieszczeniem gospodarczym) oznaczonej w ewidencji gruntów nr 94/4, położonej w obrębie 1 m. Barlinka przy ul. Św. Bonifacego 44 (zaznaczonej kolorem zielonym na załączniku graficznym nr 2 do niniejszego zarządzenia), stanowiącej własność Gminy Barlinek z przeznaczeniem na cele gospodarcze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ci położone są na terenie miasta i gminy Barlinek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sześćdziesiąt cztery/100)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miesięcznie wynosi 1,46 zł (słownie: jeden złotych/100) z przeznaczeniem na usytuowanie garażu blaszanego.       Do stawek czynszowych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w dniu 21 kwietnia 2016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03:00Z</dcterms:created>
  <dc:creator>Ajaszczak</dc:creator>
  <dc:description/>
  <cp:keywords/>
  <dc:language>en-US</dc:language>
  <cp:lastModifiedBy>jaszczak</cp:lastModifiedBy>
  <cp:lastPrinted>2016-04-26T13:23:00Z</cp:lastPrinted>
  <dcterms:modified xsi:type="dcterms:W3CDTF">2016-04-26T11:30:00Z</dcterms:modified>
  <cp:revision>3</cp:revision>
  <dc:subject/>
  <dc:title>ZARZĄDZENIE  NR</dc:title>
</cp:coreProperties>
</file>