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kwietnia 2016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najem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5, § 1 ust.1 pkt.11 lit. a Zarządzenia Nr 261/2014 Burmistrza Barlinka z dnia              18 grudnia 2014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najem w drodze bezprzetargowej część nieruchomości gruntowej oznaczonej w ewidencji gruntów nr 724 o pow. ok. 400 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(Bp), położonej w obrębie 2 miasta Barlinka przy ul. Sportowej (zaznaczonej kolorem zielonym na załączniku graficznym nr 1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2.  </w:t>
      </w:r>
      <w:r>
        <w:rPr/>
        <w:t>Opis nieruchomości: Nieruchomość przylega bezpośrednio do dz. nr 723 i dz. nr 745/1 (obr. 2 m. Barlinka)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4. </w:t>
      </w:r>
      <w:r>
        <w:rPr/>
        <w:t>Sposób zagospodarowania nieruchomości: z przeznaczeniem na polepszenie warunków zagospodarowania działki sąsiedniej nr 745/1 (obr. 2 m. Barlinka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5.  </w:t>
      </w:r>
      <w:r>
        <w:rPr/>
        <w:t xml:space="preserve">Wysokość opłat z tytułu najmu nieruchomości: czynsz roczny za dany rok najmu wynosi 100,00 zł (słownie: sto złotych 00/100). Do czynszu doliczony zostanie podatek VAT w wysokości 23%. Czynsz płatny za dany rok najmu w terminie do 30 czerwca każdego roku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21 kwietnia 2016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1:00Z</dcterms:created>
  <dc:creator>Ajaszczak</dc:creator>
  <dc:description/>
  <cp:keywords/>
  <dc:language>en-US</dc:language>
  <cp:lastModifiedBy>jaszczak</cp:lastModifiedBy>
  <cp:lastPrinted>2016-04-27T14:45:00Z</cp:lastPrinted>
  <dcterms:modified xsi:type="dcterms:W3CDTF">2016-04-27T12:47:00Z</dcterms:modified>
  <cp:revision>4</cp:revision>
  <dc:subject/>
  <dc:title>ZARZĄDZENIE  NR</dc:title>
</cp:coreProperties>
</file>