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2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4 sierp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 446) i art. 35 ust. 1 i ust. 2 ustawy z dnia 21 sierpnia 1997r.                   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pkt.1 ppkt.11 lit. a Zarządzenia Nr 261/2014 Burmistrza Barlinka z dnia          18 grudnia 2014r. w sprawie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47/1 o pow. ok. 0,0104 ha, położonej w obrębie 1 miasta Barlinka, objętej księgą wieczystą Sądu Rejonowego w Myśliborzu KW nr SZ1M/00042788/0, według klasyfikacji gruntów klasa: Bp - 0,0104 ha, (zaznaczonej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nr 347/1 o pow. ok. 0,0185 ha, położonej w obrębie 1 miasta Barlinka, objętej księgą wieczystą Sądu Rejonowego w Myśliborzu KW nr SZ1M/00042788/0, według klasyfikacji gruntów klasa: Bp - 0,0185 ha, (zaznaczoną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nr 347/1 o pow. ok. 0,0152 ha, położonej w obrębie 1 miasta Barlinka, objętej księgą wieczystą Sądu Rejonowego w Myśliborzu KW nr SZ1M/00042788/0, według klasyfikacji gruntów klasa: Bp - 0,0152 ha, (zaznaczonej kolorem zielonym na załączniku graficznym do niniejszego zarządz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ć gruntową oznaczoną w ewidencji gruntów działką nr 347/2 o pow. 0,0223 ha, położoną w obrębie 1 miasta Barlinka, objętą księgą wieczystą Sądu Rejonowego w Myśliborzu KW nr SZ1M/00042788/0, według klasyfikacji gruntów klasa: Bp – 0,0223 ha, (zaznaczoną kolorem zielonym na załączniku graficznym do niniejszego zarządzeni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Nieruchomości położone są w obrębie 1 m. Barlinka, przy ul. Grunwaldzkiej. Studium uwarunkowań i kierunków zagospodarowania przestrzennego Miasta i Gminy Barlinek, przyjętego Uchwałą nr XLV/426/2002 Rady Miejskiej w Barlinku z dnia 30 września 2002 roku dla nieruchomości przewiduje funkcję: MM – tereny miejskim zespołów zabudow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>Sposób zagospodarowania nieruchomości: z przeznaczeniem na poprawienie warunków zagospodarowania działek sąsiednich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</w:t>
      </w:r>
      <w:r>
        <w:rPr/>
        <w:t>Wysokość opłat z tytułu najmu  nieruchomości: czynsz za najem za 1 m</w:t>
      </w:r>
      <w:r>
        <w:rPr>
          <w:vertAlign w:val="superscript"/>
        </w:rPr>
        <w:t>2</w:t>
      </w:r>
      <w:r>
        <w:rPr/>
        <w:t xml:space="preserve"> gruntu rocznie wynosi 0,65 zł (słownie: sześćdziesiąt pięć/100 zł.). Do czynszu doliczany będzie podatek VAT w wysokości 23%. Czynsz płatny za dany rok najmu z góry w terminie 31 października każdego ro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 </w:t>
      </w:r>
      <w:r>
        <w:rPr/>
        <w:t>Oddanie przedmiotu najmu osobie trzeciej do bezpłatnego używania lub poddzierżawy, podnajmu wymaga uzyskania zgody Wynajmującej; w przypadku udzielenia zgody stawka czynszu za ten okres może ulec podwyższeni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. </w:t>
      </w:r>
      <w:r>
        <w:rPr/>
        <w:t>Najemca zobowiązuje się do ponoszenia innych obciążeń związanych z posiadaniem przedmiotu najmu, a obciążających zgodnie z obowiązującymi przepisami właściciela lub posiadacza nieruchomości, w tym podatku o nieruchomości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§ 3. </w:t>
      </w:r>
      <w:r>
        <w:rPr/>
        <w:t>Wszelkie ulepszenia poczynione przez Najemcę na przedmiocie najmu z chwilą rozwiązania umowy najmu, stają się własnością Wynajmującej bez obowiązku zapłaty sumy odpowiadającej wartości ich ulepszeń w dniu zwrotu przedmiotu  najmu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§ 4. </w:t>
      </w:r>
      <w:r>
        <w:rPr/>
        <w:t>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 5.</w:t>
      </w:r>
      <w:r>
        <w:rPr/>
        <w:t xml:space="preserve"> 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23:00Z</dcterms:created>
  <dc:creator>Ajaszczak</dc:creator>
  <dc:description/>
  <dc:language>en-US</dc:language>
  <cp:lastModifiedBy>jaszczak</cp:lastModifiedBy>
  <cp:lastPrinted>2016-08-16T10:23:00Z</cp:lastPrinted>
  <dcterms:modified xsi:type="dcterms:W3CDTF">2016-08-16T08:23:00Z</dcterms:modified>
  <cp:revision>2</cp:revision>
  <dc:subject/>
  <dc:title>ZARZĄDZENIE  NR</dc:title>
</cp:coreProperties>
</file>