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43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4 sierp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pkt. 3  ustawy z dnia 8 marca 1990 roku  o samorządzie gminnym (Dz. U. z 2016 r. poz. 446) i art. 35 ust. 1 i ust. 2 ustawy z dnia 21 sierpnia 1997r.                   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pkt.1 ppkt.11 lit. a Zarządzenia Nr 261/2014 Burmistrza Barlinka z dnia          18 grudnia 2014r. w sprawie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804/14 o pow. 0,0080 ha, położoną w obrębie 1 miasta Barlinka, objętą księgą wieczystą Sądu Rejonowego w Myśliborzu KW nr SZ1M/00023195/7, według klasyfikacji gruntów klasa: Bp - 0,0080 ha,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nieruchomość gruntową oznaczoną w ewidencji gruntów działką nr 804/15 o pow. 0,0087 ha, położoną w obrębie 1 miasta Barlinka, objętą księgą wieczystą Sądu Rejonowego w Myśliborzu KW nr SZ1M/00023195/7, według klasyfikacji gruntów klasa: Bp - 0,0087 ha,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804/17 o pow. 0,0446 ha, położoną w obrębie 1 miasta Barlinka, objętą księgą wieczystą Sądu Rejonowego w Myśliborzu KW nr SZ1M/00023195/7, według klasyfikacji gruntów klasa: Bp – 0,0446 ha,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804/19 o pow. 0,0069 ha, położoną w obrębie 1 miasta Barlinka, objętą księgą wieczystą Sądu Rejonowego w Myśliborzu KW nr SZ1M/00023195/7, według klasyfikacji gruntów klasa: Bp – 0,0069 ha,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804/20 o pow. 0,0069 ha, położoną w obrębie 1 miasta Barlinka, objętą księgą wieczystą Sądu Rejonowego w Myśliborzu KW nr SZ1M/00023195/7, według klasyfikacji gruntów klasa: Bp – 0,0069 ha,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804/22 o pow. 0,0071 ha, położoną w obrębie 1 miasta Barlinka, objętą księgą wieczystą Sądu Rejonowego w Myśliborzu KW nr SZ1M/00023195/7, według klasyfikacji gruntów klasa: Bp – 0,0071 ha,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804/24 o pow.         0,0071 ha, położoną w obrębie 1 miasta Barlinka, objętą księgą wieczystą Sądu Rejonowego w Myśliborzu KW nr SZ1M/00023195/7, według klasyfikacji gruntów klasa: Bp – 0,0071 ha, (zaznaczoną kolorem zielonym na załączniku graficznym do niniejszego zarządzenia)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 Opis nieruchomości: Nieruchomości położone są w obrębie 1 m. Barlinka, pomiędzy ul. Kasprowicza a ul. Krętą. Studium uwarunkowań i kierunków zagospodarowania przestrzennego Miasta i Gminy Barlinek, przyjętego Uchwałą nr XLV/426/2002 Rady Miejskiej w Barlinku z dnia 30 września 2002 roku dla nieruchomości przewiduje funkcję: MM – tereny miejskim zespołów zabudowy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Sposób zagospodarowania nieruchomości: z przeznaczeniem na poprawienie warunków zagospodarowania działek sąsiednich.</w:t>
      </w:r>
    </w:p>
    <w:p>
      <w:pPr>
        <w:pStyle w:val="Normal"/>
        <w:ind w:firstLine="708"/>
        <w:jc w:val="both"/>
        <w:rPr/>
      </w:pPr>
      <w:r>
        <w:rPr>
          <w:b/>
        </w:rPr>
        <w:t>4</w:t>
      </w:r>
      <w:r>
        <w:rPr/>
        <w:t>. Okres dzierżawy: czas nieoznaczony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</w:t>
      </w:r>
      <w:r>
        <w:rPr/>
        <w:t>Wysokość opłat z tytułu najmu  nieruchomości: czynsz za najem za 1 m</w:t>
      </w:r>
      <w:r>
        <w:rPr>
          <w:vertAlign w:val="superscript"/>
        </w:rPr>
        <w:t>2</w:t>
      </w:r>
      <w:r>
        <w:rPr/>
        <w:t xml:space="preserve"> gruntu rocznie wynosi 0,65 zł (słownie: sześćdziesiąt pięć/100 zł.). Do czynszu doliczany będzie podatek VAT w wysokości 23%. Czynsz płatny za dany rok najmu z góry w terminie 31 października każdego rok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§ 2.1. </w:t>
      </w:r>
      <w:r>
        <w:rPr/>
        <w:t xml:space="preserve">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. </w:t>
      </w:r>
      <w:r>
        <w:rPr/>
        <w:t>Oddanie przedmiotu najmu osobie trzeciej do bezpłatnego używania lub poddzierżawy, podnajmu wymaga uzyskania zgody Wynajmującej; w przypadku udzielenia zgody stawka czynszu za ten okres może ulec podwyższeni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. </w:t>
      </w:r>
      <w:r>
        <w:rPr/>
        <w:t>Najemca zobowiązuje się do ponoszenia innych obciążeń związanych z posiadaniem przedmiotu najmu, a obciążających zgodnie z obowiązującymi przepisami właściciela lub posiadacza nieruchomości, w tym podatku o nieruchomości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§ 3. </w:t>
      </w:r>
      <w:r>
        <w:rPr/>
        <w:t>Wszelkie ulepszenia poczynione przez Najemcę na przedmiocie najmu z chwilą rozwiązania umowy najmu, stają się własnością Wynajmującej bez obowiązku zapłaty sumy odpowiadającej wartości ich ulepszeń w dniu zwrotu przedmiotu  najmu, bez względu na formę rozwiąz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§ 4. </w:t>
      </w:r>
      <w:r>
        <w:rPr/>
        <w:t>Umowy oddania w najem nieruchomości mogą zostać zawarte po upływie 21 dni, podczas których niniejsze Zarządzenie będzie wywieszone na tablicy ogłoszeń w Urzędzie Miejskim w Barlink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 5.</w:t>
      </w:r>
      <w:r>
        <w:rPr/>
        <w:t xml:space="preserve"> 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16:00Z</dcterms:created>
  <dc:creator>Ajaszczak</dc:creator>
  <dc:description/>
  <cp:keywords/>
  <dc:language>en-US</dc:language>
  <cp:lastModifiedBy>jaszczak</cp:lastModifiedBy>
  <cp:lastPrinted>2016-08-16T10:07:00Z</cp:lastPrinted>
  <dcterms:modified xsi:type="dcterms:W3CDTF">2016-08-16T08:08:00Z</dcterms:modified>
  <cp:revision>3</cp:revision>
  <dc:subject/>
  <dc:title>ZARZĄDZENIE  NR</dc:title>
</cp:coreProperties>
</file>