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70/201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1 kwietnia 2016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ych do oddania w dzierżawę w drodze bezprzetargowej, stanowiących własność Gminy Barlinek, oddanych w administrowanie Barlineckiemu Towarzystwu Budownictwa Społecznego Sp. z o.o. w Barlinku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Na podstawie art. 30  ust.2  pkt. 3  ustawy z dnia 8 marca 1990 roku  o samorządzie gminnym (Dz. U. z 2015 r. poz. 1515, 1045 i 1890) i art. 35 ust. 1 i ust. 2 ustawy z dnia 21 sierpnia 1997r. o gospodarce nieruchomościami (Dz. U. z 2015 r. poz. 1774 i 1777, z 2016 r. poz. 65), Uchwały Nr V/92/2015 Rady Miejskiej w Barlinku z dnia 29 stycznia 2015r. w sprawie określenia zasad wydzierżawiania, najmu, użyczania, obciążania nieruchomości oraz ich części, stanowiących własność Gminy Barlinek (Dz. Urz. Woj. Zach. z dnia 3 marca 2015r.  poz. 644), </w:t>
      </w:r>
      <w:r>
        <w:rPr/>
        <w:t>ZARZĄDZENIA Nr 261/2014 Burmistrza Barlinka z dnia 18 grudnia 2014 r.        w sprawie  ustalenia stawek czynszowych za dzierżawę lub najem nieruchomości stanowiących własność Gminy Barlinek ze zm., zarządza się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drodze bezprzetargowej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nr 551/20 o pow. 161,00 m</w:t>
      </w:r>
      <w:r>
        <w:rPr>
          <w:vertAlign w:val="superscript"/>
        </w:rPr>
        <w:t>2</w:t>
      </w:r>
      <w:r>
        <w:rPr/>
        <w:t>, położonej w obrębie 1 m. Barlinka przy ul. 31 Stycznia 12 (zaznaczonej kolorem zielonym na załączniku graficznym nr 1 do niniejszego zarządzenia), stanowiącej własność Gminy Barlinek z przeznaczeniem pod uprawę ogródków warzywno-kwiatowych oraz w celach rekreacyj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nr 258/3 o pow. 128,51 m</w:t>
      </w:r>
      <w:r>
        <w:rPr>
          <w:vertAlign w:val="superscript"/>
        </w:rPr>
        <w:t>2</w:t>
      </w:r>
      <w:r>
        <w:rPr/>
        <w:t>, położonej w obrębie 2 m. Barlinka przy ul. Gorzowskiej 61  (zaznaczonej kolorem zielonym na załączniku graficznym nr 2 do niniejszego zarządzenia), stanowiącej własność Gminy Barlinek z przeznaczeniem pod uprawę ogródka warzywno-kwiatowego oraz w celach rekreacyj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</w:t>
      </w:r>
      <w:r>
        <w:rPr>
          <w:b/>
          <w:bCs/>
        </w:rPr>
        <w:t>2.</w:t>
      </w:r>
      <w:r>
        <w:rPr>
          <w:bCs/>
        </w:rPr>
        <w:t xml:space="preserve"> </w:t>
      </w:r>
      <w:r>
        <w:rPr/>
        <w:t>Opis nieruchomości:</w:t>
      </w:r>
      <w:r>
        <w:rPr>
          <w:bCs/>
        </w:rPr>
        <w:t xml:space="preserve"> </w:t>
      </w:r>
      <w:r>
        <w:rPr/>
        <w:t>Nieruchomości położone są na terenie miasta i gminy Barline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3</w:t>
      </w:r>
      <w:r>
        <w:rPr>
          <w:b/>
        </w:rPr>
        <w:t>.</w:t>
      </w:r>
      <w:r>
        <w:rPr/>
        <w:t xml:space="preserve">   Okres dzierżawy: czas nieoznaczony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4.</w:t>
      </w:r>
      <w:r>
        <w:rPr/>
        <w:t xml:space="preserve"> Wysokość opłat z tytułu dzierżawy nieruchomości: stawka czynszu dzierżawnego za dzierżawę 1 m</w:t>
      </w:r>
      <w:r>
        <w:rPr>
          <w:vertAlign w:val="superscript"/>
        </w:rPr>
        <w:t>2</w:t>
      </w:r>
      <w:r>
        <w:rPr/>
        <w:t xml:space="preserve"> powierzchni nieruchomości na terenie miasta wynosi 0,44 zł (słownie: czterdzieści cztery/100) rocznie z przeznaczeniem pod ogród kwiatowo-warzywny oraz         w celach rekreacyjnych. Do czynszu doliczany będzie podatek VAT w wysokości 23%. Czynsz dzierżawny roczny płatny za dany rok dzierżawny z góry w terminie do 30 czerwca każdego roku.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§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</w:rPr>
        <w:t>3</w:t>
      </w:r>
      <w:r>
        <w:rPr/>
        <w:t>. Dzierżawca zobowiązuje się do ponoszenia innych obciążeń związanych                  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§ 3.</w:t>
      </w:r>
      <w:r>
        <w:rPr/>
        <w:t xml:space="preserve"> Wszelkie ulepszenia poczynione przez Dzierżawcę na przedmiocie dzierżawy           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y oddania w dzierżawę nieruchomości mogą zostać zawarte po upływie 21 dni, podczas których niniejsze Zarządzenie będzie wywieszone na tablicy ogłoszeń                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§   5.</w:t>
      </w:r>
      <w:r>
        <w:rPr/>
        <w:t xml:space="preserve"> Zarządzenie wchodzi w życie w dniu 21 kwietnia 2016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2:51:00Z</dcterms:created>
  <dc:creator>Ajaszczak</dc:creator>
  <dc:description/>
  <dc:language>en-US</dc:language>
  <cp:lastModifiedBy>jaszczak</cp:lastModifiedBy>
  <cp:lastPrinted>2016-04-25T14:38:00Z</cp:lastPrinted>
  <dcterms:modified xsi:type="dcterms:W3CDTF">2016-04-25T12:51:00Z</dcterms:modified>
  <cp:revision>2</cp:revision>
  <dc:subject/>
  <dc:title>ZARZĄDZENIE  NR</dc:title>
</cp:coreProperties>
</file>