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sierp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, dzierżawę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) i art. 35 ust. 1 i ust. 2 ustawy z dnia 21 sierpnia 1997r. 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97 o pow. użytkowej 7,07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Długiej 5 w Barlinku, stanowiącej własność Gminy Barlinek z przeznaczeniem na cele gospodarcze i składowanie op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97 o pow. użytkowej 6,62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Długiej 5 w Barlinku, stanowiącej własność Gminy Barlinek z przeznaczeniem na cele gospodarcze i składowanie op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97 o pow. użytkowej 6,84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 przy ul. Długiej 5 w Barlinku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97 o pow. użytkowej 13,35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 przy ul. Długiej 5 w Barlinku, stanowiącej własność Gminy Barlinek z przeznaczeniem na cele gospodarcze i składowanie op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ym pomieszczeniem gospodarczym, oznaczonej w ewidencji gruntów nr 289 o pow. użytkowej 20,63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, położonej w obrębie 2 m. Barlinka przy ul. 31 Stycznia 15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ym pomieszczeniem gospodarczym, oznaczonej w ewidencji gruntów nr 289 o pow. użytkowej 17,70 m</w:t>
      </w:r>
      <w:r>
        <w:rPr>
          <w:vertAlign w:val="superscript"/>
        </w:rPr>
        <w:t>2</w:t>
      </w:r>
      <w:r>
        <w:rPr/>
        <w:t xml:space="preserve"> (zaznaczonej kolorem zielonym na załączniku graficznym nr 6 do niniejszego zarządzenia), położonej w obrębie 2 m. Barlinka przy ul. 31 Stycznia 15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76/40 o pow. 18,64 m</w:t>
      </w:r>
      <w:r>
        <w:rPr>
          <w:vertAlign w:val="superscript"/>
        </w:rPr>
        <w:t>2</w:t>
      </w:r>
      <w:r>
        <w:rPr/>
        <w:t xml:space="preserve"> (zaznaczonej kolorem zielonym na załączniku graficznym nr 7 do niniejszego zarządzenia), położonej w obrębie 2 m. Barlinka przy al. 1 Maja 10 w Barlinku, stanowiącej własność Gminy Barlinek z przeznaczeniem na usytuowanie garażu blasza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291/2 o pow. 13,94 m</w:t>
      </w:r>
      <w:r>
        <w:rPr>
          <w:vertAlign w:val="superscript"/>
        </w:rPr>
        <w:t>2</w:t>
      </w:r>
      <w:r>
        <w:rPr/>
        <w:t xml:space="preserve"> (zaznaczonej kolorem zielonym na załączniku graficznym nr 8 do niniejszego zarządzenia), położonej w obrębie 2 m. Barlinka przy ul. Długiej w Barlinku, stanowiącej własność Gminy Barlinek z przeznaczeniem na usytuowanie garażu blasza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289 o pow. 9,94 m</w:t>
      </w:r>
      <w:r>
        <w:rPr>
          <w:vertAlign w:val="superscript"/>
        </w:rPr>
        <w:t>2</w:t>
      </w:r>
      <w:r>
        <w:rPr/>
        <w:t xml:space="preserve"> (zaznaczonej kolorem zielonym na załączniku graficznym nr 9 do niniejszego zarządzenia), położonej w obrębie 2 m. Barlinka przy ul. 31 Stycznia 15 w Barlinku, stanowiącej własność Gminy Barlinek z przeznaczeniem na usytuowanie garażu blaszaneg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600"/>
        <w:jc w:val="both"/>
        <w:rPr/>
      </w:pPr>
      <w:r>
        <w:rPr>
          <w:b/>
        </w:rPr>
        <w:t>2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część nieruchomości gruntowej oznaczonej w ewidencji gruntów nr 289 o pow.    434,98 m</w:t>
      </w:r>
      <w:r>
        <w:rPr>
          <w:vertAlign w:val="superscript"/>
        </w:rPr>
        <w:t>2</w:t>
      </w:r>
      <w:r>
        <w:rPr/>
        <w:t xml:space="preserve"> (zaznaczonej kolorem zielonym na załączniku graficznym nr 10 do niniejszego zarządzenia), położonej w obrębie 2 m. Barlinka przy ul. 31 Stycznia 15 w Barlinku, stanowiącej własność Gminy Barlinek z przeznaczeniem na ogród warzywno-kwiatowy oraz w celach rekreacyj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ć nieruchomości gruntowej oznaczonej w ewidencji gruntów nr 289 o pow.    212,30 m</w:t>
      </w:r>
      <w:r>
        <w:rPr>
          <w:vertAlign w:val="superscript"/>
        </w:rPr>
        <w:t>2</w:t>
      </w:r>
      <w:r>
        <w:rPr/>
        <w:t xml:space="preserve"> (zaznaczonej kolorem zielonym na załączniku graficznym nr 11 do niniejszego zarządzenia), położonej w obrębie 2 m. Barlinka przy ul. 31 Stycznia 15 w Barlinku, stanowiącej własność Gminy Barlinek z przeznaczeniem na ogród warzywno-kwiatowy oraz w celach rekre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3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Okres najmu,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5.1.</w:t>
      </w:r>
      <w:r>
        <w:rPr/>
        <w:t xml:space="preserve"> Wysokość opłat z tytułu najmu nieruchomości: </w:t>
      </w:r>
    </w:p>
    <w:p>
      <w:pPr>
        <w:pStyle w:val="Normal"/>
        <w:jc w:val="both"/>
        <w:rPr/>
      </w:pPr>
      <w:r>
        <w:rPr/>
        <w:t>-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,</w:t>
      </w:r>
    </w:p>
    <w:p>
      <w:pPr>
        <w:pStyle w:val="Normal"/>
        <w:jc w:val="both"/>
        <w:rPr/>
      </w:pPr>
      <w:r>
        <w:rPr/>
        <w:t>- stawka czynszu za 1 m</w:t>
      </w:r>
      <w:r>
        <w:rPr>
          <w:vertAlign w:val="superscript"/>
        </w:rPr>
        <w:t>2</w:t>
      </w:r>
      <w:r>
        <w:rPr/>
        <w:t xml:space="preserve"> powierzchni nieruchomości zabudowanej drewnianym pomieszczeniem gospodarczym miesięcznie wynosi 0,44 zł (słownie: czterdzieści cztery/100),</w:t>
      </w:r>
    </w:p>
    <w:p>
      <w:pPr>
        <w:pStyle w:val="Normal"/>
        <w:jc w:val="both"/>
        <w:rPr/>
      </w:pPr>
      <w:r>
        <w:rPr/>
        <w:t>- stawka czynszu za 1 m</w:t>
      </w:r>
      <w:r>
        <w:rPr>
          <w:vertAlign w:val="superscript"/>
        </w:rPr>
        <w:t>2</w:t>
      </w:r>
      <w:r>
        <w:rPr/>
        <w:t xml:space="preserve"> powierzchni nieruchomości miesięcznie wynosi 1,46 zł (słownie: jeden złotych/100) z przeznaczeniem na usytuowanie garażu blaszanego.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stawek czynszowych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na terenie miasta wynosi 0,44 zł (słownie: czterdzieści cztery/100) rocznie z przeznaczeniem pod ogród kwiatowo-warzywny oraz         w celach rekreacyjnych. Do czynszu doliczany będzie podatek VAT w wysokości 23%. Czynsz dzierżawny roczny płatny za dany rok dzierżawny z góry w terminie do 30 wrześni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/dzierżawy osobie trzeciej do bezpłatnego używania lub poddzierżawy, podnajmu wymaga uzyskania zgody Wynajmującego/Wydzierżawia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/Dzierżawca zobowiązuje się do ponoszenia innych obciążeń związanych z posiadaniem przedmiotu najmu/dzierżawy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/Dzierżawcę na przedmiocie najmu/ dzierżawy z chwilą rozwiązania umowy najmu/dzierżawy stają się własnością Wynajmującego /Wydzierżawionej bez obowiązku zapłaty sumy odpowiadającej wartości ich ulepszeń w dniu zwrotu przedmiotu najmu/dzierżawy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dzierżawę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17:00Z</dcterms:created>
  <dc:creator>Ajaszczak</dc:creator>
  <dc:description/>
  <dc:language>en-US</dc:language>
  <cp:lastModifiedBy>jaszczak</cp:lastModifiedBy>
  <cp:lastPrinted>2016-08-04T14:17:00Z</cp:lastPrinted>
  <dcterms:modified xsi:type="dcterms:W3CDTF">2016-08-04T12:17:00Z</dcterms:modified>
  <cp:revision>2</cp:revision>
  <dc:subject/>
  <dc:title>ZARZĄDZENIE  NR</dc:title>
</cp:coreProperties>
</file>