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41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4 sierpni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     w dzierżawę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pkt. 3  ustawy z dnia 8 marca 1990 roku  o samorządzie gminnym (Dz. U. z 2016 r. poz. 446) i art. 35 ust. 1 i ust. 2 ustawy z dnia 21 sierpnia 1997r.                   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§ 1 pkt.1 ppkt.16 lit. a, b Zarządzenia Nr 261/2014 Burmistrza Barlinka z dnia 18 grudnia 2014r. w sprawie ustalenia stawek czynszowych za dzierżawę lub najem nieruchomości stanowiących własność Gminy Barlinek ze zm.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§ 1.1.</w:t>
      </w:r>
      <w:r>
        <w:rPr/>
        <w:t xml:space="preserve"> Przeznacza się do oddania w dzierżawę w drodze bezprzetargowej  grunt o  pow. 0,2356  ha, stanowiący  część nieruchomości oznaczonej  w   ewidencji   gruntów  działką   nr 94/3  położonej  w   obrębie  1 miasta Barlinka przy ul. Św. Bonifacego (zaznaczonej kolorem zielonym na załączniku graficznym do niniejszego zarządzenia), objętej księgą wieczystą  Sądu  Rejonowego w   Myśliborzu  Kw  nr 27576. Według klasyfikacji gruntów klasa  RV- 0,1286 ha;  ŁIV- 0,1070 ha. </w:t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>. Opis nieruchomości: Grunt  położony   jest   na   peryferiach  miasta Barlinka, po prawej  stronie  drogi  w  kierunku   wsi  Żydowo.   Dojazd   ulicą  Św. Bonifacego.  Teren   jest obecnie  niezagospodarowany  i  nieuzbrojony.   Dla  wyżej wymienionej działki   Studium  Uwarunkowań   i   Kierunków   Zagospodarowania   Przestrzennego  Gminy  Barlinek przewiduje funkcję: tereny podmiejskich zespołów zabudowy [PM]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 </w:t>
      </w:r>
      <w:r>
        <w:rPr>
          <w:b/>
        </w:rPr>
        <w:t>3</w:t>
      </w:r>
      <w:r>
        <w:rPr/>
        <w:t xml:space="preserve">. Sposób zagospodarowania gruntu: z przeznaczeniem na cele rolne.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4</w:t>
      </w:r>
      <w:r>
        <w:rPr/>
        <w:t>.  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5. </w:t>
      </w:r>
      <w:r>
        <w:rPr/>
        <w:t>Wysokość opłat z tytułu dzierżawy gruntu: za dzierżawę 1 ha powierzchni rocznie gruntu wynosi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dla klasy gruntów od I-V</w:t>
        <w:tab/>
        <w:tab/>
        <w:tab/>
        <w:tab/>
        <w:tab/>
        <w:t xml:space="preserve">364,62 zł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poniżej klasy gruntów opisanej ppk.1</w:t>
        <w:tab/>
        <w:tab/>
        <w:tab/>
        <w:t>243,09 zł.</w:t>
      </w:r>
    </w:p>
    <w:p>
      <w:pPr>
        <w:pStyle w:val="Normal"/>
        <w:jc w:val="both"/>
        <w:rPr/>
      </w:pPr>
      <w:r>
        <w:rPr/>
        <w:t xml:space="preserve">Czynsz płatny za dany rok dzierżawny z góry w terminie do 30 września każdego roku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                 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3.</w:t>
      </w:r>
      <w:r>
        <w:rPr/>
        <w:t xml:space="preserve"> Wszelkie ulepszenia poczynione przez Dzierżawcę na przedmiocie dzierżawy           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§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48:00Z</dcterms:created>
  <dc:creator>Ajaszczak</dc:creator>
  <dc:description/>
  <cp:keywords/>
  <dc:language>en-US</dc:language>
  <cp:lastModifiedBy>jaszczak</cp:lastModifiedBy>
  <cp:lastPrinted>2016-08-09T11:24:00Z</cp:lastPrinted>
  <dcterms:modified xsi:type="dcterms:W3CDTF">2016-08-09T10:47:00Z</dcterms:modified>
  <cp:revision>3</cp:revision>
  <dc:subject/>
  <dc:title>ZARZĄDZENIE  NR</dc:title>
</cp:coreProperties>
</file>