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Cs/>
        </w:rPr>
        <w:t xml:space="preserve">Załącznik do </w:t>
      </w:r>
      <w:r>
        <w:rPr>
          <w:rFonts w:cs="Calibri" w:ascii="Calibri" w:hAnsi="Calibri"/>
        </w:rPr>
        <w:t xml:space="preserve">uchwały Nr XVII/243/2016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ady Miejskiej w Barlinku z dnia 11 stycznia 2016 r.</w:t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Strategia Rozwoju Miasta i Gminy Barlinek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do roku 2023</w:t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903730" cy="1867535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 xml:space="preserve">Przewodniczący Rady Miejskiej w Barlinku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riusz Maciejewski</w:t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Barlinek 201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38457822">
            <w:r>
              <w:rPr>
                <w:rStyle w:val="IndexLink"/>
                <w:rFonts w:cs="Calibri" w:ascii="Calibri" w:hAnsi="Calibri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kład Zespołu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3">
            <w:r>
              <w:rPr>
                <w:rStyle w:val="IndexLink"/>
                <w:rFonts w:cs="Calibri" w:ascii="Calibri" w:hAnsi="Calibri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Raport o stanie Miasta i Gminy – zawartość dokumen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4">
            <w:r>
              <w:rPr>
                <w:rStyle w:val="IndexLink"/>
                <w:rFonts w:cs="Calibri" w:ascii="Calibri" w:hAnsi="Calibri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Konsultacje społecz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5">
            <w:r>
              <w:rPr>
                <w:rStyle w:val="IndexLink"/>
                <w:rFonts w:cs="Calibri" w:ascii="Calibri" w:hAnsi="Calibri"/>
                <w:lang w:val="en-US" w:eastAsia="en-US"/>
              </w:rPr>
              <w:t>IV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naliza SWO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6">
            <w:r>
              <w:rPr>
                <w:rStyle w:val="IndexLink"/>
                <w:rFonts w:cs="Calibri" w:ascii="Calibri" w:hAnsi="Calibri"/>
                <w:lang w:val="en-US" w:eastAsia="en-US"/>
              </w:rPr>
              <w:t>V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naliza SWOT/TOW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7">
            <w:r>
              <w:rPr>
                <w:rStyle w:val="IndexLink"/>
                <w:rFonts w:cs="Calibri" w:ascii="Calibri" w:hAnsi="Calibri"/>
                <w:lang w:val="en-US" w:eastAsia="en-US"/>
              </w:rPr>
              <w:t>V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Cele strategiczn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8">
            <w:r>
              <w:rPr>
                <w:rStyle w:val="IndexLink"/>
                <w:rFonts w:cs="Calibri" w:ascii="Calibri" w:hAnsi="Calibri"/>
                <w:lang w:val="en-US" w:eastAsia="en-US"/>
              </w:rPr>
              <w:t>V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izja Miasta i Gmin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9">
            <w:r>
              <w:rPr>
                <w:rStyle w:val="IndexLink"/>
                <w:rFonts w:cs="Calibri" w:ascii="Calibri" w:hAnsi="Calibri"/>
                <w:lang w:val="en-US" w:eastAsia="en-US"/>
              </w:rPr>
              <w:t>VI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skaźniki mierzące osiągnięcie celów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30">
            <w:r>
              <w:rPr>
                <w:rStyle w:val="IndexLink"/>
                <w:rFonts w:cs="Calibri" w:ascii="Calibri" w:hAnsi="Calibri"/>
                <w:lang w:val="en-US" w:eastAsia="en-US"/>
              </w:rPr>
              <w:t>I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arys zasad wdrażania strategii, kryteria selekcji projektów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31">
            <w:r>
              <w:rPr>
                <w:rStyle w:val="IndexLink"/>
                <w:rFonts w:cs="Calibri" w:ascii="Calibri" w:hAnsi="Calibri"/>
                <w:lang w:val="en-US" w:eastAsia="en-US"/>
              </w:rPr>
              <w:t>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wiązki celów strategii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32">
            <w:r>
              <w:rPr>
                <w:rStyle w:val="IndexLink"/>
                <w:rFonts w:cs="Calibri" w:ascii="Calibri" w:hAnsi="Calibri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Realizacja strategii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68" w:right="187" w:hanging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„</w:t>
      </w:r>
      <w:r>
        <w:rPr>
          <w:rFonts w:cs="Calibri" w:ascii="Calibri" w:hAnsi="Calibri"/>
          <w:sz w:val="28"/>
        </w:rPr>
        <w:t xml:space="preserve">Przyszłość ma wiele nazw. Dla słabych oznacza nieuchronność, dla bojaźliwych nieznane, zaś dla odważnych oznacza szansę”. </w:t>
      </w:r>
      <w:r>
        <w:rPr>
          <w:rFonts w:cs="Calibri" w:ascii="Calibri" w:hAnsi="Calibri"/>
          <w:b/>
          <w:bCs/>
          <w:sz w:val="28"/>
        </w:rPr>
        <w:t>Victor Hugo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0" w:name="__RefHeading___Toc438457822"/>
      <w:bookmarkEnd w:id="0"/>
      <w:r>
        <w:rPr>
          <w:rFonts w:cs="Calibri" w:ascii="Calibri" w:hAnsi="Calibri"/>
          <w:sz w:val="26"/>
          <w:szCs w:val="26"/>
        </w:rPr>
        <w:t>Skład Zespołu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spacing w:before="0" w:after="0"/>
        <w:ind w:firstLine="708"/>
        <w:jc w:val="both"/>
        <w:rPr/>
      </w:pPr>
      <w:bookmarkStart w:id="1" w:name="OLE_LINK2"/>
      <w:bookmarkStart w:id="2" w:name="OLE_LINK1"/>
      <w:r>
        <w:rPr>
          <w:rFonts w:cs="Calibri" w:ascii="Calibri" w:hAnsi="Calibri"/>
          <w:b w:val="false"/>
        </w:rPr>
        <w:t xml:space="preserve">Strategia Rozwoju Miasta i Gminy Barlinek do roku 2023 </w:t>
      </w:r>
      <w:bookmarkEnd w:id="1"/>
      <w:bookmarkEnd w:id="2"/>
      <w:r>
        <w:rPr>
          <w:rFonts w:cs="Calibri" w:ascii="Calibri" w:hAnsi="Calibri"/>
          <w:b w:val="false"/>
        </w:rPr>
        <w:t xml:space="preserve">została wypracowana przez Zespół ds. aktualizacji Strategii Rozwoju Barlinka oraz programów operacyjnych. </w:t>
      </w:r>
    </w:p>
    <w:p>
      <w:pPr>
        <w:pStyle w:val="Heading"/>
        <w:spacing w:before="0" w:after="0"/>
        <w:ind w:firstLine="708"/>
        <w:jc w:val="both"/>
        <w:rPr>
          <w:rFonts w:ascii="Calibri" w:hAnsi="Calibri" w:cs="Calibri"/>
          <w:b w:val="false"/>
          <w:b w:val="false"/>
          <w:color w:val="008000"/>
        </w:rPr>
      </w:pPr>
      <w:r>
        <w:rPr>
          <w:rFonts w:cs="Calibri" w:ascii="Calibri" w:hAnsi="Calibri"/>
          <w:b w:val="false"/>
          <w:color w:val="008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kład Zespoł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4"/>
        </w:numPr>
        <w:rPr>
          <w:rFonts w:ascii="Calibri" w:hAnsi="Calibri" w:cs="Calibri"/>
        </w:rPr>
      </w:pPr>
      <w:r>
        <w:rPr>
          <w:rFonts w:cs="Arial" w:ascii="Calibri" w:hAnsi="Calibri"/>
        </w:rPr>
        <w:t>Dariusz Zieliński, burmistrz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Krzysztof Paszek, z-ca burmistrza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Edyta Włodkowska, skarbnik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Ewa Hinc – Dziedziela, sekretarz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Małgorzata Gajdemska, radca prawny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Anna Łechtańska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Janusz Mickiewicz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Janusz Zubyk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Zdzisław Kik, Urząd Miejski w Barlinku 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Katarzyna Budzeń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Ewa Kalista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Magdalena Walaszczyk, Urząd Miejski w Barlinku 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Grzegorz Przybylski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Urszula Rudnicka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Agnieszka Zając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Eliza Chojnicka, Urząd Miejski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 xml:space="preserve">Maria Mitek, radna, członek Rady Miejskiej, Uniwersytet Trzeciego Wieku w Barlinku,  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 xml:space="preserve">dr Arkadiusz Makowski, prodziekan ds. studenckich Wydział Ekonomiczny, Zachodniopomorski Uniwersytet Technologiczny w Szczecinie, były mieszkaniec Barlinka, 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 xml:space="preserve">Krzysztof Andrzej Rosenkiewicz, specjalista, Urząd Miasta Poznań, były mieszkaniec Barlinka, 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Małgorzata Cykalewicz, </w:t>
      </w:r>
      <w:r>
        <w:rPr>
          <w:rStyle w:val="Emphasis"/>
          <w:rFonts w:cs="Arial" w:ascii="Calibri" w:hAnsi="Calibri"/>
          <w:bCs/>
          <w:i w:val="false"/>
          <w:iCs w:val="false"/>
          <w:shd w:fill="FFFFFF" w:val="clear"/>
        </w:rPr>
        <w:t>Stowarzyszenie</w:t>
      </w:r>
      <w:r>
        <w:rPr>
          <w:rStyle w:val="Appleconvertedspace"/>
          <w:rFonts w:cs="Arial" w:ascii="Calibri" w:hAnsi="Calibri"/>
          <w:shd w:fill="FFFFFF" w:val="clear"/>
        </w:rPr>
        <w:t> </w:t>
      </w:r>
      <w:r>
        <w:rPr>
          <w:rFonts w:cs="Arial" w:ascii="Calibri" w:hAnsi="Calibri"/>
          <w:shd w:fill="FFFFFF" w:val="clear"/>
        </w:rPr>
        <w:t>na rzecz ochrony dziedzictwa</w:t>
      </w:r>
      <w:r>
        <w:rPr>
          <w:rStyle w:val="Appleconvertedspace"/>
          <w:rFonts w:cs="Arial" w:ascii="Calibri" w:hAnsi="Calibri"/>
          <w:shd w:fill="FFFFFF" w:val="clear"/>
        </w:rPr>
        <w:t> „</w:t>
      </w:r>
      <w:r>
        <w:rPr>
          <w:rStyle w:val="Emphasis"/>
          <w:rFonts w:cs="Arial" w:ascii="Calibri" w:hAnsi="Calibri"/>
          <w:bCs/>
          <w:i w:val="false"/>
          <w:iCs w:val="false"/>
          <w:shd w:fill="FFFFFF" w:val="clear"/>
        </w:rPr>
        <w:t>Młyn Papiernia”</w:t>
      </w:r>
      <w:r>
        <w:rPr>
          <w:rFonts w:cs="Arial" w:ascii="Calibri" w:hAnsi="Calibri"/>
          <w:shd w:fill="FFFFFF" w:val="clear"/>
        </w:rPr>
        <w:t>,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Agnieszka Nikoliszyn – Granatowska, </w:t>
      </w:r>
      <w:r>
        <w:rPr>
          <w:rStyle w:val="Emphasis"/>
          <w:rFonts w:cs="Arial" w:ascii="Calibri" w:hAnsi="Calibri"/>
          <w:bCs/>
          <w:i w:val="false"/>
          <w:iCs w:val="false"/>
          <w:shd w:fill="FFFFFF" w:val="clear"/>
        </w:rPr>
        <w:t>Stowarzyszenie</w:t>
      </w:r>
      <w:r>
        <w:rPr>
          <w:rStyle w:val="Appleconvertedspace"/>
          <w:rFonts w:cs="Arial" w:ascii="Calibri" w:hAnsi="Calibri"/>
          <w:shd w:fill="FFFFFF" w:val="clear"/>
        </w:rPr>
        <w:t xml:space="preserve"> - </w:t>
      </w:r>
      <w:r>
        <w:rPr>
          <w:rFonts w:cs="Arial" w:ascii="Calibri" w:hAnsi="Calibri"/>
          <w:shd w:fill="FFFFFF" w:val="clear"/>
        </w:rPr>
        <w:t>Klub Żeglarski</w:t>
      </w:r>
      <w:r>
        <w:rPr>
          <w:rStyle w:val="Appleconvertedspace"/>
          <w:rFonts w:cs="Arial" w:ascii="Calibri" w:hAnsi="Calibri"/>
          <w:shd w:fill="FFFFFF" w:val="clear"/>
        </w:rPr>
        <w:t> „</w:t>
      </w:r>
      <w:r>
        <w:rPr>
          <w:rStyle w:val="Emphasis"/>
          <w:rFonts w:cs="Arial" w:ascii="Calibri" w:hAnsi="Calibri"/>
          <w:bCs/>
          <w:i w:val="false"/>
          <w:iCs w:val="false"/>
          <w:shd w:fill="FFFFFF" w:val="clear"/>
        </w:rPr>
        <w:t xml:space="preserve">SZTORM” </w:t>
      </w:r>
    </w:p>
    <w:p>
      <w:pPr>
        <w:pStyle w:val="Normal"/>
        <w:numPr>
          <w:ilvl w:val="0"/>
          <w:numId w:val="48"/>
        </w:numPr>
        <w:rPr/>
      </w:pPr>
      <w:r>
        <w:rPr>
          <w:rFonts w:cs="Arial" w:ascii="Calibri" w:hAnsi="Calibri"/>
        </w:rPr>
        <w:t>Agnieszka Nowicka – Szyszka – w-ce prezes Centrum Rozwoju Sportu, prezes spółdzielni socjalnej Promocjone.com,</w:t>
      </w:r>
    </w:p>
    <w:p>
      <w:pPr>
        <w:pStyle w:val="Normal"/>
        <w:numPr>
          <w:ilvl w:val="0"/>
          <w:numId w:val="48"/>
        </w:numPr>
        <w:rPr/>
      </w:pPr>
      <w:r>
        <w:rPr>
          <w:rFonts w:cs="Arial" w:ascii="Calibri" w:hAnsi="Calibri"/>
        </w:rPr>
        <w:t>Andrzej Siudek, Związek Kombatantów,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Krzysztof Wolski, Związek Kombatantów, Klub Szachowy „Lasker”, 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>Elżbieta Smoczyk, Mały Dom Kultury „Plantacja Wyobraźni”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Elżbieta Chudzik, Mały Dom Kultury „Plantacja Wyobraźni”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Justyna Mariańska, Lider Pojezierza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Ireneusz Kostka, w-ce prezes, Lider Pojezierza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 xml:space="preserve">ks. Marcin Miczkuła, Parafia Rzymskokatolicka pw. Niepokalanego Serca NMP, 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Mirosław Czarnecki, Nadleśnictwo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Magdalena Zynda Lis, Ośrodek Pomocy Społecznej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Katarzyna Mielcarek, Centrum Informacji Turystycznej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Janina Bojanowska, Przedszkole Miejskie nr. 1 w Barlinku,</w:t>
      </w:r>
    </w:p>
    <w:p>
      <w:pPr>
        <w:pStyle w:val="Normal"/>
        <w:numPr>
          <w:ilvl w:val="0"/>
          <w:numId w:val="48"/>
        </w:numPr>
        <w:rPr/>
      </w:pPr>
      <w:r>
        <w:rPr>
          <w:rFonts w:cs="Arial" w:ascii="Calibri" w:hAnsi="Calibri"/>
          <w:bCs/>
        </w:rPr>
        <w:t>Arkadiusz Cysek</w:t>
      </w:r>
      <w:r>
        <w:rPr>
          <w:rFonts w:cs="Arial" w:ascii="Calibri" w:hAnsi="Calibri"/>
        </w:rPr>
        <w:t>, prezes zarządu, Szpital Barlinek Sp.zo.o.,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Waldemar Wójtowicz – prezes, Organizacja Przedsiębiorców Barlinek, 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>Bartosz Bogusław, właściciel, Hotel „Barlinek”,</w:t>
      </w:r>
    </w:p>
    <w:p>
      <w:pPr>
        <w:pStyle w:val="Normal"/>
        <w:numPr>
          <w:ilvl w:val="0"/>
          <w:numId w:val="48"/>
        </w:numPr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Urszula Rutkowska, dyrektor oddziału, GBS Bank,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>Agnieszka Kuczaba-Wysocka, sołtys, Dzikowo,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Kazimiera Kubiak, mieszkanka Barlinka. 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3" w:name="__RefHeading___Toc438457823"/>
      <w:bookmarkEnd w:id="3"/>
      <w:r>
        <w:rPr>
          <w:rFonts w:cs="Calibri" w:ascii="Calibri" w:hAnsi="Calibri"/>
          <w:sz w:val="26"/>
          <w:szCs w:val="26"/>
        </w:rPr>
        <w:t>Raport o stanie Miasta i Gminy – zawartość dokumentu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>Przed opracowaniem Strategii Rozwoju Miasta i Gminy Barlinek do roku 2023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rzygotowano </w:t>
      </w:r>
      <w:r>
        <w:rPr>
          <w:rFonts w:cs="Calibri" w:ascii="Calibri" w:hAnsi="Calibri"/>
          <w:i/>
        </w:rPr>
        <w:t xml:space="preserve">„Raport o stanie Miasta i Gminy - </w:t>
      </w:r>
      <w:r>
        <w:rPr>
          <w:rFonts w:cs="Calibri" w:ascii="Calibri" w:hAnsi="Calibri"/>
          <w:bCs/>
          <w:i/>
        </w:rPr>
        <w:t>Barlinek do roku 2015</w:t>
      </w:r>
      <w:r>
        <w:rPr>
          <w:rFonts w:cs="Calibri" w:ascii="Calibri" w:hAnsi="Calibri"/>
          <w:i/>
        </w:rPr>
        <w:t>”.</w:t>
      </w:r>
      <w:r>
        <w:rPr>
          <w:rFonts w:cs="Calibri" w:ascii="Calibri" w:hAnsi="Calibri"/>
        </w:rPr>
        <w:t xml:space="preserve"> Raport poszerzono dodatkowo o analizy porównawcze Barlinka z innymi miastami i gminami. Dokumenty zamieszczono na stronie internetowej gminy. Zakres diagnozy obejmował zagadnienia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apitału społecznego, społecznego klimatu rozwoju, w tym </w:t>
      </w:r>
      <w:r>
        <w:rPr>
          <w:rFonts w:cs="Calibri" w:ascii="Calibri" w:hAnsi="Calibri"/>
        </w:rPr>
        <w:t xml:space="preserve">analizie poddano </w:t>
      </w:r>
      <w:r>
        <w:rPr>
          <w:rFonts w:cs="Calibri" w:ascii="Calibri" w:hAnsi="Calibri"/>
          <w:bCs/>
        </w:rPr>
        <w:t xml:space="preserve">m.in. </w:t>
      </w:r>
      <w:r>
        <w:rPr>
          <w:rFonts w:cs="Calibri" w:ascii="Calibri" w:hAnsi="Calibri"/>
        </w:rPr>
        <w:t>dane dotyczące liczby organizacji pozarządowych, środowisk biznesu, poziomu uczestnictwa społeczności w dialogu publicznym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ywództwa w tym m.in. </w:t>
      </w:r>
      <w:r>
        <w:rPr>
          <w:rFonts w:cs="Calibri" w:ascii="Calibri" w:hAnsi="Calibri"/>
        </w:rPr>
        <w:t>dane dotyczące liderów środowisk, autorytetów, koncepcji, wyrazistych postaci wśród mieszkańców, autorytetów lokalnych, urodzonych na miejscu sławnych obywateli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sobów środowiska naturalnego, w tym </w:t>
      </w:r>
      <w:r>
        <w:rPr>
          <w:rFonts w:cs="Calibri" w:ascii="Calibri" w:hAnsi="Calibri"/>
        </w:rPr>
        <w:t>dane dotyczące pomników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zyrody, typów roślinności, mikroklimatu, kopalin, zasobów wód podziemnych, stanu środowiska naturalnego, poziomu zanieczyszczeń powietrza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sobów pracy, w tym </w:t>
      </w:r>
      <w:r>
        <w:rPr>
          <w:rFonts w:cs="Calibri" w:ascii="Calibri" w:hAnsi="Calibri"/>
        </w:rPr>
        <w:t xml:space="preserve">analizie poddano </w:t>
      </w:r>
      <w:r>
        <w:rPr>
          <w:rFonts w:cs="Calibri" w:ascii="Calibri" w:hAnsi="Calibri"/>
          <w:bCs/>
        </w:rPr>
        <w:t xml:space="preserve">m.in. </w:t>
      </w:r>
      <w:r>
        <w:rPr>
          <w:rFonts w:cs="Calibri" w:ascii="Calibri" w:hAnsi="Calibri"/>
        </w:rPr>
        <w:t>dane</w:t>
      </w:r>
      <w:r>
        <w:rPr>
          <w:rFonts w:cs="Calibri" w:ascii="Calibri" w:hAnsi="Calibri"/>
          <w:bCs/>
        </w:rPr>
        <w:t xml:space="preserve"> dotyczące demografii, </w:t>
      </w:r>
      <w:r>
        <w:rPr>
          <w:rFonts w:cs="Calibri" w:ascii="Calibri" w:hAnsi="Calibri"/>
        </w:rPr>
        <w:t>migracji i ich charakteru, struktury zawodowej, struktury wiekowej, relacji kobiety – mężczyźni, wyników edukacyjnych (zdawalność egzaminów), możliwości dokształcania, dostępności i standardu mieszkań, zasobów mieszkaniowych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/>
      </w:pPr>
      <w:r>
        <w:rPr>
          <w:rFonts w:cs="Calibri" w:ascii="Calibri" w:hAnsi="Calibri"/>
          <w:bCs/>
        </w:rPr>
        <w:t xml:space="preserve">Terenu i korzyści miejsca, w tym m.in. </w:t>
      </w:r>
      <w:r>
        <w:rPr>
          <w:rFonts w:cs="Calibri" w:ascii="Calibri" w:hAnsi="Calibri"/>
        </w:rPr>
        <w:t>renty położenia, terytorium Miasta i Gminy, układy urbanistyczne, ciekawe miejsca i atrakcje w mieście, walory ukształtowania terenu, strukturę funkcjonalno-przestrzenną Miasta i Gminy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Potencjału gospodarczego, w tym </w:t>
      </w:r>
      <w:r>
        <w:rPr>
          <w:rFonts w:cs="Calibri" w:ascii="Calibri" w:hAnsi="Calibri"/>
        </w:rPr>
        <w:t xml:space="preserve">analizie poddano </w:t>
      </w:r>
      <w:r>
        <w:rPr>
          <w:rFonts w:cs="Calibri" w:ascii="Calibri" w:hAnsi="Calibri"/>
          <w:bCs/>
        </w:rPr>
        <w:t xml:space="preserve">m.in. </w:t>
      </w:r>
      <w:r>
        <w:rPr>
          <w:rFonts w:cs="Calibri" w:ascii="Calibri" w:hAnsi="Calibri"/>
        </w:rPr>
        <w:t>dziedziny działalności gospodarczej rozwijające się dobrze, prowadzone w mieście rodzaje działalności, strukturę produkcji i usług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/>
      </w:pPr>
      <w:r>
        <w:rPr>
          <w:rFonts w:cs="Calibri" w:ascii="Calibri" w:hAnsi="Calibri"/>
          <w:bCs/>
        </w:rPr>
        <w:t xml:space="preserve">Kapitału finansowego /inwestycyjnego/, w tym m.in. </w:t>
      </w:r>
      <w:r>
        <w:rPr>
          <w:rFonts w:cs="Calibri" w:ascii="Calibri" w:hAnsi="Calibri"/>
        </w:rPr>
        <w:t>dochody na głowę mieszkańca, nakłady na inwestycje, pozyskiwanie dofinansowania zewnętrznego przez miasto, strukturę źródeł dochodów i wydatków gminy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/>
      </w:pPr>
      <w:r>
        <w:rPr>
          <w:rFonts w:cs="Calibri" w:ascii="Calibri" w:hAnsi="Calibri"/>
          <w:bCs/>
        </w:rPr>
        <w:t xml:space="preserve">Poziomu nauki, techniki, kultury, w tym </w:t>
      </w:r>
      <w:r>
        <w:rPr>
          <w:rFonts w:cs="Calibri" w:ascii="Calibri" w:hAnsi="Calibri"/>
        </w:rPr>
        <w:t xml:space="preserve">analizie poddano </w:t>
      </w:r>
      <w:r>
        <w:rPr>
          <w:rFonts w:cs="Calibri" w:ascii="Calibri" w:hAnsi="Calibri"/>
          <w:bCs/>
        </w:rPr>
        <w:t xml:space="preserve">m.in. </w:t>
      </w:r>
      <w:r>
        <w:rPr>
          <w:rFonts w:cs="Calibri" w:ascii="Calibri" w:hAnsi="Calibri"/>
        </w:rPr>
        <w:t>osiągnięcia, liczbę imprez kulturalnych, placówki kulturalne, ich zasoby materialne, kulturę fizyczną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cs="Calibri" w:ascii="Calibri" w:hAnsi="Calibri"/>
          <w:bCs/>
        </w:rPr>
        <w:t>Zainwestowania infrastrukturalnego, w tym m.in. s</w:t>
      </w:r>
      <w:r>
        <w:rPr>
          <w:rFonts w:cs="Calibri" w:ascii="Calibri" w:hAnsi="Calibri"/>
        </w:rPr>
        <w:t>topień pokrycia terytorium gminy sieciami infrastruktury drogowej, internetowej, telekomunikacyjnej, innej łączności, stopień pokrycia terytorium gminy sieciami infrastruktury wodno – kanalizacyjnej, energetycznej, gazowej, ciepłowniczej i innymi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kst raportu i diagnozy stanowi załącznik nr 1 do strategii rozwoju Miasta i Gminy Barlinek do 2023 roku.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4" w:name="__RefHeading___Toc438457824"/>
      <w:bookmarkEnd w:id="4"/>
      <w:r>
        <w:rPr>
          <w:rFonts w:cs="Calibri" w:ascii="Calibri" w:hAnsi="Calibri"/>
          <w:sz w:val="26"/>
          <w:szCs w:val="26"/>
        </w:rPr>
        <w:t>Konsultacje społeczne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i w czasie prowadzenia prac nad aktualizacją Strategii miały miejsce badania </w:t>
        <w:br/>
        <w:t xml:space="preserve">i konsultacje społeczne z organizacjami i instytucjami oraz przedsiębiorcami i instytucjami biznesowymi. Uczestnicy konsultacji i badań wyrażali swoją opinię na temat kluczowych wyzwań dla przyszłości Miasta i Gminy.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one a</w:t>
      </w:r>
      <w:r>
        <w:rPr>
          <w:rFonts w:cs="Calibri" w:ascii="Calibri" w:hAnsi="Calibri"/>
          <w:bCs/>
        </w:rPr>
        <w:t xml:space="preserve">nkiety, których wyniki umieszczone są w raporcie o stanie gminy, miały na celu wskazanie najistotniejszych kierunków rozwoju gminy Barlinek, którymi chce podążać wspólnota. </w:t>
      </w:r>
      <w:r>
        <w:rPr>
          <w:rFonts w:cs="Calibri" w:ascii="Calibri" w:hAnsi="Calibri"/>
        </w:rPr>
        <w:t xml:space="preserve">Respondenci udzielali odpowiedzi na pytanie dotyczące w różnych aspektach jakości życia, zagrożeń, dostępu do dóbr, jakimi są praca lub kultura. 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5" w:name="__RefHeading___Toc438457825"/>
      <w:bookmarkEnd w:id="5"/>
      <w:r>
        <w:rPr>
          <w:rFonts w:cs="Calibri" w:ascii="Calibri" w:hAnsi="Calibri"/>
          <w:sz w:val="26"/>
          <w:szCs w:val="26"/>
        </w:rPr>
        <w:t>Analiza SWOT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eastAsia="TimesNewRoman;Arial Unicode MS" w:cs="Calibri" w:ascii="Calibri" w:hAnsi="Calibri"/>
        </w:rPr>
        <w:t xml:space="preserve">Kwestia przejścia od diagnozy do celów strategicznych wiązała się z koniecznością przygotowania analizy SWOT Miasta i Gminy </w:t>
      </w:r>
      <w:r>
        <w:rPr>
          <w:rFonts w:cs="Calibri" w:ascii="Calibri" w:hAnsi="Calibri"/>
        </w:rPr>
        <w:t>(Mocne i Słabe Strony, Szanse i Zagrożenia)</w:t>
      </w:r>
      <w:r>
        <w:rPr>
          <w:rFonts w:eastAsia="TimesNewRoman;Arial Unicode MS" w:cs="Calibri" w:ascii="Calibri" w:hAnsi="Calibri"/>
        </w:rPr>
        <w:t xml:space="preserve">. </w:t>
        <w:br/>
        <w:t xml:space="preserve">W tym celu Zespół przeprowadził, według podejścia instytucjonalnego, analizę </w:t>
      </w:r>
      <w:r>
        <w:rPr>
          <w:rFonts w:cs="Calibri" w:ascii="Calibri" w:hAnsi="Calibri"/>
          <w:bCs/>
        </w:rPr>
        <w:t xml:space="preserve">SWOT </w:t>
        <w:br/>
        <w:t xml:space="preserve">w dziewięciu obszarach tematycznych (wyżej). </w:t>
      </w:r>
      <w:r>
        <w:rPr>
          <w:rFonts w:cs="Calibri" w:ascii="Calibri" w:hAnsi="Calibri"/>
        </w:rPr>
        <w:t xml:space="preserve">Z kilku możliwych podejść, jakie stosuje się, wykonując tę analizę - która stanowi nadal podstawowe narzędzie identyfikacji stanu jednostki samorządowej, - zastosowano </w:t>
      </w:r>
      <w:r>
        <w:rPr>
          <w:rFonts w:eastAsia="TimesNewRoman;Arial Unicode MS" w:cs="Calibri" w:ascii="Calibri" w:hAnsi="Calibri"/>
        </w:rPr>
        <w:t xml:space="preserve">podejście, </w:t>
      </w:r>
      <w:r>
        <w:rPr>
          <w:rFonts w:cs="Calibri" w:ascii="Calibri" w:hAnsi="Calibri"/>
          <w:bCs/>
        </w:rPr>
        <w:t xml:space="preserve">które zakłada, że </w:t>
      </w:r>
      <w:r>
        <w:rPr>
          <w:rFonts w:cs="Calibri" w:ascii="Calibri" w:hAnsi="Calibri"/>
        </w:rPr>
        <w:t xml:space="preserve">silne i słabe strony to elementy leżące w pełni w obszarze oddziaływania władz samorządowych, a szanse i zagrożenia to czynniki, na które nie mają one bezpośredniego, decydującego wpływu. </w:t>
        <w:tab/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 xml:space="preserve">Do analizy wykorzystano przede wszystkim raport o stanie gminy oraz wiedzę </w:t>
        <w:br/>
        <w:t>i doświadczenia członków Zespołu. Łącznie zdefiniowano prawie 150 istotnych z punktu widzenia rozwoju faktów, zjawisk, trendów i tendencji. Wstępne wyniki analizy SWOT, sprowadzone do kluczowych dla przyszłości elementów, zdaniem Zespołu, przedstawione zostały poniżej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LNE STRONY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Stadion z boiskiem treningowym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ktywność przedsiębiorców – ludzi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Jezioro w centrum miasta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ferta edukacyjna z rezerwami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ilne ośrodki działające na rzecz osób niepełnosprawnych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echniczne możliwości tworzenia wyjątkowych imprez kulturalnych, BOK, ECS,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Wypracowana marka „Europejska stolica Nordic Walking”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yróżniająca się infrastruktura turystyczna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zpital Miejsk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ZANSE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Duża liczba jednostek noclegowych,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Gospodarka rybacka, wskaźnik rybackości, świeża ryba,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Marka „Deska Barlinecka”, jako produkt i marka istniejąca,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Potencjał rozwoju agroturystyki w w dużej liczbie miejscowości wiejskich,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Potencjał rozwoju produktów regionalnych w dużej liczbie miejscowości wiejskich,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S3 odległa o 15 km,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Silny sektor prywatny, 93,7% produktu gospodarki,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Tereny potartaczne, jako tereny inwestycyjn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ŁABE STRONY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gminnych wolnych terenów inwestycyjnych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wspierania przedsiębiorców – inwestorów (brak odpowiedniej strategii)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ficyty szkolnictwa zawodowego – poziom, baza, kierunki kształcenia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zintegracja obszarów wiejskich, brak spójności z obszarami miejskim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GROŻENIA</w:t>
      </w:r>
    </w:p>
    <w:p>
      <w:pPr>
        <w:pStyle w:val="Normal"/>
        <w:numPr>
          <w:ilvl w:val="0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obwodnicy miasta,</w:t>
      </w:r>
    </w:p>
    <w:p>
      <w:pPr>
        <w:pStyle w:val="Normal"/>
        <w:numPr>
          <w:ilvl w:val="0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wyznaczonej strefy ekonomicznej,</w:t>
      </w:r>
    </w:p>
    <w:p>
      <w:pPr>
        <w:pStyle w:val="Normal"/>
        <w:numPr>
          <w:ilvl w:val="0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oferty dla turystów poza sezonem letnim,</w:t>
      </w:r>
    </w:p>
    <w:p>
      <w:pPr>
        <w:pStyle w:val="Normal"/>
        <w:numPr>
          <w:ilvl w:val="0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Emigracja zarobkowa (bliskość granicy),</w:t>
      </w:r>
    </w:p>
    <w:p>
      <w:pPr>
        <w:pStyle w:val="Normal"/>
        <w:numPr>
          <w:ilvl w:val="0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Uzależnienie miejsc pracy od Barlinek S.A.,</w:t>
      </w:r>
    </w:p>
    <w:p>
      <w:pPr>
        <w:pStyle w:val="Normal"/>
        <w:numPr>
          <w:ilvl w:val="0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Zanieczyszczenie środowiska – przez przemysł,</w:t>
      </w:r>
    </w:p>
    <w:p>
      <w:pPr>
        <w:pStyle w:val="Normal"/>
        <w:numPr>
          <w:ilvl w:val="0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Starzejące się społeczeństwo lokaln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Zastosowanie widocznych poniżej kryteriów selekcji (w doniesieniu tak do elementów pozytywnych, jak i negatywnych) pomogło w dalszej selekcji. Ostateczna lista końcowa analizy SWOT zamknęła się w kilkunastu kluczowych elementach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yteria selekcji - co jest ważne dla przyszłości:</w:t>
      </w:r>
    </w:p>
    <w:p>
      <w:pPr>
        <w:pStyle w:val="Akapitzlist"/>
        <w:widowControl/>
        <w:numPr>
          <w:ilvl w:val="0"/>
          <w:numId w:val="37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sz w:val="24"/>
        </w:rPr>
        <w:t>To, co poprawia atmosferę współpracy w gminie, integruje ludzi,</w:t>
      </w:r>
    </w:p>
    <w:p>
      <w:pPr>
        <w:pStyle w:val="Akapitzlist"/>
        <w:widowControl/>
        <w:numPr>
          <w:ilvl w:val="0"/>
          <w:numId w:val="37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sz w:val="24"/>
        </w:rPr>
        <w:t>Wspiera rozwój, zmiany na lepsze,</w:t>
      </w:r>
    </w:p>
    <w:p>
      <w:pPr>
        <w:pStyle w:val="Akapitzlist"/>
        <w:widowControl/>
        <w:numPr>
          <w:ilvl w:val="0"/>
          <w:numId w:val="37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sz w:val="24"/>
        </w:rPr>
        <w:t>Wspiera przedsiębiorczość, w tym młodych,</w:t>
      </w:r>
    </w:p>
    <w:p>
      <w:pPr>
        <w:pStyle w:val="Akapitzlist"/>
        <w:widowControl/>
        <w:numPr>
          <w:ilvl w:val="0"/>
          <w:numId w:val="37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sz w:val="24"/>
        </w:rPr>
        <w:t>Jest trwałą wartością, trwałym lokalnym zasobem,</w:t>
      </w:r>
    </w:p>
    <w:p>
      <w:pPr>
        <w:pStyle w:val="Akapitzlist"/>
        <w:widowControl/>
        <w:numPr>
          <w:ilvl w:val="0"/>
          <w:numId w:val="37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sz w:val="24"/>
        </w:rPr>
        <w:t>Jest oryginalne, nasze, unikalne,</w:t>
      </w:r>
    </w:p>
    <w:p>
      <w:pPr>
        <w:pStyle w:val="Akapitzlist"/>
        <w:widowControl/>
        <w:numPr>
          <w:ilvl w:val="0"/>
          <w:numId w:val="37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sz w:val="24"/>
        </w:rPr>
        <w:t>Tworzy warunki do pozyskiwania kapitału i finansowania zewnętrznego.</w:t>
      </w:r>
      <w:r>
        <w:rPr>
          <w:rFonts w:eastAsia="+mn-ea" w:cs="Calibri" w:ascii="Calibri" w:hAnsi="Calibri"/>
          <w:bCs/>
          <w:i/>
          <w:iCs/>
          <w:sz w:val="24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yteria selekcji - co zagraża przyszłości: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To, co pogarsza atmosferę współpracy w gminie, dezintegruje ludzi,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Przeszkadza przedsiębiorczości, inwestorom,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Utrudnia realizację ważnych strategicznie celów,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Niszczy zasób lokalny,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Zimniejsza konkurencyjność gminy,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Pogarsza jakość życia,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Tworzy zagrożenia fizyczne dla ludzi,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Odstrasza otoczenie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espół opracowując ostateczną wersję analizy SWOT, zawierającą najważniejsze </w:t>
        <w:br/>
        <w:t xml:space="preserve">dla rozwoju Barlinka elementy z analizy zbiorowej, dokonał wartościowania elementów analizy według powyższych kryteriów. Pozwoliło to na wyłonienie kluczowych zagadnień/elementów SWOT najważniejszych dla rozwoju Miasta i Gminy oraz </w:t>
        <w:br/>
        <w:t>w ostateczności przyporządkowanie ich do właściwego zakresu analizy.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stateczna lista kluczowych elementów analizy SWOT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LNE STRONY</w:t>
      </w:r>
    </w:p>
    <w:p>
      <w:pPr>
        <w:pStyle w:val="Normal"/>
        <w:numPr>
          <w:ilvl w:val="0"/>
          <w:numId w:val="35"/>
        </w:numPr>
        <w:rPr>
          <w:rFonts w:ascii="Calibri" w:hAnsi="Calibri" w:cs="Calibri"/>
        </w:rPr>
      </w:pPr>
      <w:r>
        <w:rPr>
          <w:rFonts w:cs="Calibri" w:ascii="Calibri" w:hAnsi="Calibri"/>
        </w:rPr>
        <w:t>Aktywność przedsiębiorców,</w:t>
      </w:r>
    </w:p>
    <w:p>
      <w:pPr>
        <w:pStyle w:val="Normal"/>
        <w:numPr>
          <w:ilvl w:val="0"/>
          <w:numId w:val="35"/>
        </w:numPr>
        <w:rPr>
          <w:rFonts w:ascii="Calibri" w:hAnsi="Calibri" w:cs="Calibri"/>
        </w:rPr>
      </w:pPr>
      <w:r>
        <w:rPr>
          <w:rFonts w:cs="Calibri" w:ascii="Calibri" w:hAnsi="Calibri"/>
        </w:rPr>
        <w:t>Jezioro w centrum miasta,</w:t>
      </w:r>
    </w:p>
    <w:p>
      <w:pPr>
        <w:pStyle w:val="Normal"/>
        <w:numPr>
          <w:ilvl w:val="0"/>
          <w:numId w:val="35"/>
        </w:numPr>
        <w:rPr/>
      </w:pPr>
      <w:r>
        <w:rPr>
          <w:rFonts w:cs="Calibri" w:ascii="Calibri" w:hAnsi="Calibri"/>
        </w:rPr>
        <w:t>Wypracowana marka „Europejska Stolica Nordic Walking”,</w:t>
      </w:r>
    </w:p>
    <w:p>
      <w:pPr>
        <w:pStyle w:val="Normal"/>
        <w:numPr>
          <w:ilvl w:val="0"/>
          <w:numId w:val="35"/>
        </w:numPr>
        <w:rPr>
          <w:rFonts w:ascii="Calibri" w:hAnsi="Calibri" w:cs="Calibri"/>
        </w:rPr>
      </w:pPr>
      <w:r>
        <w:rPr>
          <w:rFonts w:cs="Calibri" w:ascii="Calibri" w:hAnsi="Calibri"/>
        </w:rPr>
        <w:t>Wyróżniająca się infrastruktura turystyczn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ZANSE</w:t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</w:rPr>
      </w:pPr>
      <w:r>
        <w:rPr>
          <w:rFonts w:cs="Calibri" w:ascii="Calibri" w:hAnsi="Calibri"/>
        </w:rPr>
        <w:t>Duża liczba jednostek noclegowych,</w:t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</w:rPr>
      </w:pPr>
      <w:r>
        <w:rPr>
          <w:rFonts w:cs="Calibri" w:ascii="Calibri" w:hAnsi="Calibri"/>
        </w:rPr>
        <w:t>Marka „Deska Barlinecka”, jako produkt i marka istniejąca,</w:t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</w:rPr>
      </w:pPr>
      <w:r>
        <w:rPr>
          <w:rFonts w:cs="Calibri" w:ascii="Calibri" w:hAnsi="Calibri"/>
        </w:rPr>
        <w:t>Silny sektor prywatny, 93,7% produktu gospodarki,</w:t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</w:rPr>
      </w:pPr>
      <w:r>
        <w:rPr>
          <w:rFonts w:cs="Calibri" w:ascii="Calibri" w:hAnsi="Calibri"/>
        </w:rPr>
        <w:t>Tereny potartaczne, jako tereny inwestycyjn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ŁABE STRONY: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gminnych wolnych terenów inwestycyjnych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wspierania przedsiębiorców – inwestorów (brak odpowiedniej strategii)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Deficyty szkolnictwa zawodowego – poziom, baza, kierunki kształcenia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Dezintegracja obszarów wiejskich, brak spójności z obszarem miejskim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GROŻENIA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obwodnicy centrum miasta,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oferty dla turystów poza sezonem letnim,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Uzależnienie miejsc pracy od Barlinek S.A.,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Starzejące się społeczeństwo lokal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ategia rozwoju, w swojej zasadniczej idei sprowadza się do czterech nakazów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/>
        <w:numPr>
          <w:ilvl w:val="0"/>
          <w:numId w:val="30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Silne strony wzmacniamy,</w:t>
      </w:r>
    </w:p>
    <w:p>
      <w:pPr>
        <w:pStyle w:val="Akapitzlist"/>
        <w:widowControl/>
        <w:numPr>
          <w:ilvl w:val="0"/>
          <w:numId w:val="30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Słabe strony niwelujemy,</w:t>
      </w:r>
    </w:p>
    <w:p>
      <w:pPr>
        <w:pStyle w:val="Akapitzlist"/>
        <w:widowControl/>
        <w:numPr>
          <w:ilvl w:val="0"/>
          <w:numId w:val="30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Szanse wykorzystujemy,</w:t>
      </w:r>
    </w:p>
    <w:p>
      <w:pPr>
        <w:pStyle w:val="Akapitzlist"/>
        <w:widowControl/>
        <w:numPr>
          <w:ilvl w:val="0"/>
          <w:numId w:val="30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Zagrożeń unikamy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Calibri" w:ascii="Calibri" w:hAnsi="Calibri"/>
        </w:rPr>
        <w:t>Pytanie główne brzmi: - które z tych czterech działań powinno być priorytetowe? Dodatkowym wyzwaniem jest rozstrzygnięcie, czy wykonywanie tych czterech działań jednocześnie – jest możliwe. Decyduje tu typ strategii lokalnej, jaki można przyjąć, o czym jest mowa poniżej.</w:t>
      </w:r>
    </w:p>
    <w:p>
      <w:pPr>
        <w:pStyle w:val="Normal"/>
        <w:spacing w:before="0" w:after="0"/>
        <w:ind w:firstLine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49"/>
        </w:numPr>
        <w:rPr/>
      </w:pPr>
      <w:bookmarkStart w:id="6" w:name="__RefHeading___Toc438457826"/>
      <w:bookmarkEnd w:id="6"/>
      <w:r>
        <w:rPr>
          <w:rFonts w:cs="Calibri" w:ascii="Calibri" w:hAnsi="Calibri"/>
          <w:sz w:val="26"/>
          <w:szCs w:val="26"/>
        </w:rPr>
        <w:t>Analiza SWOT/TOWS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nalizą, jaką Zespół zastosował w celu zbadania wzajemnych zależności pomiędzy najważniejszymi cechami stanu obecnego i przyszłego (SWOT), była analiza SWOT/TOWS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naliza SWOT/TOWS pozwala określić obecną pozycję gminy oraz typy strategii rozwoju, jakie gmina może wziąć pod uwagę. Precyzuje, która z czterech grup elementów rzeczywistości – silne, słabe, szanse, zagrożenia będzie wywierać największą presję strategiczną w przyszłości. W ramach tej analizy stawiane są pytania (poniżej), które prowadzą do ustalenia jednego z typów strategii. Zależnie od tego, która grupa czynników spowoduje tę presję wybiera się typ strategii – agresywną, konserwatywną, konkurencyjną lub defensywną oraz strategii mieszanych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>Analiza SWOT stanowi przykład typowego podejścia „od wewnątrz na zewnątrz”, dlatego komplementarnym podejściem jest analiza TOWS „z zewnątrz do wewnątrz”.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4192"/>
      </w:tblGrid>
      <w:tr>
        <w:trPr>
          <w:trHeight w:val="303" w:hRule="atLeast"/>
        </w:trPr>
        <w:tc>
          <w:tcPr>
            <w:tcW w:w="4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Analiza SWOT</w:t>
            </w:r>
          </w:p>
        </w:tc>
        <w:tc>
          <w:tcPr>
            <w:tcW w:w="4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Analiza TOWS</w:t>
            </w:r>
          </w:p>
        </w:tc>
      </w:tr>
      <w:tr>
        <w:trPr>
          <w:trHeight w:val="250" w:hRule="atLeast"/>
        </w:trPr>
        <w:tc>
          <w:tcPr>
            <w:tcW w:w="4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Czy siły pozwolą wykorzystać szanse? 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Czy zagrożenia osłabią siły? </w:t>
            </w:r>
          </w:p>
        </w:tc>
      </w:tr>
      <w:tr>
        <w:trPr>
          <w:trHeight w:val="311" w:hRule="atLeast"/>
        </w:trPr>
        <w:tc>
          <w:tcPr>
            <w:tcW w:w="4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Czy słabości „zablokują” wykorzystanie szans?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Czy szanse spotęgują siły? </w:t>
            </w:r>
          </w:p>
        </w:tc>
      </w:tr>
      <w:tr>
        <w:trPr>
          <w:trHeight w:val="232" w:hRule="atLeast"/>
        </w:trPr>
        <w:tc>
          <w:tcPr>
            <w:tcW w:w="4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Czy siły pozwolą na przezwyciężenie zagrożeń? 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Czy zagrożenia spotęgują słabości?</w:t>
            </w:r>
          </w:p>
        </w:tc>
      </w:tr>
      <w:tr>
        <w:trPr>
          <w:trHeight w:val="337" w:hRule="atLeast"/>
        </w:trPr>
        <w:tc>
          <w:tcPr>
            <w:tcW w:w="4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Czy słabości wzmocnią negatywny skutek zagrożeń? 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 Czy szanse pozwolą przezwyciężyć słabości?</w:t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Dla każdego z 8 pytań zbudowano tabelę relacji, za pomocą której zbadano wzajemne oddziaływanie pomiędzy poszczególnymi elementami SWOT. Wyjaśniło to, jaka strategia jest możliwa dla gminy Barlinek. Typy możliwych strategii lokalnych zdefiniowano następująco: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jc w:val="both"/>
        <w:rPr/>
      </w:pPr>
      <w:r>
        <w:rPr>
          <w:rFonts w:eastAsia="+mn-ea" w:cs="Calibri" w:ascii="Calibri" w:hAnsi="Calibri"/>
          <w:b/>
          <w:bCs/>
        </w:rPr>
        <w:t>Strategia agresywna</w:t>
      </w:r>
      <w:r>
        <w:rPr>
          <w:rFonts w:eastAsia="+mn-ea" w:cs="Calibri" w:ascii="Calibri" w:hAnsi="Calibri"/>
        </w:rPr>
        <w:t xml:space="preserve">: </w:t>
      </w:r>
      <w:r>
        <w:rPr>
          <w:rFonts w:eastAsia="+mn-ea" w:cs="Calibri" w:ascii="Calibri" w:hAnsi="Calibri"/>
          <w:bCs/>
        </w:rPr>
        <w:t>Przeważają mocne strony</w:t>
      </w:r>
      <w:r>
        <w:rPr>
          <w:rFonts w:eastAsia="+mn-ea" w:cs="Calibri" w:ascii="Calibri" w:hAnsi="Calibri"/>
        </w:rPr>
        <w:t xml:space="preserve">, a w otoczeniu </w:t>
      </w:r>
      <w:r>
        <w:rPr>
          <w:rFonts w:eastAsia="+mn-ea" w:cs="Calibri" w:ascii="Calibri" w:hAnsi="Calibri"/>
          <w:bCs/>
        </w:rPr>
        <w:t>silnie powiązane z nimi szanse,</w:t>
      </w:r>
      <w:r>
        <w:rPr>
          <w:rFonts w:eastAsia="+mn-ea" w:cs="Calibri" w:ascii="Calibri" w:hAnsi="Calibri"/>
        </w:rPr>
        <w:t xml:space="preserve"> strategia silnej ekspansji oraz rozwoju </w:t>
      </w:r>
      <w:r>
        <w:rPr>
          <w:rFonts w:eastAsia="+mn-ea" w:cs="Calibri" w:ascii="Calibri" w:hAnsi="Calibri"/>
          <w:bCs/>
        </w:rPr>
        <w:t>wykorzystującego obydwa czynniki.</w:t>
      </w:r>
    </w:p>
    <w:p>
      <w:pPr>
        <w:pStyle w:val="Normal"/>
        <w:jc w:val="both"/>
        <w:rPr/>
      </w:pPr>
      <w:r>
        <w:rPr>
          <w:rFonts w:eastAsia="+mn-ea" w:cs="Calibri" w:ascii="Calibri" w:hAnsi="Calibri"/>
          <w:b/>
          <w:bCs/>
        </w:rPr>
        <w:t>Strategia konserwatywna</w:t>
      </w:r>
      <w:r>
        <w:rPr>
          <w:rFonts w:eastAsia="+mn-ea" w:cs="Calibri" w:ascii="Calibri" w:hAnsi="Calibri"/>
        </w:rPr>
        <w:t xml:space="preserve">: </w:t>
      </w:r>
      <w:r>
        <w:rPr>
          <w:rFonts w:eastAsia="+mn-ea" w:cs="Calibri" w:ascii="Calibri" w:hAnsi="Calibri"/>
          <w:bCs/>
        </w:rPr>
        <w:t>Niekorzystne otoczeniu</w:t>
      </w:r>
      <w:r>
        <w:rPr>
          <w:rFonts w:eastAsia="+mn-ea" w:cs="Calibri" w:ascii="Calibri" w:hAnsi="Calibri"/>
        </w:rPr>
        <w:t xml:space="preserve">, ale silnie powiązany z zagrożeniami zewnętrznymi </w:t>
      </w:r>
      <w:r>
        <w:rPr>
          <w:rFonts w:eastAsia="+mn-ea" w:cs="Calibri" w:ascii="Calibri" w:hAnsi="Calibri"/>
          <w:bCs/>
        </w:rPr>
        <w:t>zespół mocnych stron</w:t>
      </w:r>
      <w:r>
        <w:rPr>
          <w:rFonts w:eastAsia="+mn-ea" w:cs="Calibri" w:ascii="Calibri" w:hAnsi="Calibri"/>
        </w:rPr>
        <w:t xml:space="preserve">. Gmina jest więc w stanie </w:t>
      </w:r>
      <w:r>
        <w:rPr>
          <w:rFonts w:eastAsia="+mn-ea" w:cs="Calibri" w:ascii="Calibri" w:hAnsi="Calibri"/>
          <w:bCs/>
        </w:rPr>
        <w:t>odpowiedzieć na zagrożenia</w:t>
      </w:r>
      <w:r>
        <w:rPr>
          <w:rFonts w:eastAsia="+mn-ea" w:cs="Calibri" w:ascii="Calibri" w:hAnsi="Calibri"/>
        </w:rPr>
        <w:t xml:space="preserve">. Wspólnota </w:t>
      </w:r>
      <w:r>
        <w:rPr>
          <w:rFonts w:eastAsia="+mn-ea" w:cs="Calibri" w:ascii="Calibri" w:hAnsi="Calibri"/>
          <w:bCs/>
        </w:rPr>
        <w:t xml:space="preserve">nie jest w stanie </w:t>
      </w:r>
      <w:r>
        <w:rPr>
          <w:rFonts w:eastAsia="+mn-ea" w:cs="Calibri" w:ascii="Calibri" w:hAnsi="Calibri"/>
        </w:rPr>
        <w:t xml:space="preserve">intensywnie się rozwijać, gdyż zespół mocnych stron </w:t>
      </w:r>
      <w:r>
        <w:rPr>
          <w:rFonts w:eastAsia="+mn-ea" w:cs="Calibri" w:ascii="Calibri" w:hAnsi="Calibri"/>
          <w:bCs/>
        </w:rPr>
        <w:t xml:space="preserve">nie koresponduje </w:t>
      </w:r>
      <w:r>
        <w:rPr>
          <w:rFonts w:eastAsia="+mn-ea" w:cs="Calibri" w:ascii="Calibri" w:hAnsi="Calibri"/>
        </w:rPr>
        <w:t xml:space="preserve">z szansami otoczenia, ale jest w stanie </w:t>
      </w:r>
      <w:r>
        <w:rPr>
          <w:rFonts w:eastAsia="+mn-ea" w:cs="Calibri" w:ascii="Calibri" w:hAnsi="Calibri"/>
          <w:bCs/>
        </w:rPr>
        <w:t>skutecznie przezwyciężać zagrożenia</w:t>
      </w:r>
      <w:r>
        <w:rPr>
          <w:rFonts w:eastAsia="+mn-ea" w:cs="Calibri" w:ascii="Calibri" w:hAnsi="Calibri"/>
        </w:rPr>
        <w:t>.</w:t>
      </w:r>
    </w:p>
    <w:p>
      <w:pPr>
        <w:pStyle w:val="Normal"/>
        <w:jc w:val="both"/>
        <w:rPr>
          <w:rFonts w:ascii="Calibri" w:hAnsi="Calibri" w:eastAsia="+mn-ea" w:cs="Calibri"/>
        </w:rPr>
      </w:pPr>
      <w:r>
        <w:rPr>
          <w:rFonts w:eastAsia="+mn-ea" w:cs="Calibri" w:ascii="Calibri" w:hAnsi="Calibri"/>
        </w:rPr>
      </w:r>
    </w:p>
    <w:p>
      <w:pPr>
        <w:pStyle w:val="Normal"/>
        <w:jc w:val="both"/>
        <w:rPr>
          <w:rFonts w:ascii="Calibri" w:hAnsi="Calibri" w:eastAsia="+mn-ea" w:cs="Calibri"/>
        </w:rPr>
      </w:pPr>
      <w:r>
        <w:rPr>
          <w:rFonts w:eastAsia="+mn-ea" w:cs="Calibri" w:ascii="Calibri" w:hAnsi="Calibri"/>
          <w:b/>
          <w:bCs/>
        </w:rPr>
        <w:t>Strategia konkurencyjna</w:t>
      </w:r>
      <w:r>
        <w:rPr>
          <w:rFonts w:eastAsia="+mn-ea" w:cs="Calibri" w:ascii="Calibri" w:hAnsi="Calibri"/>
        </w:rPr>
        <w:t xml:space="preserve">: Gmina ma </w:t>
      </w:r>
      <w:r>
        <w:rPr>
          <w:rFonts w:eastAsia="+mn-ea" w:cs="Calibri" w:ascii="Calibri" w:hAnsi="Calibri"/>
          <w:bCs/>
        </w:rPr>
        <w:t xml:space="preserve">przewagę słabych stron nad mocnymi, </w:t>
      </w:r>
      <w:r>
        <w:rPr>
          <w:rFonts w:eastAsia="+mn-ea" w:cs="Calibri" w:ascii="Calibri" w:hAnsi="Calibri"/>
        </w:rPr>
        <w:t>ale funkcjonuje ·</w:t>
        <w:br/>
        <w:t xml:space="preserve">w </w:t>
      </w:r>
      <w:r>
        <w:rPr>
          <w:rFonts w:eastAsia="+mn-ea" w:cs="Calibri" w:ascii="Calibri" w:hAnsi="Calibri"/>
          <w:bCs/>
        </w:rPr>
        <w:t>przyjaznym otoczeniu</w:t>
      </w:r>
      <w:r>
        <w:rPr>
          <w:rFonts w:eastAsia="+mn-ea" w:cs="Calibri" w:ascii="Calibri" w:hAnsi="Calibri"/>
        </w:rPr>
        <w:t xml:space="preserve">, co pozwala utrzymywać swoją pozycję. Jednak słabość wewnętrzna </w:t>
      </w:r>
      <w:r>
        <w:rPr>
          <w:rFonts w:eastAsia="+mn-ea" w:cs="Calibri" w:ascii="Calibri" w:hAnsi="Calibri"/>
          <w:bCs/>
        </w:rPr>
        <w:t>uniemożliwia wykorzystanie szans</w:t>
      </w:r>
      <w:r>
        <w:rPr>
          <w:rFonts w:eastAsia="+mn-ea" w:cs="Calibri" w:ascii="Calibri" w:hAnsi="Calibri"/>
        </w:rPr>
        <w:t xml:space="preserve">, które daje otoczenie zewnętrzne. Strategia koncentruje się więc na </w:t>
      </w:r>
      <w:r>
        <w:rPr>
          <w:rFonts w:eastAsia="+mn-ea" w:cs="Calibri" w:ascii="Calibri" w:hAnsi="Calibri"/>
          <w:bCs/>
        </w:rPr>
        <w:t xml:space="preserve">eliminowaniu wewnętrznych słabości, </w:t>
      </w:r>
      <w:r>
        <w:rPr>
          <w:rFonts w:eastAsia="+mn-ea" w:cs="Calibri" w:ascii="Calibri" w:hAnsi="Calibri"/>
        </w:rPr>
        <w:t xml:space="preserve">aby w przyszłości </w:t>
      </w:r>
      <w:r>
        <w:rPr>
          <w:rFonts w:eastAsia="+mn-ea" w:cs="Calibri" w:ascii="Calibri" w:hAnsi="Calibri"/>
          <w:bCs/>
        </w:rPr>
        <w:t xml:space="preserve">lepiej wykorzystać szanse </w:t>
      </w:r>
      <w:r>
        <w:rPr>
          <w:rFonts w:eastAsia="+mn-ea" w:cs="Calibri" w:ascii="Calibri" w:hAnsi="Calibri"/>
        </w:rPr>
        <w:t>otoczenia.</w:t>
      </w:r>
    </w:p>
    <w:p>
      <w:pPr>
        <w:pStyle w:val="Normal"/>
        <w:jc w:val="both"/>
        <w:rPr>
          <w:rFonts w:ascii="Calibri" w:hAnsi="Calibri" w:eastAsia="+mn-ea" w:cs="Calibri"/>
          <w:b/>
          <w:b/>
          <w:bCs/>
        </w:rPr>
      </w:pPr>
      <w:r>
        <w:rPr>
          <w:rFonts w:eastAsia="+mn-ea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+mn-ea" w:cs="Calibri"/>
        </w:rPr>
      </w:pPr>
      <w:r>
        <w:rPr>
          <w:rFonts w:eastAsia="+mn-ea" w:cs="Calibri" w:ascii="Calibri" w:hAnsi="Calibri"/>
          <w:b/>
          <w:bCs/>
        </w:rPr>
        <w:t>Strategia defensywna</w:t>
      </w:r>
      <w:r>
        <w:rPr>
          <w:rFonts w:eastAsia="+mn-ea" w:cs="Calibri" w:ascii="Calibri" w:hAnsi="Calibri"/>
        </w:rPr>
        <w:t xml:space="preserve">: Gmina ma </w:t>
      </w:r>
      <w:r>
        <w:rPr>
          <w:rFonts w:eastAsia="+mn-ea" w:cs="Calibri" w:ascii="Calibri" w:hAnsi="Calibri"/>
          <w:bCs/>
        </w:rPr>
        <w:t xml:space="preserve">przewagę słabych stron nad mocnymi i zagrożeń nad szansami.  Słabe strony są silnie powiązane z zewnętrznymi zagrożeniami, </w:t>
      </w:r>
      <w:r>
        <w:rPr>
          <w:rFonts w:eastAsia="+mn-ea" w:cs="Calibri" w:ascii="Calibri" w:hAnsi="Calibri"/>
        </w:rPr>
        <w:t xml:space="preserve">istnieje duże </w:t>
      </w:r>
      <w:r>
        <w:rPr>
          <w:rFonts w:eastAsia="+mn-ea" w:cs="Calibri" w:ascii="Calibri" w:hAnsi="Calibri"/>
          <w:bCs/>
        </w:rPr>
        <w:t>ryzyko klęski rozwojowej</w:t>
      </w:r>
      <w:r>
        <w:rPr>
          <w:rFonts w:eastAsia="+mn-ea" w:cs="Calibri" w:ascii="Calibri" w:hAnsi="Calibri"/>
        </w:rPr>
        <w:t xml:space="preserve">. Strategia koncentruje się więc na </w:t>
      </w:r>
      <w:r>
        <w:rPr>
          <w:rFonts w:eastAsia="+mn-ea" w:cs="Calibri" w:ascii="Calibri" w:hAnsi="Calibri"/>
          <w:bCs/>
        </w:rPr>
        <w:t>eliminowaniu wewnętrznych słabości oraz obronie przed zagrożeniami, w istocie na utrzymaniu status quo, które jest zagrożone i gminie grozi upadek w postaci ograniczania jej usług i obniżania się poziomu życia.</w:t>
      </w:r>
      <w:r>
        <w:rPr>
          <w:rFonts w:eastAsia="+mn-ea" w:cs="Calibri" w:ascii="Calibri" w:hAnsi="Calibri"/>
        </w:rPr>
        <w:t xml:space="preserve"> Strategia nastawiona na </w:t>
      </w:r>
      <w:r>
        <w:rPr>
          <w:rFonts w:eastAsia="+mn-ea" w:cs="Calibri" w:ascii="Calibri" w:hAnsi="Calibri"/>
          <w:bCs/>
        </w:rPr>
        <w:t>przetrwanie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metodologią tworzenia analizy TOWS/SWOT dla każdego z 8 pytań przedstawionych powyżej zbudowano odpowiednią macierz, za pomocą której zbadano relacje zachodzące odpowiednio między poszczególnymi elementami oraz oddziaływanie poszczególnych czynników w ramach analizy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Typ strategii wskazuje na możliwe kierunki strategicznej zmiany, do której należy dążyć. Inaczej mówiąc, na które elementy ze sformułowanych poniżej położyć należy największy nacisk. W przypadku gminy Barlinek punktacja analizy SWOT/TOWS ułożyła się następująco (punkty pokazują wyniki z 8 tabel)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922"/>
        <w:gridCol w:w="41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ANSE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GROŻENI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SILN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STRATEGIA AGRESY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FF0000"/>
              </w:rPr>
              <w:t>237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(tabela Silne/Szanse)</w:t>
            </w:r>
            <w:r>
              <w:rPr>
                <w:rFonts w:cs="Calibri" w:ascii="Calibri" w:hAnsi="Calibri"/>
                <w:b/>
                <w:color w:val="FF0000"/>
              </w:rPr>
              <w:t>+192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(tabela Szanse/Silne)</w:t>
            </w:r>
            <w:r>
              <w:rPr>
                <w:rFonts w:cs="Calibri" w:ascii="Calibri" w:hAnsi="Calibri"/>
                <w:b/>
                <w:color w:val="FF0000"/>
              </w:rPr>
              <w:t xml:space="preserve"> = 429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ATEGIA KONSERWATY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7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tabela silne/Zagrożenia)</w:t>
            </w:r>
            <w:r>
              <w:rPr>
                <w:rFonts w:cs="Calibri" w:ascii="Calibri" w:hAnsi="Calibri"/>
                <w:b/>
              </w:rPr>
              <w:t>+116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tabela Zagrożenia/Silne)</w:t>
            </w:r>
            <w:r>
              <w:rPr>
                <w:rFonts w:cs="Calibri" w:ascii="Calibri" w:hAnsi="Calibri"/>
                <w:b/>
              </w:rPr>
              <w:t xml:space="preserve"> = 35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SŁAB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ATEGIA KONKURENCYJ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0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tabela Słabe/Szanse)</w:t>
            </w:r>
            <w:r>
              <w:rPr>
                <w:rFonts w:cs="Calibri" w:ascii="Calibri" w:hAnsi="Calibri"/>
                <w:b/>
              </w:rPr>
              <w:t xml:space="preserve">+19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(tabela Szanse/Słabe) </w:t>
            </w:r>
            <w:r>
              <w:rPr>
                <w:rFonts w:cs="Calibri" w:ascii="Calibri" w:hAnsi="Calibri"/>
                <w:b/>
              </w:rPr>
              <w:t xml:space="preserve"> = 33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ATEGIA DEFENSY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0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tabela Słabe/Zagrożenia)</w:t>
            </w:r>
            <w:r>
              <w:rPr>
                <w:rFonts w:cs="Calibri" w:ascii="Calibri" w:hAnsi="Calibri"/>
                <w:b/>
              </w:rPr>
              <w:t>+116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tabela Zagrożenia/Słabe)</w:t>
            </w:r>
            <w:r>
              <w:rPr>
                <w:rFonts w:cs="Calibri" w:ascii="Calibri" w:hAnsi="Calibri"/>
                <w:b/>
              </w:rPr>
              <w:t xml:space="preserve"> = 276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Tabela (powyżej) analizy punktowej powiązań i wzajemnego oddziaływania elementów analizy SWOT/TOWS na siebie ukazała, (żółte pola pokazują, z jaką siłą oddziałują na siebie krzyżujące się w tym polu dwa elementy analizy SWOT, na przykład silne i szanse), że przewagę zyskała strategia ofensywna. To wyjaśnia, które czynniki elementy analizy SWOT, czyli opisu rzeczywistości będą decydować o przyszłości. Zatem z czterech działań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9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lne strony wzmacniamy;</w:t>
      </w:r>
    </w:p>
    <w:p>
      <w:pPr>
        <w:pStyle w:val="Akapitzlist"/>
        <w:numPr>
          <w:ilvl w:val="0"/>
          <w:numId w:val="39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łabe strony niwelujemy;</w:t>
      </w:r>
    </w:p>
    <w:p>
      <w:pPr>
        <w:pStyle w:val="Akapitzlist"/>
        <w:numPr>
          <w:ilvl w:val="0"/>
          <w:numId w:val="39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zanse wykorzystujemy;</w:t>
      </w:r>
    </w:p>
    <w:p>
      <w:pPr>
        <w:pStyle w:val="Akapitzlist"/>
        <w:numPr>
          <w:ilvl w:val="0"/>
          <w:numId w:val="39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grożeń unikamy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naliza TOWS/SWOT wykazała, że wskazana byłaby strategia agresywna opierająca się na maksymalnym wykorzystaniu efektu synergii między silnymi stronami gminy i szansami występującymi w otoczeniu. Strategia taka wskazuje, że wspólnotę cechuje </w:t>
      </w:r>
      <w:r>
        <w:rPr>
          <w:rFonts w:cs="Calibri" w:ascii="Calibri" w:hAnsi="Calibri"/>
          <w:b/>
          <w:bCs/>
        </w:rPr>
        <w:t>przewaga mocnych stron</w:t>
      </w:r>
      <w:r>
        <w:rPr>
          <w:rFonts w:cs="Calibri" w:ascii="Calibri" w:hAnsi="Calibri"/>
        </w:rPr>
        <w:t xml:space="preserve">, a w otoczeniu </w:t>
      </w:r>
      <w:r>
        <w:rPr>
          <w:rFonts w:cs="Calibri" w:ascii="Calibri" w:hAnsi="Calibri"/>
          <w:b/>
          <w:bCs/>
        </w:rPr>
        <w:t xml:space="preserve">silnych i powiązanych z nimi szans - </w:t>
      </w:r>
      <w:r>
        <w:rPr>
          <w:rFonts w:cs="Calibri" w:ascii="Calibri" w:hAnsi="Calibri"/>
        </w:rPr>
        <w:t xml:space="preserve">strategia silnej ekspansji oraz rozwoju </w:t>
      </w:r>
      <w:r>
        <w:rPr>
          <w:rFonts w:cs="Calibri" w:ascii="Calibri" w:hAnsi="Calibri"/>
          <w:b/>
          <w:bCs/>
        </w:rPr>
        <w:t>wykorzystującego obydwa czynniki.</w:t>
      </w:r>
      <w:r>
        <w:rPr>
          <w:rFonts w:cs="Calibri" w:ascii="Calibri" w:hAnsi="Calibri"/>
        </w:rPr>
        <w:t xml:space="preserve"> Innymi słowy wskazana byłaby strategia ofensywna/agresywna (</w:t>
      </w:r>
      <w:r>
        <w:rPr>
          <w:rFonts w:cs="Calibri" w:ascii="Calibri" w:hAnsi="Calibri"/>
          <w:i/>
          <w:iCs/>
        </w:rPr>
        <w:t>maxi-maxi</w:t>
      </w:r>
      <w:r>
        <w:rPr>
          <w:rFonts w:cs="Calibri" w:ascii="Calibri" w:hAnsi="Calibri"/>
        </w:rPr>
        <w:t xml:space="preserve">), jednak z elementami strategii konkurencyjnej, ze względu na spore oddziaływania słabych stron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386965" cy="1454150"/>
            <wp:effectExtent l="0" t="0" r="0" b="0"/>
            <wp:docPr id="2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kluzja strategiczn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>Mocne strony są powiązane z szansami, wskazana jest strategia silnej ekspansji oraz rozwoju wykorzystującego obydwa czynniki. Jednocześnie jednak, strategia musi być realizowana elastycznie, zależnie od rozwoju sytuacji. Prowadzone powinny być trzy podstawowe działa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Wzmacnianie silnych str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 xml:space="preserve">- Wykorzystywanie szan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Niwelowanie słabych stron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naliza SWOT/TOWS pozwoliła również na wyodrębnienie elementów (składowych) analizy SWOT najsilniej oddziaływujących, tych, które są podstawą i umożliwiają wybór scenariusza rozwoju i pozwalają s</w:t>
      </w:r>
      <w:r>
        <w:rPr>
          <w:rFonts w:cs="Calibri" w:ascii="Calibri" w:hAnsi="Calibri"/>
          <w:bCs/>
        </w:rPr>
        <w:t>formułować cele strategiczne. Elementy SWOT alfabetycznie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Aktywność przedsiębiorców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Brak gminnych wolnych terenów inwestycyjnych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Brak obwodnicy centrum miasta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Brak oferty dla turystów poza sezonem letnim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Brak wspierania przedsiębiorców – inwestorów (brak odpowiedniej strategii)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Deficyty szkolnictwa zawodowego – poziom, baza, kierunki kształcenia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Dezintegracja obszarów wiejskich, brak spójności z obszarem miejskim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Duża liczba jednostek noclegowych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Jezioro w centrum miasta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Marka „Deska Barlinecka”, jako produkt i marka istniejąca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Silny sektor prywatny, 93,7% produktu gospodarki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Starzejące się społeczeństwo lokalne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Tereny potartaczne, jako tereny inwestycyjne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Uzależnienie miejsc pracy od Barlinek S.A.,</w:t>
      </w:r>
    </w:p>
    <w:p>
      <w:pPr>
        <w:pStyle w:val="Normal"/>
        <w:numPr>
          <w:ilvl w:val="0"/>
          <w:numId w:val="20"/>
        </w:numPr>
        <w:ind w:left="709" w:hanging="425"/>
        <w:rPr/>
      </w:pPr>
      <w:r>
        <w:rPr>
          <w:rFonts w:cs="Calibri" w:ascii="Calibri" w:hAnsi="Calibri"/>
        </w:rPr>
        <w:t>Wypracowana marka „Europejska Stolica Nordic Walking”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Wyróżniająca się infrastruktura turystyczn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ytanie główne na tym etapie brzmiało: które z powyższych elementów, ze względu na swoje pożądane oddziaływanie na pozostałe z nich, ma znaczenie strategiczne? Wymagało to, zgodnie z pytaniami na stronie 8, porównania elementów - w określonym tymi pytaniami porządku - wskazując przydzielonymi punktami większą lub mniejszą siłę oddziaływania elementu. W wyniku tej pracy Zespołu powstała tabela, jak poniżej: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8"/>
        <w:gridCol w:w="853"/>
        <w:gridCol w:w="731"/>
      </w:tblGrid>
      <w:tr>
        <w:trPr>
          <w:trHeight w:val="23" w:hRule="atLeast"/>
        </w:trPr>
        <w:tc>
          <w:tcPr>
            <w:tcW w:w="74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 xml:space="preserve">SIŁY – Strenghts 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Śr.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Aktywność przedsiębiorców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75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8,75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Jezioro w centrum miasta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53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3,3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Wypracowana marka „Europejska Stolica Nordic Walking”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47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1,8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Wyróżniająca się infrastruktura turystyczna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61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5,25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SZANSE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237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Duża liczba jednostek noclegowych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49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2,3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Marka „Deska Barlinecka”, jako produkt i marka istniejąca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20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5,13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Silny sektor prywatny, 93,7% produktu gospodarki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68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7,13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Tereny potartaczne, jako tereny inwestycyjne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53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3,3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SŁABE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192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Brak gminnych wolnych terenów inwestycyjnych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42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Brak wspierania przedsiębiorców – inwestorów (brak odpowiedniej strategii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53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3,25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Deficyty szkolnictwa zawodowego – poziom, baza, kierunki kształcenia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33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8,3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Dezintegracja obszarów wiejskich, brak spójności z obszarem miejski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31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7,8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ZAGROŻENIA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160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 xml:space="preserve">Brak obwodnicy centrum miasta,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29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 xml:space="preserve">Brak oferty dla turystów poza sezonem letnim,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37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Uzależnienie miejsc pracy od Barlinek S.A.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22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5,63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Starzejące się społeczeństwo lokalne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26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6,63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115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menty SWOT zaznaczone na żółto (po prawej stronie), są strategiczne, gdyż punkty wskazały na ich najsilniejsze, pożądane oddziaływanie na pozostałe z tych elementów. Wokół nich Zespół zbudował w dalszej kolejności prac cele strategiczne.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7" w:name="__RefHeading___Toc438457827"/>
      <w:bookmarkEnd w:id="7"/>
      <w:r>
        <w:rPr>
          <w:rFonts w:cs="Calibri" w:ascii="Calibri" w:hAnsi="Calibri"/>
          <w:sz w:val="26"/>
          <w:szCs w:val="26"/>
        </w:rPr>
        <w:t>Cele strategiczne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e strategiczne i operacyjne są wynikiem prac analitycznych Zespołu oraz społecznej dyskusji nad przyszłością Miasta i Gminy, której wyniki były znane zespołowi. Cele strategiczne, które, co do zasady, ogniskują się w wizji, wskazują na główne obszary rozwoju i precyzują, do czego gmina będzie dążyć, natomiast cele operacyjne stanowią rozwinięcie celów strategicznych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</w:rPr>
        <w:t>Prace Zespołu nad sformułowaniem celów rozpoczęto od odniesienia się do elementów analizy SWOT n</w:t>
      </w:r>
      <w:r>
        <w:rPr>
          <w:rFonts w:cs="Calibri" w:ascii="Calibri" w:hAnsi="Calibri"/>
        </w:rPr>
        <w:t xml:space="preserve">ajsilniej oddziaływujących. </w:t>
      </w:r>
      <w:r>
        <w:rPr/>
        <w:t>Elementy te w tej hierarchii (od góry najsilniej oddziaływujące) pokazane są poniżej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4"/>
        <w:gridCol w:w="808"/>
      </w:tblGrid>
      <w:tr>
        <w:trPr>
          <w:trHeight w:val="23" w:hRule="atLeast"/>
        </w:trPr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Aktywność przedsiębiorców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8,75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Silny sektor prywatny, 93,7% produktu gospodarki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7,13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Wyróżniająca się infrastruktura turystyczna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5,25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Jezioro w centrum miasta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3,3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/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Tereny potartaczne, jako tereny inwestycyjne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3,3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Brak wspierania przedsiębiorców – inwestorów (brak odpowiedniej strategii)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3,25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Duża liczba jednostek noclegowych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2,3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Wypracowana marka „Europejska Stolica Nordic Walking”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1,8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/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Brak gminnych wolnych terenów inwestycyjnych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Brak oferty dla turystów poza sezonem letnim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Deficyty szkolnictwa zawodowego – poziom, baza, kierunki kształcenia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8,3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Dezintegracja obszarów wiejskich, brak spójności z obszarem miejskim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7,8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Brak obwodnicy centrum miasta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Starzejące się społeczeństwo lokalne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6,63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Uzależnienie miejsc pracy od Barlinek S.A.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5,63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Marka „Deska Barlinecka”, jako produkt i marka istniejąca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5,13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nalizy związków powyższych elementów oraz dyskusje Zespołu nad ich znaczeniem dla przyszłości gminy przyniosły efekt w postaci listy projektów celów. Uporządkowano je </w:t>
        <w:br/>
        <w:t xml:space="preserve">w grupy jak poniżej dla ustalenia (w grupach roboczych), które cele w danej grupie są – </w:t>
        <w:br/>
        <w:t>z punktu widzenia przyszłości – najistotniejsz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tępne projekty celów w grupach poniżej. Podkreślenia wskazują na kluczowe cele w grupi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KTYWNOŚĆ PRZEDSIĘBIORCÓW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Umocnienie aktywności przedsiębiorców z sektora MSP w kierunku tworzenia nowych atrakcyjnych miejsc pracy,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Wykorzystanie aktywności przedsiębiorców do tworzenia innowacyjnych rozwiązań.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Wzmacnianie aktywności przedsiębiorców poprzez udostępnienie im odpowiednich terenów inwestycyjnych.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Zwiększenie udziału mikro i MSP na lokalnym rynku.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 xml:space="preserve">Stworzenie kompleksowej strategii wsparcia dla przedsiębiorców/inwestorów. 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Rozwój i dostosowanie szkolnictwa zawodowego, jako wsparcie dla lokalnych przedsiębiorców.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Wzmocnienie i rozwój firm wytwarzających unikalne produkty, wykorzystujących zasoby lokalne.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Zapewnienie przepływu informacji i wiedzy między przedsiębiorcami, samorządem i organizacjami w gminie.</w:t>
      </w:r>
    </w:p>
    <w:p>
      <w:pPr>
        <w:pStyle w:val="Tre"/>
        <w:spacing w:before="0" w:after="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ODUKTY TURYSTYCZNE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Integracja różnych aktywności sportowych i turystycznych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Stworzenie nowych produktów turystycznych w oparciu o wyróżniającą</w:t>
      </w:r>
      <w:r>
        <w:rPr>
          <w:rFonts w:eastAsia="Arial Unicode MS" w:cs="Calibri" w:ascii="Calibri" w:hAnsi="Calibri"/>
          <w:u w:val="single"/>
        </w:rPr>
        <w:t xml:space="preserve"> się infrastrukturę turystyczną </w:t>
      </w:r>
      <w:r>
        <w:rPr>
          <w:rFonts w:cs="Calibri" w:ascii="Calibri" w:hAnsi="Calibri"/>
          <w:u w:val="single"/>
        </w:rPr>
        <w:t>poza sezonem letnim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Stworzenie bogatej całorocznej infrastruktury turystycznej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Umocnienie pozycji Barlinka na rynku turystyki i rekreacji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Przekształcenie terenów po-tartacznych w centrum ruchu turystycznego, stanowiące wizytówkę</w:t>
      </w:r>
      <w:r>
        <w:rPr>
          <w:rFonts w:eastAsia="Arial Unicode MS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>Barlinka (perła nad jeziorem)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Zbudowanie i rozbudowa całorocznej infrastruktury turystycznej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Stworzenie nowych turystycznych produktów (całorocznych)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Kreowanie i promowanie lokalnych produktów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 xml:space="preserve">Rozwój oraz podniesienie stopnia spójności oferty turystycznej obszarów wiejskich gminy, z miastem Barlinek. </w:t>
      </w:r>
    </w:p>
    <w:p>
      <w:pPr>
        <w:pStyle w:val="Akapitzlist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ZIORO BARLINECKIE</w:t>
      </w:r>
    </w:p>
    <w:p>
      <w:pPr>
        <w:pStyle w:val="Tre"/>
        <w:numPr>
          <w:ilvl w:val="0"/>
          <w:numId w:val="25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Stworzenie atrakcyjnej oferty turystyczno - rekreacyjnej w oparciu o Jezioro Barlineckie</w:t>
      </w:r>
    </w:p>
    <w:p>
      <w:pPr>
        <w:pStyle w:val="Tre"/>
        <w:numPr>
          <w:ilvl w:val="0"/>
          <w:numId w:val="25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Wzmocnienie atrakcyjności Jeziora Barlineckiego poprzez stworzenie nowych produktów turystycznych na jego bazie.</w:t>
      </w:r>
    </w:p>
    <w:p>
      <w:pPr>
        <w:pStyle w:val="Tre"/>
        <w:numPr>
          <w:ilvl w:val="0"/>
          <w:numId w:val="25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Wykreowanie ośrodków turystyki kwalifikowanej o znaczeniu ponadregionalnym (krajowym) w oparciu o jezioro w centrum miasta oraz markę</w:t>
      </w:r>
      <w:r>
        <w:rPr>
          <w:rFonts w:eastAsia="Arial Unicode MS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>Europejska Stolica NW.</w:t>
      </w:r>
    </w:p>
    <w:p>
      <w:pPr>
        <w:pStyle w:val="Tre"/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eastAsia="Times New Roman" w:cs="Calibri" w:ascii="Calibri" w:hAnsi="Calibri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tępne cele skonfrontowano również z najważniejszymi zagadnieniami podnoszonymi w ankietach mieszkańców i organizacji oraz przedsiębiorców. W wyniku prac grup roboczych i Zespołu opracowano listę kilkunastu celów, które w wyniku kolejnych analiz i selekcji stopniowo ograniczono do 2 strategicznych, najważniejszych dla rozwoju gminy, </w:t>
        <w:br/>
        <w:t xml:space="preserve">w oparciu, o które sformułowano dla każdego z nich cele operacyjne. Ostateczna lista celów Miasta i Gminy Barlinek poniżej. 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re"/>
        <w:numPr>
          <w:ilvl w:val="0"/>
          <w:numId w:val="26"/>
        </w:numPr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  <w:b/>
        </w:rPr>
        <w:t>Wsparcie i wzmocnienie aktywności przedsiębiorców w szczególności ukierunkowanej na tworzenie innowacyjnych rozwiązań.</w:t>
      </w:r>
    </w:p>
    <w:p>
      <w:pPr>
        <w:pStyle w:val="Tre"/>
        <w:numPr>
          <w:ilvl w:val="1"/>
          <w:numId w:val="32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Wsparcie rozwoju i dostosowania edukacji zawodowej do potrzeb lokalnych przedsiębiorców.</w:t>
      </w:r>
    </w:p>
    <w:p>
      <w:pPr>
        <w:pStyle w:val="Tre"/>
        <w:numPr>
          <w:ilvl w:val="0"/>
          <w:numId w:val="26"/>
        </w:numPr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  <w:b/>
        </w:rPr>
        <w:t>Wykreowanie Barlinka, jako ośrodka turystyki kwalifikowanej o znaczeniu ponadregionalnym w oparciu o zasoby naturalne w szczególności jezioro w centrum miasta oraz markę</w:t>
      </w:r>
      <w:r>
        <w:rPr>
          <w:rFonts w:eastAsia="Arial Unicode MS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uropejska Stolica Nordic Walking.</w:t>
      </w:r>
    </w:p>
    <w:p>
      <w:pPr>
        <w:pStyle w:val="Tre"/>
        <w:numPr>
          <w:ilvl w:val="1"/>
          <w:numId w:val="2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 xml:space="preserve">Stworzenie nowych całorocznych produktów turystycznych w oparciu </w:t>
        <w:br/>
        <w:t>o wyróżniającą</w:t>
      </w:r>
      <w:r>
        <w:rPr>
          <w:rFonts w:eastAsia="Arial Unicode MS" w:cs="Calibri" w:ascii="Calibri" w:hAnsi="Calibri"/>
        </w:rPr>
        <w:t xml:space="preserve"> się infrastrukturę turystyczną. </w:t>
      </w:r>
    </w:p>
    <w:p>
      <w:pPr>
        <w:pStyle w:val="Tre"/>
        <w:numPr>
          <w:ilvl w:val="1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Wykorzystanie zasobów kulturowych i przyrodniczych terenów wiejskich dla ich rozwoju oraz podniesienia stopnia spójności z miastem Barlinek.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8" w:name="__RefHeading___Toc438457828"/>
      <w:bookmarkEnd w:id="8"/>
      <w:r>
        <w:rPr>
          <w:rFonts w:cs="Calibri" w:ascii="Calibri" w:hAnsi="Calibri"/>
          <w:sz w:val="26"/>
          <w:szCs w:val="26"/>
        </w:rPr>
        <w:t>Wizja Miasta i Gminy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Jednym z kluczowych elementów planowania rozwoju jest wizja przedstawiaj</w:t>
      </w:r>
      <w:r>
        <w:rPr>
          <w:rFonts w:eastAsia="TimesNewRoman;Arial Unicode MS" w:cs="Calibri" w:ascii="Calibri" w:hAnsi="Calibri"/>
        </w:rPr>
        <w:t>ą</w:t>
      </w:r>
      <w:r>
        <w:rPr>
          <w:rFonts w:cs="Calibri" w:ascii="Calibri" w:hAnsi="Calibri"/>
        </w:rPr>
        <w:t>ca obraz wspólnoty po osi</w:t>
      </w:r>
      <w:r>
        <w:rPr>
          <w:rFonts w:eastAsia="TimesNewRoman;Arial Unicode MS" w:cs="Calibri" w:ascii="Calibri" w:hAnsi="Calibri"/>
        </w:rPr>
        <w:t>ą</w:t>
      </w:r>
      <w:r>
        <w:rPr>
          <w:rFonts w:cs="Calibri" w:ascii="Calibri" w:hAnsi="Calibri"/>
        </w:rPr>
        <w:t>gni</w:t>
      </w:r>
      <w:r>
        <w:rPr>
          <w:rFonts w:eastAsia="TimesNewRoman;Arial Unicode MS" w:cs="Calibri" w:ascii="Calibri" w:hAnsi="Calibri"/>
        </w:rPr>
        <w:t>ę</w:t>
      </w:r>
      <w:r>
        <w:rPr>
          <w:rFonts w:cs="Calibri" w:ascii="Calibri" w:hAnsi="Calibri"/>
        </w:rPr>
        <w:t>ciu celów strategicznych. Wizja przedstawia oczekiwaną pozycję Miasta i Gminy w przyszłości w wymiarach zrealizowanej strategii. Została wypracowana przez Zespół na podstawie dyskusji, w trakcie warsztatów strategicznych. Kierowano się klasycznymi założeniami, że zapis wizji powinien być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/>
        <w:numPr>
          <w:ilvl w:val="0"/>
          <w:numId w:val="55"/>
        </w:numPr>
        <w:autoSpaceDE w:val="true"/>
        <w:spacing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żliwie krótki, sentencjonalny, wpadający w oczy. </w:t>
      </w:r>
    </w:p>
    <w:p>
      <w:pPr>
        <w:pStyle w:val="Akapitzlist"/>
        <w:widowControl/>
        <w:numPr>
          <w:ilvl w:val="0"/>
          <w:numId w:val="45"/>
        </w:numPr>
        <w:autoSpaceDE w:val="true"/>
        <w:spacing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cechowany emocjonalnie.</w:t>
      </w:r>
    </w:p>
    <w:p>
      <w:pPr>
        <w:pStyle w:val="Akapitzlist"/>
        <w:widowControl/>
        <w:numPr>
          <w:ilvl w:val="0"/>
          <w:numId w:val="45"/>
        </w:numPr>
        <w:autoSpaceDE w:val="true"/>
        <w:spacing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ryginalny.</w:t>
      </w:r>
    </w:p>
    <w:p>
      <w:pPr>
        <w:pStyle w:val="Akapitzlist"/>
        <w:widowControl/>
        <w:numPr>
          <w:ilvl w:val="0"/>
          <w:numId w:val="45"/>
        </w:numPr>
        <w:autoSpaceDE w:val="true"/>
        <w:spacing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cechowany lokalnie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e Zespołu nad wizją Barlinka koncentrowały się na określeniu </w:t>
      </w:r>
      <w:r>
        <w:rPr>
          <w:rFonts w:cs="Calibri" w:ascii="Calibri" w:hAnsi="Calibri"/>
          <w:bCs/>
        </w:rPr>
        <w:t>obrazu</w:t>
      </w:r>
      <w:r>
        <w:rPr>
          <w:rFonts w:cs="Calibri" w:ascii="Calibri" w:hAnsi="Calibri"/>
        </w:rPr>
        <w:t xml:space="preserve"> pożądanego </w:t>
      </w:r>
      <w:r>
        <w:rPr>
          <w:rFonts w:cs="Calibri" w:ascii="Calibri" w:hAnsi="Calibri"/>
          <w:bCs/>
        </w:rPr>
        <w:t xml:space="preserve">stanu gminy </w:t>
      </w:r>
      <w:r>
        <w:rPr>
          <w:rFonts w:cs="Calibri" w:ascii="Calibri" w:hAnsi="Calibri"/>
        </w:rPr>
        <w:t xml:space="preserve">w horyzoncie strategii, na tym, co chce się stworzyć realizując strategię dla wspólnoty. Formułowanie wizji opierało się na obrazach jej </w:t>
      </w:r>
      <w:r>
        <w:rPr>
          <w:rFonts w:cs="Calibri" w:ascii="Calibri" w:hAnsi="Calibri"/>
          <w:bCs/>
        </w:rPr>
        <w:t>przyszłego rozwoju</w:t>
      </w:r>
      <w:r>
        <w:rPr>
          <w:rFonts w:cs="Calibri" w:ascii="Calibri" w:hAnsi="Calibri"/>
        </w:rPr>
        <w:t>. W rezultacie wizję sformułowano jak niżej: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rlinek – niezwykły kapitał społeczny i dary natury. Gmina nad rozległą Doliną Płoni. Kurort przyciągający swoim urokiem wielu turystów. Pełen niepowtarzalnej przyrody i dziedzictwa kulturowego. Park innowacyjnej przedsiębiorczości i aktywnego wypoczynku, Europejska Stolica Nordic Walking. Barlinek – to mnie rusz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</w:rPr>
        <w:t xml:space="preserve">Misja to uzasadnienie </w:t>
      </w:r>
      <w:r>
        <w:rPr>
          <w:rFonts w:cs="Calibri" w:ascii="Calibri" w:hAnsi="Calibri"/>
          <w:bCs/>
        </w:rPr>
        <w:t>sensu</w:t>
      </w:r>
      <w:r>
        <w:rPr>
          <w:rFonts w:cs="Calibri" w:ascii="Calibri" w:hAnsi="Calibri"/>
        </w:rPr>
        <w:t xml:space="preserve"> istnienia wspólnoty, ujęta w sposób najbardziej syntetyczny deklaracja intencji mieszkańców i przywódców gminy, co do zasad i kierunków jej przyszłego rozwoju. Misja to zapisanie</w:t>
      </w:r>
      <w:r>
        <w:rPr>
          <w:rFonts w:cs="Calibri" w:ascii="Calibri" w:hAnsi="Calibri"/>
          <w:bCs/>
        </w:rPr>
        <w:t xml:space="preserve"> systemu wartości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bCs/>
        </w:rPr>
        <w:t xml:space="preserve"> ważnych kierunków dążeń</w:t>
      </w:r>
      <w:r>
        <w:rPr>
          <w:rFonts w:cs="Calibri" w:ascii="Calibri" w:hAnsi="Calibri"/>
        </w:rPr>
        <w:t xml:space="preserve"> wspólnoty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</w:rPr>
        <w:t xml:space="preserve"> Wartości to przekonania o tym, że pewne cechy są pożądane, wskazują, co jest słuszne, lub ma podstawowe znaczenie dla każdego. Są dla nas wskazówkami w działaniu i dokonywaniu wyborów. 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dyskusji misję Miasta i Gminy Barlinek Zespół sformułował następująco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</w:rPr>
        <w:t>My, wspólnota barlinecka aktywność mamy w genach.  Kreatywność to nasz sposób na życie. Tolerancja pozwala nam współżyć i działać. A pielęgnowanie kultury i ochrona środowiska pokazują, jak dbamy o nasze walory duchowe i naturalne.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9" w:name="__RefHeading___Toc438457829"/>
      <w:bookmarkEnd w:id="9"/>
      <w:r>
        <w:rPr>
          <w:rFonts w:cs="Calibri" w:ascii="Calibri" w:hAnsi="Calibri"/>
          <w:sz w:val="26"/>
          <w:szCs w:val="26"/>
        </w:rPr>
        <w:t>Wskaźniki mierzące osiągnięcie celów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icja wskaźnika brzmi następująco: mierzalny parametr, który pozwala udowodnić, że cele strategii są osiągane. Zasady wskazywane zarówno przez Ministerstwo Rozwoju Regionalnego jak i organy Unii Europejskiej mówią, że kontrola realizacji planu strategicznego opierać się właśnie musi na systemie wskaźników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Dlatego następstwem procesu wyznaczania celów jest wybór wskaźników rezultatu, odzwierciedlających zmiany w określonym obszarze. Wskaźnik definiuje obszar zmiany (na przykład roczna liczba turystów), zaś miara obrazuje skalę zmiany (zwykle w procentach w czasie). Obydwa czynniki powinny się głównie odnosić do </w:t>
      </w:r>
      <w:r>
        <w:rPr>
          <w:rFonts w:cs="Calibri" w:ascii="Calibri" w:hAnsi="Calibri"/>
          <w:bCs/>
        </w:rPr>
        <w:t>uzyskanych produktów celu, strategii</w:t>
      </w:r>
      <w:r>
        <w:rPr>
          <w:rFonts w:cs="Calibri" w:ascii="Calibri" w:hAnsi="Calibri"/>
        </w:rPr>
        <w:t>, jego wyniku oraz brać pod uwagę inne zmienne (np. ekonomiczne, społeczne, dotyczące zadań jednostki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ing na poziomie dokumentu Strategii będzie opierał się o zestaw przyjętych wskaźników dla celów tak strategicznych jak i operacyjnych. Wskaźniki w perspektywie kilkunastu lat powinny dać odpowiedź na pytanie czy strategia jest realizowana oraz w jakim stopniu przebiega jej realizacja. Strategia rozwoju Barlinka będzie monitorowana w cyklu corocznym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 każdego wskaźnika zostanie stworzona karta wskaźnika zawierająca m.in. informację na temat źródła danych, metodologii pomiaru, wartości bazowych, pośrednich oraz docelowych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spół zachowywał dbałość, aby wskaźniki miały następujące cztery cechy raz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erzalność,</w:t>
      </w:r>
    </w:p>
    <w:p>
      <w:pPr>
        <w:pStyle w:val="Akapitzlist"/>
        <w:numPr>
          <w:ilvl w:val="0"/>
          <w:numId w:val="2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rafność,</w:t>
      </w:r>
    </w:p>
    <w:p>
      <w:pPr>
        <w:pStyle w:val="Akapitzlist"/>
        <w:numPr>
          <w:ilvl w:val="0"/>
          <w:numId w:val="2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iarygodność,</w:t>
      </w:r>
    </w:p>
    <w:p>
      <w:pPr>
        <w:pStyle w:val="Akapitzlist"/>
        <w:numPr>
          <w:ilvl w:val="0"/>
          <w:numId w:val="2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stępność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W wyniku prac powstała następująca lista wskaźników realizacji cel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"/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  <w:b/>
        </w:rPr>
        <w:t>Cel strategiczny A - Wsparcie i wzmocnienie aktywności przedsiębiorców ukierunkowanej na tworzenie innowacyjnych rozwiązań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kaźniki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i wartość zrealizowanych inwestycji, w tym projektów innowacyjnych przez MSP.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</w:rPr>
        <w:t xml:space="preserve">Liczba wniosków na dofinansowanie projektów, w tym projektów innowacyjnych przez przedsiębiorców. 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</w:rPr>
        <w:t xml:space="preserve">Kwota dotacji na dofinansowanie projektów, w tym projektów innowacyjnych otrzymanych przez przedsiębiorców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nowych PKD w rejestrze barlineckich przedsiębiorców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Roczna wysokość podatku CIT wpływającego do budżetu gminy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"/>
        <w:spacing w:before="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</w:rPr>
        <w:t xml:space="preserve">Cel operacyjny A. 1 - </w:t>
      </w:r>
      <w:r>
        <w:rPr>
          <w:rFonts w:cs="Calibri" w:ascii="Calibri" w:hAnsi="Calibri"/>
          <w:b/>
        </w:rPr>
        <w:t>Wsparcie rozwoju i dostosowania edukacji zawodowej do potrzeb lokalnych przedsiębiorców.</w:t>
      </w:r>
    </w:p>
    <w:p>
      <w:pPr>
        <w:pStyle w:val="Normal"/>
        <w:rPr/>
      </w:pPr>
      <w:r>
        <w:rPr>
          <w:rFonts w:cs="Calibri" w:ascii="Calibri" w:hAnsi="Calibri"/>
          <w:b/>
        </w:rPr>
        <w:t>Wskaźnik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9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porozumień między ośrodkami szkolenia zawodowego a przedsiębiorcami w zakresie uczenia zawodu, dokształcania. </w:t>
      </w:r>
    </w:p>
    <w:p>
      <w:pPr>
        <w:pStyle w:val="Normal"/>
        <w:numPr>
          <w:ilvl w:val="0"/>
          <w:numId w:val="29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absolwentów szkół lokalnych zatrudnionych na lokalnym rynku pracy.</w:t>
      </w:r>
    </w:p>
    <w:p>
      <w:pPr>
        <w:pStyle w:val="Normal"/>
        <w:numPr>
          <w:ilvl w:val="0"/>
          <w:numId w:val="29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oferowanych praktyk i staży u barlineckich przedsiębiorców adresowanych do uczniów.</w:t>
      </w:r>
    </w:p>
    <w:p>
      <w:pPr>
        <w:pStyle w:val="Normal"/>
        <w:numPr>
          <w:ilvl w:val="0"/>
          <w:numId w:val="29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absolwentów szkół zawodowych i kursów zawodowy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"/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  <w:b/>
        </w:rPr>
        <w:t xml:space="preserve">Cel strategiczny B - Wykreowanie Barlinka, jako ośrodka turystyki kwalifikowanej </w:t>
        <w:br/>
        <w:t xml:space="preserve">o znaczeniu ponadregionalnym w oparciu o zasoby naturalne w szczególności jezioro </w:t>
        <w:br/>
        <w:t>w centrum miasta oraz markę</w:t>
      </w:r>
      <w:r>
        <w:rPr>
          <w:rFonts w:eastAsia="Arial Unicode MS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uropejska Stolica Nordic Walking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kaźnik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uczestników imprez związanych z turystyką kwalifikowaną, w tym z NW i jeziorem Barlineckim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wykorzystywanych miejsc noclegowych rocznie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zapytań w wyszukiwarkach na hasło „Barlinek turystyka”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nowych miejsc noclegowych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turystów odwiedzających Barlinek w sezonie i poza sezonem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jednostek zajmujących się organizowaniem turystyki kwalifikowanej.</w:t>
      </w:r>
    </w:p>
    <w:p>
      <w:pPr>
        <w:pStyle w:val="Tre"/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Tre"/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 xml:space="preserve">Cel operacyjny B. 1 - </w:t>
      </w:r>
      <w:r>
        <w:rPr>
          <w:rFonts w:cs="Calibri" w:ascii="Calibri" w:hAnsi="Calibri"/>
          <w:b/>
        </w:rPr>
        <w:t xml:space="preserve">Stworzenie nowych całorocznych produktów turystycznych w oparciu </w:t>
        <w:br/>
        <w:t>o wyróżniającą</w:t>
      </w:r>
      <w:r>
        <w:rPr>
          <w:rFonts w:eastAsia="Arial Unicode MS" w:cs="Calibri" w:ascii="Calibri" w:hAnsi="Calibri"/>
          <w:b/>
        </w:rPr>
        <w:t xml:space="preserve"> się infrastrukturę turystyczną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skaźnik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turystów odwiedzających Barlinek w podziale na sezon letni i zimowy.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nowych produktów turystycznych całorocznych, w tym w sezonie i poza sezonem.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odbiorców imprez i wydarzeń bazujących na nowych produktach turystycznych.</w:t>
      </w:r>
    </w:p>
    <w:p>
      <w:pPr>
        <w:pStyle w:val="Normal"/>
        <w:numPr>
          <w:ilvl w:val="0"/>
          <w:numId w:val="24"/>
        </w:numPr>
        <w:rPr/>
      </w:pPr>
      <w:r>
        <w:rPr>
          <w:rFonts w:cs="Calibri" w:ascii="Calibri" w:hAnsi="Calibri"/>
        </w:rPr>
        <w:t xml:space="preserve">Liczba oferowanych produktów turystycznych. 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turystów odwiedzających Barlinek w sezonie i poza sezonem.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sprzedanych noclegów poza sezonem turystycznym.</w:t>
      </w:r>
    </w:p>
    <w:p>
      <w:pPr>
        <w:pStyle w:val="Normal"/>
        <w:numPr>
          <w:ilvl w:val="0"/>
          <w:numId w:val="24"/>
        </w:numPr>
        <w:rPr/>
      </w:pPr>
      <w:r>
        <w:rPr>
          <w:rFonts w:cs="Calibri" w:ascii="Calibri" w:hAnsi="Calibri"/>
        </w:rPr>
        <w:t>Liczba turystów spoza regionu, uprawiających turystykę w Gminie Barlinek poza sezonem letnim.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turystów korzystających z nowych produktów turystycznych.</w:t>
      </w:r>
    </w:p>
    <w:p>
      <w:pPr>
        <w:pStyle w:val="Normal"/>
        <w:numPr>
          <w:ilvl w:val="0"/>
          <w:numId w:val="24"/>
        </w:numPr>
        <w:rPr/>
      </w:pPr>
      <w:r>
        <w:rPr>
          <w:rFonts w:cs="Calibri" w:ascii="Calibri" w:hAnsi="Calibri"/>
        </w:rPr>
        <w:t xml:space="preserve">Liczba ofert turystycznych na terenach przy jeziorze, w tym na terenie Starego Tartaku.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b/>
        </w:rPr>
        <w:t xml:space="preserve">Cel operacyjny B. </w:t>
      </w:r>
      <w:r>
        <w:rPr>
          <w:rFonts w:cs="Calibri" w:ascii="Calibri" w:hAnsi="Calibri"/>
          <w:b/>
        </w:rPr>
        <w:t>2</w:t>
      </w:r>
      <w:r>
        <w:rPr>
          <w:rFonts w:eastAsia="Times New Roman" w:cs="Calibri" w:ascii="Calibri" w:hAnsi="Calibri"/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color w:val="000000"/>
        </w:rPr>
        <w:t>Wykorzystanie zasobów kulturowych i przyrodniczych terenów wiejskich dla ich rozwoju oraz podniesienie stopnia spójności z miastem Barlinek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Calibri" w:ascii="Calibri" w:hAnsi="Calibri"/>
        </w:rPr>
        <w:t xml:space="preserve">Liczba kilometrów zbudowanych lub zmodernizowanych dróg na terenach wiejskich gminy Barlinek. </w:t>
      </w:r>
    </w:p>
    <w:p>
      <w:pPr>
        <w:pStyle w:val="Normal"/>
        <w:numPr>
          <w:ilvl w:val="0"/>
          <w:numId w:val="23"/>
        </w:numPr>
        <w:rPr/>
      </w:pPr>
      <w:r>
        <w:rPr>
          <w:rFonts w:cs="Calibri" w:ascii="Calibri" w:hAnsi="Calibri"/>
        </w:rPr>
        <w:t>Liczba linii komunikacyjnych na terenach wiejskich w gminie Barlinek.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projektów rozwojowych obejmujących tereny wiejskie gminy Barlinek. </w:t>
      </w:r>
    </w:p>
    <w:p>
      <w:pPr>
        <w:pStyle w:val="Normal"/>
        <w:numPr>
          <w:ilvl w:val="0"/>
          <w:numId w:val="23"/>
        </w:numPr>
        <w:rPr/>
      </w:pPr>
      <w:r>
        <w:rPr>
          <w:rFonts w:cs="Calibri" w:ascii="Calibri" w:hAnsi="Calibri"/>
        </w:rPr>
        <w:t>Liczba członków stowarzyszeń działających na terenach wiejskich w gminie Barlinek.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uczestników imprez związanych z turystyką na terenach wiejskich gminy Barlinek. 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wykorzystywanych miejsc noclegowych rocznie na terenach wiejskich w gminie Barlinek.</w:t>
      </w:r>
    </w:p>
    <w:p>
      <w:pPr>
        <w:pStyle w:val="Normal"/>
        <w:numPr>
          <w:ilvl w:val="0"/>
          <w:numId w:val="23"/>
        </w:numPr>
        <w:rPr/>
      </w:pPr>
      <w:r>
        <w:rPr>
          <w:rFonts w:cs="Calibri" w:ascii="Calibri" w:hAnsi="Calibri"/>
        </w:rPr>
        <w:t>Roczna liczba nowych miejsc noclegowych na terenach wiejskich w gminie Barlinek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jednostek zajmujących się organizowaniem turystyki na terenach wiejskich w gminie Barlinek.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produktów turystycznych obejmujących tereny wiejskie w gminie Barlinek. </w:t>
      </w:r>
    </w:p>
    <w:p>
      <w:pPr>
        <w:pStyle w:val="Normal"/>
        <w:ind w:left="360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10" w:name="__RefHeading___Toc438457830"/>
      <w:bookmarkEnd w:id="10"/>
      <w:r>
        <w:rPr>
          <w:rFonts w:cs="Calibri" w:ascii="Calibri" w:hAnsi="Calibri"/>
          <w:sz w:val="26"/>
          <w:szCs w:val="26"/>
        </w:rPr>
        <w:t>Zarys zasad wdrażania strategii, kryteria selekcji projektów.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System wdrażania Strategii opierać się będzie na Wieloletnim Strategicznym Programie Operacyjnym. Natomiast </w:t>
      </w:r>
      <w:r>
        <w:rPr>
          <w:rFonts w:cs="Calibri" w:ascii="Calibri" w:hAnsi="Calibri"/>
          <w:color w:val="000000"/>
        </w:rPr>
        <w:t xml:space="preserve">program opierał się będzie na celach strategicznych </w:t>
        <w:br/>
        <w:t>i operacyjnych, a ich horyzont czasowy obejmie okres do 2023 roku. Wieloletni Strategiczny Program Operacyjny stanowi załącznik nr 2 do Strategii Rozwoju Miasta i Gminy Barlinek do 2023 roku.</w:t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onieczne było zbudowanie systemu zarządzania strategicznego, na który składają się w szczególności: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posób przygotowania programów operacyjnych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Wyznaczenie osób odpowiedzialnych za realizację poszczególnych programów operacyjnych i przedsięwzięć realizacyjnych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pewnienie odpowiednich zasobów finansowych i organizacyjnych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Monitoring realizacji założonych celów. </w:t>
      </w:r>
    </w:p>
    <w:p>
      <w:pPr>
        <w:pStyle w:val="Normal"/>
        <w:spacing w:before="0" w:after="12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zczególnie istotne będzie jednak przejście z poziomu ogólnie sformułowanych celów strategicznych na poziom realizacyjny. </w:t>
      </w:r>
      <w:r>
        <w:rPr>
          <w:rFonts w:cs="Calibri" w:ascii="Calibri" w:hAnsi="Calibri"/>
        </w:rPr>
        <w:t>Każdy z Programów Operacyjnych będzie zarządzany przez koordynatora odpowiedzialnego za całokształt działań, począwszy od opracowania szczegółów Programu, poprzez zorganizowanie odpowiedniej struktury oraz zasobów realizacyjnych, skończywszy na monitoringu postępu i zaprezentowaniu rezultatów Programu.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11" w:name="__RefHeading___Toc438457831"/>
      <w:bookmarkEnd w:id="11"/>
      <w:r>
        <w:rPr>
          <w:rFonts w:cs="Calibri" w:ascii="Calibri" w:hAnsi="Calibri"/>
          <w:sz w:val="26"/>
          <w:szCs w:val="26"/>
        </w:rPr>
        <w:t>Związki celów strategii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iązki celów strategii rozwoju Miasta i Gminy Barlinek ze strategiami bliższego i dalszego otoczenia zbadane zostały metodą ekspercką, na podstawie dobrych praktyk i i zebranych przykładów tworzących wiedzę ekspercką. Porównanie z otoczeniem powiatowym i strategicznym otoczeniem regionalnym przyjęło postać tabelaryczną. Poniżej cele strategiczne gminy Barlinek do roku 202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</w:t>
      </w:r>
      <w:r>
        <w:rPr>
          <w:rFonts w:cs="Calibri" w:ascii="Calibri" w:hAnsi="Calibri"/>
          <w:b/>
        </w:rPr>
        <w:t>Wsparcie i wzmocnienie aktywności przedsiębiorców w szczególności ukierunkowanej na tworzenie innowacyjnych rozwiązań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Wsparcie rozwoju i dostosowania edukacji zawodowej do potrzeb lokalnych przedsiębiorc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. </w:t>
      </w:r>
      <w:r>
        <w:rPr>
          <w:rFonts w:cs="Calibri" w:ascii="Calibri" w:hAnsi="Calibri"/>
          <w:b/>
        </w:rPr>
        <w:t>Wykreowanie Barlinka, jako ośrodka turystyki kwalifikowanej o znaczeniu ponadregionalnym w oparciu o zasoby naturalne w szczególności jezioro w centrum miasta oraz markę</w:t>
      </w:r>
      <w:r>
        <w:rPr>
          <w:rFonts w:eastAsia="Arial Unicode MS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uropejska Stolica Nordic Walk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Stworzenie nowych całorocznych produktów turystycznych w oparciu o wyróżniającą</w:t>
      </w:r>
      <w:r>
        <w:rPr>
          <w:rFonts w:eastAsia="Arial Unicode MS" w:cs="Calibri" w:ascii="Calibri" w:hAnsi="Calibri"/>
        </w:rPr>
        <w:t xml:space="preserve"> się infrastrukturę turystyczną. </w:t>
      </w:r>
    </w:p>
    <w:p>
      <w:pPr>
        <w:pStyle w:val="Normal"/>
        <w:rPr/>
      </w:pPr>
      <w:r>
        <w:rPr>
          <w:rFonts w:cs="Calibri" w:ascii="Calibri" w:hAnsi="Calibri"/>
        </w:rPr>
        <w:t>2. Wykorzystanie zasobów kulturowych i przyrodniczych terenów wiejskich dla ich rozwoju oraz podniesienia stopnia spójności, z miastem Barlinek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le strategiczne – poziom lokalny (powiat myśliborski)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Strategia rozwoju powiatu myśliborskiego określa cztery cele strategiczn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/>
        <w:numPr>
          <w:ilvl w:val="0"/>
          <w:numId w:val="15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kurencyjna i rozwijająca się gospodarka</w:t>
      </w:r>
    </w:p>
    <w:p>
      <w:pPr>
        <w:pStyle w:val="Akapitzlist"/>
        <w:widowControl/>
        <w:numPr>
          <w:ilvl w:val="0"/>
          <w:numId w:val="15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soka jakość i dostępność usług publicznych</w:t>
      </w:r>
    </w:p>
    <w:p>
      <w:pPr>
        <w:pStyle w:val="Akapitzlist"/>
        <w:widowControl/>
        <w:numPr>
          <w:ilvl w:val="0"/>
          <w:numId w:val="15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Ład przestrzenny i środowisko</w:t>
      </w:r>
    </w:p>
    <w:p>
      <w:pPr>
        <w:pStyle w:val="Akapitzlist"/>
        <w:widowControl/>
        <w:numPr>
          <w:ilvl w:val="0"/>
          <w:numId w:val="15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półpraca wewnętrzna i zewnętrzna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owyższe cele nawiązują zarówno do wyników analizy SWOT gminy, jak też jej wizji. Zestawienie celów gminy i powiatu poniżej. Przyjęto kategorie oceny: </w:t>
      </w:r>
      <w:r>
        <w:rPr>
          <w:rFonts w:cs="Calibri" w:ascii="Calibri" w:hAnsi="Calibri"/>
          <w:b/>
        </w:rPr>
        <w:t xml:space="preserve">niezgodne, obojętne, zgodne, wspierające się.  </w:t>
      </w:r>
      <w:r>
        <w:rPr>
          <w:rFonts w:cs="Calibri" w:ascii="Calibri" w:hAnsi="Calibri"/>
        </w:rPr>
        <w:t>Wyniki w tabeli „Gmina – Powiat” poniżej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le strategiczne - poziom regionaln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Cele strategiczne regionu zachodniopomorskiego wynikają z przyjętych przez samorządowe władze regionalne priorytetów i uwzględniają fakt występowania zależności między nimi. Sformułowano 6 celów strategicznych dla regionu (p</w:t>
      </w:r>
      <w:r>
        <w:rPr>
          <w:rFonts w:cs="Calibri" w:ascii="Calibri" w:hAnsi="Calibri"/>
          <w:bCs/>
        </w:rPr>
        <w:t xml:space="preserve">oniżej)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rost efektywności i innowacyjności gospodarowania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macnianie mechanizmów rynkowych i otoczenia gospodarczego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większenie przestrzennej konkurencyjności regionu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chowanie i ochrona wartości przyrodniczych, racjonalna gospodarka zasobami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otwartej i konkurencyjnej społeczności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rost tożsamości i spójności społecznej region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Nawet bez szczegółowego porównania można stwierdzić, że podobnie jak cele strategiczne powiatu myśliborskiego nie są niezgodne, a w zdecydowanej większości są wspierające się wzajemnie lub zgodne. Niemniej sporządzono odpowiednie zestawienie tabelaryczne (tabela „GMINA – REGION”) poniżej. Wynika z niej, że p</w:t>
      </w:r>
      <w:r>
        <w:rPr>
          <w:rFonts w:cs="Calibri" w:ascii="Calibri" w:hAnsi="Calibri"/>
        </w:rPr>
        <w:t xml:space="preserve">oziom zgodności celów strategicznych gminy oraz celów regionu jest jeszcze wyższy niż w przypadku relacji celów gminy i celów powiatu myśliborskiego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rategia Europa 2020, a strategia rozwoju Miasta i Gminy Barlinek:</w:t>
      </w:r>
    </w:p>
    <w:p>
      <w:pPr>
        <w:pStyle w:val="Normal"/>
        <w:rPr/>
      </w:pPr>
      <w:r>
        <w:rPr>
          <w:rFonts w:cs="Calibri" w:ascii="Calibri" w:hAnsi="Calibri"/>
        </w:rPr>
        <w:t xml:space="preserve">Związek na poziomie priorytetu: </w:t>
      </w:r>
      <w:r>
        <w:rPr>
          <w:rFonts w:eastAsia="Symbol" w:cs="Symbol" w:ascii="Symbol" w:hAnsi="Symbol"/>
        </w:rPr>
        <w:t></w:t>
      </w:r>
      <w:r>
        <w:rPr>
          <w:rFonts w:cs="Calibri" w:ascii="Calibri" w:hAnsi="Calibri"/>
        </w:rPr>
        <w:t xml:space="preserve"> „Rozwój zrównoważony: wspieranie gospodarki efektywniej korzystającej z zasobów, bardziej przyjaznej środowisku i bardziej konkurencyjnej”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ługookresowa Strategia Rozwoju Kraju Polska 2030, a strategia rozwoju Miasta i Gminy Barlinek:</w:t>
      </w:r>
    </w:p>
    <w:p>
      <w:pPr>
        <w:pStyle w:val="Normal"/>
        <w:rPr/>
      </w:pPr>
      <w:r>
        <w:rPr>
          <w:rFonts w:cs="Calibri" w:ascii="Calibri" w:hAnsi="Calibri"/>
        </w:rPr>
        <w:t xml:space="preserve">Związek na poziomie wyzwań: - „Wysoka aktywność zawodowa oraz adaptacyjność zasobów pracy”; </w:t>
      </w:r>
      <w:r>
        <w:rPr>
          <w:rFonts w:eastAsia="Symbol" w:cs="Symbol" w:ascii="Symbol" w:hAnsi="Symbol"/>
        </w:rPr>
        <w:t></w:t>
      </w:r>
      <w:r>
        <w:rPr>
          <w:rFonts w:cs="Calibri" w:ascii="Calibri" w:hAnsi="Calibri"/>
        </w:rPr>
        <w:t xml:space="preserve"> „Odpowiedni potencjał infrastruktury”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rategii Rozwoju Kraju 2020, a strategia rozwoju Miasta i Gminy Barline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iązek na poziomie obszaru strategicznego II. Konkurencyjna gospodarka: –„Zwiększanie aktywności zawodowej”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ajowy Program Reform, a strategia rozwoju Miasta i Gminy Barline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iązek na poziomie: 1. Celu w zakresie zatrudnienia. 3. Celu w zakresie edukacj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ajowa Strategia Rozwoju Regionalnego 2010-2020, a strategia rozwoju Miasta i Gminy Barline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wiązek na poziomie interwencji pod nazwą: Regiony, Miasta, Obszary Wiejskie, zadanie – „Realizacja polityki regionalnej wspierającej konkurencyjność regionów i zapewniająca spójność terytorialną kraju” w ramach takich obszarów strategicznych jak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Przeciwdziałanie negatywnym trendom demograficznym oraz pełniejsze wykorzystanie zasobów prac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Poprawa jakości zasobów prac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Ochrona i racjonalne wykorzystanie zasobów przyrodniczych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Wykorzystanie potencjału kulturowego i turystycznego dla rozwoju regionaln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ionalna Strategia Innowacji Województwa Zachodniopomorskiego do roku 2020, a strategia rozwoju Miasta i Gminy Barline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iązek na poziom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zaru 1: - „Świadomość i kompetencje innowacyjne poprzez przyczynianie się do pobudzania kreatywności, przedsiębiorczości i postaw innowacyjnych wśród mieszkańców, promocję zwiększania kompetencji pracowników i kadr menedżerskich w zakresie innowacji oraz przyczynianie się do zmniejszania emigracji osób wykształconych i specjalistów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zaru 3: - „Regionalny system na rzecz tworzenia, dyfuzji i absorpcji innowacji poprzez przyczynianie się do wzmacniania instytucji zaangażowanych w procesy rozwoju innowacji i transferu technologii, jak również poprzez rozwój i/lub promowanie współpracy w ramach powiązań kooperacyjnych oraz promowanie i wspieranie absorpcji inwestycji zewnętrznych jako nośnika innowacji do regionu”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/>
        <w:t>Tabela GMINA – POWIA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7"/>
        <w:gridCol w:w="2299"/>
        <w:gridCol w:w="2154"/>
        <w:gridCol w:w="1566"/>
        <w:gridCol w:w="1706"/>
      </w:tblGrid>
      <w:tr>
        <w:trPr>
          <w:trHeight w:val="23" w:hRule="atLeast"/>
        </w:trPr>
        <w:tc>
          <w:tcPr>
            <w:tcW w:w="6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re"/>
              <w:spacing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E GMINY BARLINEK</w:t>
            </w:r>
          </w:p>
        </w:tc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E POWIATU MYSLIBORSKIEGO</w:t>
            </w:r>
          </w:p>
        </w:tc>
      </w:tr>
      <w:tr>
        <w:trPr>
          <w:trHeight w:val="23" w:hRule="atLeast"/>
        </w:trPr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napToGrid w:val="false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kurencyjna i rozwijająca się gospodark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oka jakość i dostępność usług publicznyc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Ład przestrzenny </w:t>
              <w:br/>
              <w:t>i środowisk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półpraca wewnętrz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zewnętrzna</w:t>
            </w:r>
          </w:p>
        </w:tc>
      </w:tr>
      <w:tr>
        <w:trPr>
          <w:trHeight w:val="2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arcie i wzmocnienie aktywności przedsiębiorców ukierunkowanej na tworzenie innowacyjnych rozwiązań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ojętne,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</w:tc>
      </w:tr>
      <w:tr>
        <w:trPr>
          <w:trHeight w:val="2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arcie rozwoju i dostosowania edukacji zawodowej do potrzeb lokalnych przedsiębiorców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ojętne,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</w:tc>
      </w:tr>
      <w:tr>
        <w:trPr>
          <w:trHeight w:val="2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reowanie Barlinka, jako ośrodka turystyki kwalifikowanej o znaczeniu ponadregionalnym w oparciu o zasoby naturalne w szczególności jezioro w centrum miasta oraz markę</w:t>
            </w:r>
            <w:r>
              <w:rPr>
                <w:rFonts w:eastAsia="Arial Unicode MS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Europejska Stolica Nordic Walking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</w:tr>
      <w:tr>
        <w:trPr>
          <w:trHeight w:val="2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worzenie nowych całorocznych produktów turystycznych w oparciu o wyróżniającą</w:t>
            </w:r>
            <w:r>
              <w:rPr>
                <w:rFonts w:eastAsia="Arial Unicode MS" w:cs="Calibri" w:ascii="Calibri" w:hAnsi="Calibri"/>
                <w:b/>
              </w:rPr>
              <w:t xml:space="preserve"> się infrastrukturę turystyczną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</w:tr>
      <w:tr>
        <w:trPr>
          <w:trHeight w:val="2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0" w:after="0"/>
              <w:jc w:val="both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korzystanie zasobów kulturowych i przyrodniczych terenów wiejskich dla ich rozwoju oraz podniesienia stopnia spójności, z miastem Barlinek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</w:tr>
    </w:tbl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>Tabela GMINA – REGION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807"/>
        <w:gridCol w:w="1721"/>
        <w:gridCol w:w="2020"/>
        <w:gridCol w:w="1997"/>
        <w:gridCol w:w="1820"/>
        <w:gridCol w:w="1430"/>
      </w:tblGrid>
      <w:tr>
        <w:trPr>
          <w:trHeight w:val="2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Wzrost efektywności </w:t>
              <w:br/>
              <w:t>i innowacyjności gospodarowan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Wzmacnianie mechanizmów rynkowych </w:t>
              <w:br/>
              <w:t>i otoczenia gospodarczeg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większenie przestrzennej konkurencyjności region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Zachowanie </w:t>
              <w:br/>
              <w:t>i ochrona wartości przyrodniczych, racjonalna gospodarka zasobam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Budowa otwartej i konkurencyjnej społecznośc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Wzrost tożsamości </w:t>
              <w:br/>
              <w:t>i spójności społecznej regionu</w:t>
            </w:r>
          </w:p>
        </w:tc>
      </w:tr>
      <w:tr>
        <w:trPr>
          <w:trHeight w:val="2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arcie i wzmocnienie aktywności przedsiębiorców ukierunkowanej na tworzenie innowacyjnych rozwiązań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Obojęt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arcie rozwoju i dostosowania edukacji zawodowej do potrzeb lokalnych przedsiębiorców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Obojęt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Obojętne</w:t>
            </w:r>
          </w:p>
        </w:tc>
      </w:tr>
      <w:tr>
        <w:trPr>
          <w:trHeight w:val="2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ykreowanie Barlinka, jako ośrodka turystyki kwalifikowanej o znaczeniu ponadregionalnym w oparciu o zasoby naturalne w szczególności jezioro w centrum miasta oraz markę</w:t>
            </w:r>
            <w:r>
              <w:rPr>
                <w:rFonts w:eastAsia="Arial Unicode MS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Europejska Stolica Nordic Walking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</w:t>
            </w:r>
          </w:p>
        </w:tc>
      </w:tr>
      <w:tr>
        <w:trPr>
          <w:trHeight w:val="2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Stworzenie nowych całorocznych produktów turystycznych w oparciu </w:t>
              <w:br/>
              <w:t>o wyróżniającą</w:t>
            </w:r>
            <w:r>
              <w:rPr>
                <w:rFonts w:eastAsia="Arial Unicode MS" w:cs="Calibri" w:ascii="Calibri" w:hAnsi="Calibri"/>
                <w:b/>
                <w:sz w:val="21"/>
                <w:szCs w:val="21"/>
              </w:rPr>
              <w:t xml:space="preserve"> się infrastrukturę turystyczną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</w:t>
            </w:r>
          </w:p>
        </w:tc>
      </w:tr>
      <w:tr>
        <w:trPr>
          <w:trHeight w:val="2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rzystanie zasobów kulturowych i przyrodniczych terenów wiejskich dla ich rozwoju oraz podniesienia stopnia spójności, z miastem Barlinek.</w:t>
            </w:r>
          </w:p>
          <w:p>
            <w:pPr>
              <w:pStyle w:val="Tre"/>
              <w:spacing w:before="280" w:after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</w:t>
            </w:r>
          </w:p>
        </w:tc>
      </w:tr>
    </w:tbl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3"/>
        </w:numPr>
        <w:spacing w:before="0" w:after="60"/>
        <w:rPr>
          <w:rFonts w:ascii="Calibri" w:hAnsi="Calibri" w:cs="Calibri"/>
          <w:sz w:val="26"/>
          <w:szCs w:val="26"/>
        </w:rPr>
      </w:pPr>
      <w:bookmarkStart w:id="12" w:name="__RefHeading___Toc438457832"/>
      <w:bookmarkEnd w:id="12"/>
      <w:r>
        <w:rPr>
          <w:rFonts w:cs="Calibri" w:ascii="Calibri" w:hAnsi="Calibri"/>
          <w:sz w:val="26"/>
          <w:szCs w:val="26"/>
        </w:rPr>
        <w:t>Realizacja strategii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ewaluacji strategi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cjonalnie zaplanowana strategia rozwoju przewiduje działania ewaluacyjne. Celem ewaluacji jest na każdym etapie procesu planowania strategicznego oszacowanie jakości </w:t>
        <w:br/>
        <w:t xml:space="preserve">i wartości planowania oraz efektów wdrażania strategi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stawowymi motywami ewaluacji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/>
        <w:numPr>
          <w:ilvl w:val="0"/>
          <w:numId w:val="41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trzeba sprawdzenia, czy cele strategii odpowiadają potrzebom mieszkańców,</w:t>
      </w:r>
    </w:p>
    <w:p>
      <w:pPr>
        <w:pStyle w:val="Akapitzlist"/>
        <w:widowControl/>
        <w:numPr>
          <w:ilvl w:val="0"/>
          <w:numId w:val="41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zy są spójne w wymiarze logiki Strategii,</w:t>
      </w:r>
    </w:p>
    <w:p>
      <w:pPr>
        <w:pStyle w:val="Akapitzlist"/>
        <w:widowControl/>
        <w:numPr>
          <w:ilvl w:val="0"/>
          <w:numId w:val="41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zy są spójne ze strategiami otoczenia,</w:t>
      </w:r>
    </w:p>
    <w:p>
      <w:pPr>
        <w:pStyle w:val="Akapitzlist"/>
        <w:widowControl/>
        <w:numPr>
          <w:ilvl w:val="0"/>
          <w:numId w:val="41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korzystanie z ewaluatorów zewnętrznych dla uzyskania informacji zwrotnej, niezależnej od wspólnoty. </w:t>
      </w:r>
    </w:p>
    <w:p>
      <w:pPr>
        <w:pStyle w:val="Akapitzlist"/>
        <w:widowControl/>
        <w:numPr>
          <w:ilvl w:val="0"/>
          <w:numId w:val="41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trzeba stworzenia strategii o wysokiej jakości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iżej typy stosowanych ewalu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/>
        <w:numPr>
          <w:ilvl w:val="0"/>
          <w:numId w:val="47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x-ante (przed rozpoczęciem realizacji), ocenia trafność założeń oraz proponowany sposób realizacji strategii, przeprowadzana jest w fazie, gdy dokonywana jest analiza przyjętych rozwiązań, zdolności osiągnięcia efektów i poprawności konstrukcji strategii.</w:t>
      </w:r>
    </w:p>
    <w:p>
      <w:pPr>
        <w:pStyle w:val="Akapitzlist"/>
        <w:widowControl/>
        <w:numPr>
          <w:ilvl w:val="0"/>
          <w:numId w:val="47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n-going (w trakcie realizacji) w okresie wdrażania strategii – jej rolą jest pomiar poziomu realizacji celów oraz identyfikacja czynników sukcesu lub porażki działań strategicznych, ma miejsce w takcie realizacji, zwłaszcza w przypadku, gdy pożądane </w:t>
        <w:br/>
        <w:t>i celowe są korekty.</w:t>
      </w:r>
    </w:p>
    <w:p>
      <w:pPr>
        <w:pStyle w:val="Akapitzlist"/>
        <w:widowControl/>
        <w:numPr>
          <w:ilvl w:val="0"/>
          <w:numId w:val="47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x-post (po zakończeniu realizacji) - podsumowanie produktów, rezultatów i oddziaływania efektów działań strategicznych, wyciągnięcie wniosków i sformułowanie rekomendacji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mocja strategi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apisy Strategii będą realizowane w ścisłym porozumieniu z aktywnie działającymi organizacjami pozarządowymi oraz przedsiębiorcami i mieszkańcami Barlinka. Strategia i programy ją wdrażające będą elementami wspierającymi i koordynującymi różnorodne inicjatywy lokalne, służące lepszemu rozwojowi miasta oraz jego promocji zarówno wśród mieszkańców jak i odbiorców zewnętrz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ólne zasady wdrażania strategi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Dla wdrożenia strategii konieczne jest wypracowanie systemu, na który złożą się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Akapitzlist"/>
        <w:widowControl/>
        <w:numPr>
          <w:ilvl w:val="0"/>
          <w:numId w:val="40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Program/programy operacyjne, </w:t>
      </w:r>
    </w:p>
    <w:p>
      <w:pPr>
        <w:pStyle w:val="Akapitzlist"/>
        <w:widowControl/>
        <w:numPr>
          <w:ilvl w:val="0"/>
          <w:numId w:val="40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Wyznaczenie osób odpowiedzialnych za realizację poszczególnych programów operacyjnych,</w:t>
      </w:r>
    </w:p>
    <w:p>
      <w:pPr>
        <w:pStyle w:val="Akapitzlist"/>
        <w:widowControl/>
        <w:numPr>
          <w:ilvl w:val="0"/>
          <w:numId w:val="40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Wyznaczenie osób odpowiedzialnych za realizację projektów/przedsięwzięć realizacyjnych,</w:t>
      </w:r>
    </w:p>
    <w:p>
      <w:pPr>
        <w:pStyle w:val="Akapitzlist"/>
        <w:widowControl/>
        <w:numPr>
          <w:ilvl w:val="0"/>
          <w:numId w:val="40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Zapewnienie odpowiednich zasobów finansowych,</w:t>
      </w:r>
    </w:p>
    <w:p>
      <w:pPr>
        <w:pStyle w:val="Akapitzlist"/>
        <w:widowControl/>
        <w:numPr>
          <w:ilvl w:val="0"/>
          <w:numId w:val="40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Zapewnienie zasobów organizacyjnych,</w:t>
      </w:r>
    </w:p>
    <w:p>
      <w:pPr>
        <w:pStyle w:val="Akapitzlist"/>
        <w:widowControl/>
        <w:numPr>
          <w:ilvl w:val="0"/>
          <w:numId w:val="40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Monitoring realizacji założonych celów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dstawowym narzędziem realizacji strategii będzie Wieloletni Strategiczny Program Operacyjny Miasta i Gminy Barlinek na lata 2016 - 2023. Grupa robocza Zespołu Strategicznego, składająca się z kompetentnych pracowników UM, przyjęła dla realizacji WSPO następujące założenia:</w:t>
      </w:r>
    </w:p>
    <w:p>
      <w:pPr>
        <w:pStyle w:val="Akapitzlist"/>
        <w:widowControl/>
        <w:numPr>
          <w:ilvl w:val="0"/>
          <w:numId w:val="36"/>
        </w:numPr>
        <w:autoSpaceDE w:val="true"/>
        <w:spacing w:before="0" w:after="20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e tworzenia programu:</w:t>
      </w:r>
    </w:p>
    <w:p>
      <w:pPr>
        <w:pStyle w:val="Akapitzlist"/>
        <w:widowControl/>
        <w:numPr>
          <w:ilvl w:val="0"/>
          <w:numId w:val="4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zełożenie Strategii na język jej projektów realizacyjnych.</w:t>
      </w:r>
    </w:p>
    <w:p>
      <w:pPr>
        <w:pStyle w:val="Akapitzlist"/>
        <w:widowControl/>
        <w:numPr>
          <w:ilvl w:val="0"/>
          <w:numId w:val="4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kreślenie kolejnych budżetów realizacyjnych Strategii i wpisanie ich </w:t>
        <w:br/>
        <w:t>w kolejne budżety Miasta i Gminy.</w:t>
      </w:r>
    </w:p>
    <w:p>
      <w:pPr>
        <w:pStyle w:val="Akapitzlist"/>
        <w:widowControl/>
        <w:numPr>
          <w:ilvl w:val="0"/>
          <w:numId w:val="4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wiednio wczesne wskazanie źródeł i rozpoznanie zasad oraz rozpoczęcie przygotowań do pozyskiwania finansowania zewnętrznego na rzecz Programu.</w:t>
      </w:r>
    </w:p>
    <w:p>
      <w:pPr>
        <w:pStyle w:val="Akapitzlist"/>
        <w:widowControl/>
        <w:numPr>
          <w:ilvl w:val="0"/>
          <w:numId w:val="43"/>
        </w:numPr>
        <w:autoSpaceDE w:val="true"/>
        <w:spacing w:before="0" w:after="200"/>
        <w:contextualSpacing/>
        <w:jc w:val="both"/>
        <w:rPr/>
      </w:pPr>
      <w:r>
        <w:rPr>
          <w:rFonts w:cs="Calibri" w:ascii="Calibri" w:hAnsi="Calibri"/>
          <w:sz w:val="24"/>
        </w:rPr>
        <w:t>Przygotowywanie i coroczna aktualizacja Wieloletniej Prognozy Finansowej.</w:t>
      </w:r>
    </w:p>
    <w:p>
      <w:pPr>
        <w:pStyle w:val="Akapitzlist"/>
        <w:widowControl/>
        <w:numPr>
          <w:ilvl w:val="0"/>
          <w:numId w:val="4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oordynacja projektów realizacji Strategii ze strategiami rozwoju bliższego </w:t>
        <w:br/>
        <w:t>i dalszego otoczenia.</w:t>
      </w:r>
    </w:p>
    <w:p>
      <w:pPr>
        <w:pStyle w:val="Akapitzlist"/>
        <w:widowControl/>
        <w:numPr>
          <w:ilvl w:val="0"/>
          <w:numId w:val="36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a programów:</w:t>
      </w:r>
    </w:p>
    <w:p>
      <w:pPr>
        <w:pStyle w:val="Akapitzlist"/>
        <w:widowControl/>
        <w:numPr>
          <w:ilvl w:val="0"/>
          <w:numId w:val="50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rzewiduje się wstępnie utworzenie jednego programu operacyjnego związanego </w:t>
        <w:br/>
        <w:t>z celami strategicznymi Miasta i Gminy Barlinek.</w:t>
      </w:r>
    </w:p>
    <w:p>
      <w:pPr>
        <w:pStyle w:val="Akapitzlist"/>
        <w:widowControl/>
        <w:numPr>
          <w:ilvl w:val="0"/>
          <w:numId w:val="50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gram zawierać będzie projekty podzielone na grupy zgodnie z klasyfikacją budżetową.</w:t>
      </w:r>
    </w:p>
    <w:p>
      <w:pPr>
        <w:pStyle w:val="Akapitzlist"/>
        <w:widowControl/>
        <w:numPr>
          <w:ilvl w:val="0"/>
          <w:numId w:val="50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żda grupa projektów zawierać będzie: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unkty zyskane w rankingu spójności projektu z celami strategicznymi,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ytuły projektów,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szty projektów,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Źródła i wysokości przewidywanego dofinansowania zewnętrznego,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ta realizacji projektu,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gram powinien też (opcja) zawierać zestawienia projektów przewidzianych do realizacji na każdy kolejny rok budżetowy, wraz z sumą kosztów projektów, udziałów własnych budżetu Miasta i Gminy i kwot potencjalnego dofinansowania.</w:t>
      </w:r>
    </w:p>
    <w:p>
      <w:pPr>
        <w:pStyle w:val="Akapitzlist"/>
        <w:widowControl/>
        <w:numPr>
          <w:ilvl w:val="0"/>
          <w:numId w:val="3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gólne zasady tworzenia WSPO: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gram będzie miał ośmioletni horyzont czasowy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ędzie sporządzony i aktualizowany corocznie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enę projektów i przygotowanie Programu oraz jego aktualizację, prowadzić będzie Zespół Koordynacyjny WSPO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/>
      </w:pPr>
      <w:r>
        <w:rPr>
          <w:rFonts w:cs="Calibri" w:ascii="Calibri" w:hAnsi="Calibri"/>
          <w:sz w:val="24"/>
        </w:rPr>
        <w:t>Wnioskowanie projektów do WSPO odbywać się będzie na jednolitym formularzu, którego zawartość, zasady wypełniania i składania określi Burmistrz Barlinka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worzenie WSPO zaczynać się będzie od akcji zbierania propozycji projektów prowadzonej w pełnym dialogu publicznym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/>
      </w:pPr>
      <w:r>
        <w:rPr>
          <w:rFonts w:cs="Calibri" w:ascii="Calibri" w:hAnsi="Calibri"/>
          <w:sz w:val="24"/>
        </w:rPr>
        <w:t>Proponuje się by terminem granicznym składania propozycji projektów do WSPO na następujący kolejny rok budżetowy był 30 kwietnia roku poprzedzającego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pozycje projektów powstałe przed przyjęciem strategii do 2023 roku zostaną włączone do listy nowo zaproponowanych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 selekcji kolejności realizacji projektów służyć będzie przyjęty poprzez Zespół Koordynacyjny na wniosek Burmistrza zestaw kryteriów, wywodzących się ściśle z celów strategicznych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ace nad kolejną wersją każdego z trzech WSPO kończyć się mają we wrześniu roku poprzedzającego dany rok budżetowy, a wynik prac w postaci zaktualizowanego WSPO będzie przyjmowany uchwałą Rady w październiku tego roku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chwała o przyjęciu/ aktualizacji danego WSPO stanowić będzie podstawę: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200"/>
        <w:contextualSpacing/>
        <w:jc w:val="both"/>
        <w:rPr/>
      </w:pPr>
      <w:r>
        <w:rPr>
          <w:rFonts w:cs="Calibri" w:ascii="Calibri" w:hAnsi="Calibri"/>
          <w:sz w:val="24"/>
        </w:rPr>
        <w:t>Do tworzenia Wieloletniej Prognozy Finansowej ( WPF)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ów inwestycyjnych do kolejnych budżetów rocznych.</w:t>
      </w:r>
    </w:p>
    <w:p>
      <w:pPr>
        <w:pStyle w:val="Akapitzlist"/>
        <w:widowControl/>
        <w:numPr>
          <w:ilvl w:val="0"/>
          <w:numId w:val="3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połeczne tło sporządzania WSPO:</w:t>
      </w:r>
    </w:p>
    <w:p>
      <w:pPr>
        <w:pStyle w:val="Akapitzlist"/>
        <w:widowControl/>
        <w:numPr>
          <w:ilvl w:val="0"/>
          <w:numId w:val="44"/>
        </w:numPr>
        <w:autoSpaceDE w:val="true"/>
        <w:spacing w:before="0" w:after="200"/>
        <w:contextualSpacing/>
        <w:jc w:val="both"/>
        <w:rPr/>
      </w:pPr>
      <w:r>
        <w:rPr>
          <w:rFonts w:cs="Calibri" w:ascii="Calibri" w:hAnsi="Calibri"/>
          <w:sz w:val="24"/>
        </w:rPr>
        <w:t xml:space="preserve">Do składania propozycji projektów do WSPO są uprawnieni wszyscy mieszkańcy i ich organizacje, w szczególności środowisko przedsiębiorców </w:t>
        <w:br/>
        <w:t xml:space="preserve">i ich organizacje, środowiska kobiet, mężczyzn i młodzieży, radni, pracownicy Urzędu Miejskiego, pracownicy gminnych jednostek organizacyjnych. </w:t>
      </w:r>
    </w:p>
    <w:p>
      <w:pPr>
        <w:pStyle w:val="Akapitzlist"/>
        <w:widowControl/>
        <w:numPr>
          <w:ilvl w:val="0"/>
          <w:numId w:val="44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zór wniosku do projektu do WSPO powinien być w okresie ich zbierania tj. od początku roku do końca kwietnia dostępny na stronach internetowych funkcjonujących w mieście, w mediach papierowych i w punktach obsługi interesantów. </w:t>
      </w:r>
    </w:p>
    <w:p>
      <w:pPr>
        <w:pStyle w:val="Akapitzlist"/>
        <w:widowControl/>
        <w:numPr>
          <w:ilvl w:val="0"/>
          <w:numId w:val="3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bookmarkStart w:id="13" w:name="_GoBack"/>
      <w:bookmarkEnd w:id="13"/>
      <w:r>
        <w:rPr>
          <w:rFonts w:cs="Calibri" w:ascii="Calibri" w:hAnsi="Calibri"/>
          <w:sz w:val="24"/>
        </w:rPr>
        <w:t>Monitoring i ewaluacja WSPO:</w:t>
      </w:r>
    </w:p>
    <w:p>
      <w:pPr>
        <w:pStyle w:val="Akapitzlist"/>
        <w:widowControl/>
        <w:numPr>
          <w:ilvl w:val="0"/>
          <w:numId w:val="34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akończenie każdego roku budżetowego Burmistrz przedstawi Radzie sprawozdanie z realizacji każdego WSPO w danym roku, zawierające:</w:t>
      </w:r>
    </w:p>
    <w:p>
      <w:pPr>
        <w:pStyle w:val="Akapitzlist"/>
        <w:widowControl/>
        <w:numPr>
          <w:ilvl w:val="0"/>
          <w:numId w:val="3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estawienie przyjętych i osiągniętych wskaźników realizacji projektów,</w:t>
      </w:r>
    </w:p>
    <w:p>
      <w:pPr>
        <w:pStyle w:val="Akapitzlist"/>
        <w:widowControl/>
        <w:numPr>
          <w:ilvl w:val="0"/>
          <w:numId w:val="3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opień i zakres wykorzystania przydzielonych i wykorzystanych środków finansowych,</w:t>
      </w:r>
    </w:p>
    <w:p>
      <w:pPr>
        <w:pStyle w:val="Akapitzlist"/>
        <w:widowControl/>
        <w:numPr>
          <w:ilvl w:val="0"/>
          <w:numId w:val="3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pływ zrealizowanych projektów na osiąganie celów strategicznych Miasta i Gmin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nitorin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System zarządzania strategicznego nie może sprawnie funkcjonować, jeżeli jego procesy nie są monitorowane. Przygotowanie narzędzi monitorowania powinno być podejmowane równolegle z procesem wyznaczania celów. Monitoring to system wskaźników pomiaru osiągania celów, (dwa, trzy na cel). Obejmuje też określenie wartości wskaźników – bazowej i docelowej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skaźniki mogą pochodzić ze statystyki publicznej, opierać się na danych zbieranych przez Urząd, albo na jednym i drugim. System dobrej jakości wskaźników zapewnia, że są one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Akapitzlist"/>
        <w:widowControl/>
        <w:numPr>
          <w:ilvl w:val="0"/>
          <w:numId w:val="12"/>
        </w:numPr>
        <w:autoSpaceDE w:val="true"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  <w:t>Policzalne.</w:t>
      </w:r>
    </w:p>
    <w:p>
      <w:pPr>
        <w:pStyle w:val="Akapitzlist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Calibri" w:ascii="Calibri" w:hAnsi="Calibri"/>
          <w:sz w:val="24"/>
          <w:lang w:eastAsia="en-US"/>
        </w:rPr>
        <w:t>Trafne – pokazują zmianę, o którą nam chodzi w celu strategicznym, są dopasowane do przedmiotu zarządzania strategicznego.</w:t>
      </w:r>
    </w:p>
    <w:p>
      <w:pPr>
        <w:pStyle w:val="Akapitzlist"/>
        <w:widowControl/>
        <w:numPr>
          <w:ilvl w:val="0"/>
          <w:numId w:val="12"/>
        </w:numPr>
        <w:autoSpaceDE w:val="true"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  <w:t>Wiarygodne.</w:t>
      </w:r>
    </w:p>
    <w:p>
      <w:pPr>
        <w:pStyle w:val="Akapitzlist"/>
        <w:widowControl/>
        <w:numPr>
          <w:ilvl w:val="0"/>
          <w:numId w:val="12"/>
        </w:numPr>
        <w:autoSpaceDE w:val="true"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  <w:t>Dostępne (bez żmudnego liczenia).</w:t>
      </w:r>
    </w:p>
    <w:p>
      <w:pPr>
        <w:pStyle w:val="Akapitzlist"/>
        <w:widowControl/>
        <w:numPr>
          <w:ilvl w:val="0"/>
          <w:numId w:val="12"/>
        </w:numPr>
        <w:autoSpaceDE w:val="true"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  <w:t>Trwałe i stabilne.</w:t>
      </w:r>
    </w:p>
    <w:p>
      <w:pPr>
        <w:pStyle w:val="Normal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ktualizacja strategi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 na rok należy dokonywać weryfikacji aktualności analizy SWOT gminy i na tej podstawie oraz na podstawie oceny osiągania wskaźników realizacji celów strategii, sformułować rekomendacje dotyczące aktualności tych celów. Do tego typu motywów aktualizacji strategii należy podchodzić ostrożnie i wnikliwie, aby zachować konsekwencję </w:t>
        <w:br/>
        <w:t>w przeprowadzaniu zmian przewidzianych celami strategii, jej projektami realizacyjnymi oraz wskaźnikami osiągania cel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cznie częstszymi motywami aktualizacji strategii powinno być osiąganie kolejno założonych celów i w to miejsce wypracowywanie nowych celów do osiągnięcia. Ten proces wymag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/>
        <w:numPr>
          <w:ilvl w:val="0"/>
          <w:numId w:val="52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ktualizacji raportu o stanie gminy,</w:t>
      </w:r>
    </w:p>
    <w:p>
      <w:pPr>
        <w:pStyle w:val="Akapitzlist"/>
        <w:widowControl/>
        <w:numPr>
          <w:ilvl w:val="0"/>
          <w:numId w:val="52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ktualizacji zwartej diagnozy stanu gminy,</w:t>
      </w:r>
    </w:p>
    <w:p>
      <w:pPr>
        <w:pStyle w:val="Akapitzlist"/>
        <w:widowControl/>
        <w:numPr>
          <w:ilvl w:val="0"/>
          <w:numId w:val="52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ktualizacja analiz SWOT i SWOT/TOWS,</w:t>
      </w:r>
    </w:p>
    <w:p>
      <w:pPr>
        <w:pStyle w:val="Akapitzlist"/>
        <w:widowControl/>
        <w:numPr>
          <w:ilvl w:val="0"/>
          <w:numId w:val="52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pracowanie nowych celów uzupełniających stare cele,</w:t>
      </w:r>
    </w:p>
    <w:p>
      <w:pPr>
        <w:pStyle w:val="Akapitzlist"/>
        <w:widowControl/>
        <w:numPr>
          <w:ilvl w:val="0"/>
          <w:numId w:val="52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pracowanie wskaźników do nowych celów,</w:t>
      </w:r>
    </w:p>
    <w:p>
      <w:pPr>
        <w:pStyle w:val="Akapitzlist"/>
        <w:widowControl/>
        <w:numPr>
          <w:ilvl w:val="0"/>
          <w:numId w:val="52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ktualizacja WSPO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ces aktualizacji zamyka uchwała Rady Miejskiej o jej przyjęc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arlinek, grudzień 20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97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2972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48"/>
    <w:lvlOverride w:ilvl="0">
      <w:startOverride w:val="1"/>
    </w:lvlOverride>
  </w:num>
  <w:num w:numId="55">
    <w:abstractNumId w:val="4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Century Gothic" w:hAnsi="Century Gothic" w:cs="Century Gothic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 w:before="0" w:after="120"/>
      <w:jc w:val="both"/>
    </w:pPr>
    <w:rPr>
      <w:rFonts w:ascii="Century Gothic" w:hAnsi="Century Gothic" w:cs="Century Gothic"/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2" w:leader="dot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ascii="Tahoma" w:hAnsi="Tahoma" w:cs="Tahoma"/>
      <w:sz w:val="20"/>
    </w:rPr>
  </w:style>
  <w:style w:type="paragraph" w:styleId="Tre">
    <w:name w:val="tre"/>
    <w:basedOn w:val="Normal"/>
    <w:qFormat/>
    <w:pPr>
      <w:spacing w:before="280" w:after="280"/>
    </w:pPr>
    <w:rPr>
      <w:rFonts w:eastAsia="Calib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41:00Z</dcterms:created>
  <dc:creator>Halinka</dc:creator>
  <dc:description/>
  <cp:keywords/>
  <dc:language>en-US</dc:language>
  <cp:lastModifiedBy>dmytruszewska</cp:lastModifiedBy>
  <cp:lastPrinted>2016-01-08T11:31:00Z</cp:lastPrinted>
  <dcterms:modified xsi:type="dcterms:W3CDTF">2016-01-12T06:34:00Z</dcterms:modified>
  <cp:revision>10</cp:revision>
  <dc:subject/>
  <dc:title>PRL spis treści</dc:title>
</cp:coreProperties>
</file>