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rc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wyrażenie zgody na zbycie gruntu stanowiącego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8 marca 1990 roku o samorządzie gminnym (Dz. U. z 2015 r. poz. 1515, 1045 i 1890), art. 13 ust. 1 w związku z art. 37 ust. 6 ustawy z dnia 21 sierpnia 1997 roku o gospodarce nieruchomościami (Dz. U. z 2015 r. poz. 1774 i 1777, z 2016 r. poz. 65),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gruntu oznaczonego na załączniku nr 1 stanowiącym integralną część uchwały literą „A”, położonego na działce oznaczonej w ewidencji gruntów nr 208/17 obręb Barlinek 2 w drodze bezprzetargowej na rzecz właściciela działki przyległej oznaczonej w ewidencji gruntów nr 208/16 obręb Barlinek 2 w celu poprawienia warunków jej zagospodar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… marca 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3261" w:leader="none"/>
          <w:tab w:val="center" w:pos="-3119" w:leader="none"/>
          <w:tab w:val="left" w:pos="3969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6115050" cy="502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261" w:leader="none"/>
          <w:tab w:val="center" w:pos="-3119" w:leader="none"/>
          <w:tab w:val="left" w:pos="3969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3261" w:leader="none"/>
          <w:tab w:val="center" w:pos="-3119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6-03-03T08:34:00Z</dcterms:modified>
  <cp:revision>153</cp:revision>
  <dc:subject/>
  <dc:title/>
</cp:coreProperties>
</file>