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rotokół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e wspólnego posiedzenia Komisji Rady Miejskiej w Barlinku: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omisji Finansowo- Budżetowej i Planowania Gospodarczego Nr 9.2016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omisji Oświaty, Kultury, Zdrowia i Praworządności Nr 10.201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omisji Gospodarki komunalnej i Mieszkaniowej, Budownictwa, Rolnictwa </w:t>
        <w:br/>
        <w:t>i Ochrony Środowiska Nr 9.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dnia 22 sierpnia 2016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 w Barlinku – Mariusz Maciejewski</w:t>
      </w:r>
      <w:r>
        <w:rPr>
          <w:rFonts w:cs="Arial" w:ascii="Arial" w:hAnsi="Arial"/>
          <w:sz w:val="22"/>
          <w:szCs w:val="22"/>
        </w:rPr>
        <w:t xml:space="preserve">, działając </w:t>
        <w:br/>
        <w:t>z upoważnienia Przewodniczących stałych Komisji Rady Miejskiej, otworzył wspólne posiedzenie. Stwierdził, że w posiedzeniu uczestnicz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członków Komisji Finansowo – Budżetowej i Planowania Gospodarcz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5 członków Komisji Oświaty, Kultury, Zdrowia i Praworządn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członków Komisji Gospodarki komunalnej i Mieszkaniowej, Budownictwa, Rolnictwa </w:t>
        <w:br/>
        <w:t>i Ochrony Środowis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ełniony jest zatem warunek do prowadzenia posiedzenia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</w:rPr>
        <w:t>Ponadto w posiedzeniu uczestniczyli: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Barlinka – Dariusz Zieliński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zes Zarządu Szpitala Barlinek Sp. z o.o. – Arkadiusz Cysek,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Kierownik Referatu Gospodarki Przestrzennej i Inwestycji tut. Urzędu Miejskiego </w:t>
        <w:br/>
        <w:t>– Janusz Zubyk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ds. pozyskiwania środków unijnych tut. Urzędu Miejskiego – Anna Łechtańsk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inspektor ds. planowania i rozwoju gminy tut. Urzędu Miejskiego – Karolina Stankiewicz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Lista obecności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i/>
        </w:rPr>
        <w:t>została załączona do protokołu</w:t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ryginał załączono do akt Komisji Finansowo – Budżetowej i Planowania Gospodarczego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wodniczący Rady Miejskiej w Barlinku – Mariusz Maciejewski</w:t>
      </w:r>
      <w:r>
        <w:rPr>
          <w:rFonts w:cs="Arial" w:ascii="Arial" w:hAnsi="Arial"/>
          <w:sz w:val="22"/>
          <w:szCs w:val="22"/>
        </w:rPr>
        <w:t xml:space="preserve"> odczytał porządek posiedzenia i zaproponował zmianę polegającą na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u jako pkt. 2 „2. Informacja nt. działalności Szpitala Barlinek Sp. z o. o za </w:t>
        <w:br/>
        <w:t>I półrocze 2016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głosowania Komisje Rady (Komisja FBiPG – 5 za, Komisja OKZiP – 5 za, Komisja GKiMBRiOŚ – 5 za) przyjęły porządek posiedzenia wraz ze zmian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rządek przedstawiał się następując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 uchwały w sprawie</w:t>
      </w:r>
      <w:r>
        <w:rPr>
          <w:rFonts w:cs="Arial" w:ascii="Verdana" w:hAnsi="Verdana"/>
          <w:sz w:val="22"/>
          <w:szCs w:val="22"/>
        </w:rPr>
        <w:t xml:space="preserve"> przyjęcia „Planu zrównoważonej mobilności miejskiej 2016-2026” oraz „Programu budowy ścieżek rowerowych 2016-2023”.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działalności Szpitala Barlinek za I półrocze 2016.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mówienie propozycji zmian do regulaminu w sprawie ustanowienia medalu </w:t>
        <w:br/>
        <w:t>„Za zasługi dla Barlinka”.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prawy różne.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 wyniku jawnego głosowania:</w:t>
        <w:br/>
        <w:t xml:space="preserve">- Komisja Finansowo – Budżetowa i Planowania Gospodarczego </w:t>
      </w:r>
      <w:r>
        <w:rPr>
          <w:rFonts w:cs="Arial" w:ascii="Arial" w:hAnsi="Arial"/>
          <w:sz w:val="22"/>
          <w:szCs w:val="22"/>
        </w:rPr>
        <w:t>jednomyślnie (na stan 5 członków)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jednomyślni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 stan 5 członków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jednomyślnie (na stan 4 członków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aopiniowały pozytywnie projekt uchwały w sprawie przyjęcia „Planu zrównoważonej mobilności miejskiej 2016-2026” oraz „Programu budowy ścieżek rowerowych 2016-2023”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es Szpitala Barlinek Sp. z o.o. – Pan Arkadiusz Cysek</w:t>
      </w:r>
      <w:r>
        <w:rPr>
          <w:rFonts w:cs="Arial" w:ascii="Arial" w:hAnsi="Arial"/>
          <w:sz w:val="22"/>
          <w:szCs w:val="22"/>
        </w:rPr>
        <w:t xml:space="preserve"> omówił bieżącą sytuację związaną z działalnością  Spółki Szpital Barlinek oraz podsumował I półrocze 2016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sje zapoznały się z projektami uchwał zmieniającymi uchwałę w sprawie ustanowienia medalu  „Za zasługi dla Barlinka” przedstawionymi przez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ego Rady Miejskiej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apitułę do spraw przyznania medalu „Za zasługi dla Barlinka”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 omówieniu i analizie komisje zaakceptowały projekt uchwały zaproponowany przez Przewodniczącego Rady Miejski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ind w:left="283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wyczerpano porządek posied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iła: </w:t>
        <w:tab/>
        <w:tab/>
        <w:tab/>
        <w:t xml:space="preserve">Przewodniczący Komisji </w:t>
        <w:tab/>
        <w:tab/>
        <w:t>Przewodniczący Rady Miejski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w Barlink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ektor </w:t>
        <w:tab/>
        <w:tab/>
        <w:tab/>
        <w:t>Romuald Romaniuk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na Gajda </w:t>
        <w:tab/>
        <w:tab/>
        <w:tab/>
        <w:t xml:space="preserve">Cezary Michalak </w:t>
        <w:tab/>
        <w:tab/>
        <w:tab/>
        <w:t xml:space="preserve">         Mariusz Maciejewski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             Grzegorz Zieliński   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cp:keywords/>
  <dc:language>en-US</dc:language>
  <cp:lastModifiedBy>Anna Gajda</cp:lastModifiedBy>
  <cp:lastPrinted>2016-09-14T09:59:00Z</cp:lastPrinted>
  <dcterms:modified xsi:type="dcterms:W3CDTF">2016-09-14T08:39:00Z</dcterms:modified>
  <cp:revision>58</cp:revision>
  <dc:subject/>
  <dc:title>Protokół Nr 2</dc:title>
</cp:coreProperties>
</file>