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6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.. marca 2016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wyrażenie zgody na zbycie działki gruntu stanowiącej własność Gminy Barlin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ab/>
        <w:t xml:space="preserve">Na podstawie art. 18 ust. 2 pkt 9 lit. a ustawy z dnia 8 marca 1990 roku o samorządzie gminnym (Dz. U. z 2015 r. poz. 1515, 1045 i 1890), art. 13 ust. 1 w związku z art. 37 ust. 6 ustawy z dnia 21 sierpnia 1997 roku o gospodarce nieruchomościami (Dz. U. z 2015 r. poz. 1774 i 1777, z 2016 r. poz. 65), </w:t>
      </w:r>
      <w:r>
        <w:rPr>
          <w:b/>
        </w:rPr>
        <w:t>uchwala się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sprzedaż działki gruntu oznaczonej w ewidencji gruntów nr 272/10 o pow. 0,0103 ha obręb Barlinek 2 w drodze bezprzetargowej na rzecz właścicieli działki przyległej oznaczonej w ewidencji gruntów nr 2144 obręb Barlinek 2 w celu poprawienia warunków jej zagospodar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Uchwała wchodzi w życie z dniem … marca 2016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12:00Z</dcterms:created>
  <dc:creator>Skowron</dc:creator>
  <dc:description/>
  <cp:keywords/>
  <dc:language>en-US</dc:language>
  <cp:lastModifiedBy>skowron</cp:lastModifiedBy>
  <dcterms:modified xsi:type="dcterms:W3CDTF">2016-03-10T11:35:00Z</dcterms:modified>
  <cp:revision>156</cp:revision>
  <dc:subject/>
  <dc:title/>
</cp:coreProperties>
</file>