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ojekt</w:t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CHWAŁA NR </w:t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ADY MIEJSKIEJ W BARLINKU</w:t>
      </w:r>
    </w:p>
    <w:p>
      <w:pPr>
        <w:pStyle w:val="Normal"/>
        <w:spacing w:lineRule="auto" w:line="240" w:before="28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 dnia………marca 2016r.</w:t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 sprawie przyjęcia Gminnego Programu Profilaktyki i Rozwiązywania Problemów Alkoholowych oraz Przeciwdziałania Narkomanii na rok 2016</w:t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Na podstawie art. 18 ust. 2 pkt 15 ustawy z dnia 8 marca 1990 r. o samorządzie gminnym (Dz.U. z 2015 r. poz. 1515, 1045, 1890) oraz art. 1, art. 4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ust. 1, 2 i 5, art. 18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ustawy z dnia 26 października 1982 r. o wychowaniu w trzeźwości i przeciwdziałaniu alkoholizmowi (Dz.U. z 2015 r. poz. 1286), w związku z art. 10 ust. 1, 2, 3, 4 ustawy z dnia 29 lipca 2005 r. o przeciwdziałaniu narkomanii (Dz. U. z 2016 r. poz. 224) uchwala się, </w:t>
        <w:br/>
        <w:t>co następuje:</w:t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§ 1. Przyjmuje się Gminny Program Profilaktyki i Rozwiązywania Problemów Alkoholowych oraz Przeciwdziałania Narkomanii na rok 2016 stanowiący załącznik do niniejszej uchwały.</w:t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28" w:after="0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§ 2. Uchwała wchodzi w życie z dniem 1 kwietnia 2016 r.</w:t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zasadnienie</w:t>
      </w:r>
    </w:p>
    <w:p>
      <w:pPr>
        <w:pStyle w:val="Normal"/>
        <w:spacing w:lineRule="auto" w:line="240" w:before="28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owadzenie działań związanych z profilaktyką i rozwiązywaniem problemów alkoholowych oraz integracji społecznej osób uzależnionych od alkoholu należy do zadań własnych gminy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minny Program Profilaktyki i Rozwiązywania Problemów Alkoholowych oraz Przeciwdziałania Narkomanii na rok 2016 stanowi element Strategii Integracji                              i Rozwiązywania Problemów Społecznych Gminy Barlinek na lata 2013-2018 przyjętej Uchwałą Rady Miejskiej w Barlinku Nr  XLV/546/2013 z dnia 26 września 2013 r.</w:t>
      </w:r>
    </w:p>
    <w:p>
      <w:pPr>
        <w:pStyle w:val="Normal"/>
        <w:spacing w:lineRule="auto" w:line="360" w:before="28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W strategii wytyczono m.in. kierunki działań na rzecz profilaktyki i przeciwdziałania uzależnieniom, jakie powinny być podejmowane i realizowane w okresie do 2018 roku. Ponadto w gminnym programie zaplanowano również środki finansowe na realizację zadań   w zakresie przeciwdziałania narkomanii, jako zadania własne, zgodnie z ustawą o przeciwdziałaniu narkomanii (Dz. U. z 2016 r. poz. 224)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elem programu jest tworzenie spójnego systemu działań profilaktycznych                       i naprawczych, zmierzających do zapobiegania powstawaniu nowych problemów związanych z uzależnieniami oraz zmniejszeniu tych, które aktualnie występują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Źródłem finansowania Programu są opłaty z zezwoleń na sprzedaż napojów alkoholowych, zgodnie z przepisami wspomnianych ustaw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Realizacją programu zajmuje się Gminna Komisja Rozwiązywania Problemów Alkoholowych w Barlinku, w której składzie działają wykwalifikowane osoby przygotowane do pracy na rzecz tworzenia koalicji trzeźwości na terenie gminy oraz jednostki organizacyjne wskazane w Gminnym Programie Profilaktyki i Rozwiązywania Problemów Alkoholowych oraz Przeciwdziałania Narkomanii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Koordynatorem realizacji programu jest Pełnomocnik Burmistrza ds. profilaktyki               i Rozwiązywania problemów Alkoholowych i Przeciwdziałania Narkomanii 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zyjęcie przez Radę Miejską w Barlinku Gminnego Programu Profilaktyki                     i Rozwiązywania Problemów Alkoholowych oraz Przeciwdziałania Narkomanii na rok 2016, stanowi podstawę do realizacji powyższych działań.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03:00Z</dcterms:created>
  <dc:creator>Admin</dc:creator>
  <dc:description/>
  <cp:keywords/>
  <dc:language>en-US</dc:language>
  <cp:lastModifiedBy>walczynska</cp:lastModifiedBy>
  <cp:lastPrinted>2016-03-14T10:44:00Z</cp:lastPrinted>
  <dcterms:modified xsi:type="dcterms:W3CDTF">2016-03-14T11:03:00Z</dcterms:modified>
  <cp:revision>2</cp:revision>
  <dc:subject/>
  <dc:title>projekt</dc:title>
</cp:coreProperties>
</file>