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…../…../20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… maja 2016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rażenia zgody na zbycie działek gruntu stanowiących własność Gminy Barlinek położonych w Barlinku przy ul. Ogrod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8 marca 1990 roku o samorządzie gminnym (Dz. U. z 2015 r. poz. 1515, 1045 i 1890), art. 13 ust. 1 ustawy z dnia 21 sierpnia 1997 roku o gospodarce nieruchomościami (Dz. U. z 2015 r. poz. 1774 i 1777, z 2016 r. poz. 65),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sprzedaż w drodze przetargu ustnego nieograniczonego działek gruntu oznaczonych w ewidencji gruntów </w:t>
      </w:r>
    </w:p>
    <w:p>
      <w:pPr>
        <w:pStyle w:val="Normal"/>
        <w:jc w:val="both"/>
        <w:rPr/>
      </w:pPr>
      <w:r>
        <w:rPr>
          <w:sz w:val="24"/>
        </w:rPr>
        <w:t>- nr 44/5 o pow. 0,0488 ha wraz z udziałem do 1/2 części w działce gruntu oznaczonej w ewidencji gruntów nr 44/6 o pow. 0,0125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44/7 o pow. 0,1169 ha wraz z udziałem do 1/2 części w działce gruntu oznaczonej w ewidencji gruntów nr 44/6 o pow. 0,0125 h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łożonych w Barlinku przy ul. Ogrod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raża się zgodę na ustanowienie służebności na działce gruntu oznaczonej w ewidencji gruntów nr 44/6 obr. Barlinek 2 w przypadku nie sprzedaży jednej z działek gruntu oznaczonych w ewidencji gruntów nr 44/5 i 44/7 obr. Barlinek 2 polegającej na prawie przechodu i przejazdu do działek nr 44/2 i 44/4.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… maja 2016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6-05-11T07:02:00Z</dcterms:modified>
  <cp:revision>159</cp:revision>
  <dc:subject/>
  <dc:title/>
</cp:coreProperties>
</file>