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Uchwała Nr ....................</w:t>
        <w:br/>
        <w:t>Rady Miejskiej w Barlinku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29 września 2016 r.</w:t>
      </w:r>
    </w:p>
    <w:p>
      <w:pPr>
        <w:pStyle w:val="Normal"/>
        <w:keepNext w:val="true"/>
        <w:autoSpaceDE w:val="false"/>
        <w:spacing w:before="0" w:after="4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określenia zasad udzielania dotacji na sfinansowanie prac konserwatorskich, restauratorskich lub robót budowlanych przy zabytku wpisanym do rejestru zabytków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18 ust. 2 pkt 15 ustawy z dnia 8 marca 1990 r. o samorządzie gminnym  (Dz. U. z 2016 r. poz. 446) oraz art. 81 ust.1 ustawy z dnia 23 lipca 2003 r. o ochronie zabytków i opiece nad zabytkami (Dz. U. z 2014 r. poz. 1446 ze zm.) </w:t>
      </w:r>
      <w:r>
        <w:rPr>
          <w:b/>
          <w:bCs/>
          <w:color w:val="000000"/>
          <w:sz w:val="22"/>
          <w:szCs w:val="22"/>
        </w:rPr>
        <w:t>uchwala się, co następuje: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. </w:t>
      </w:r>
      <w:r>
        <w:rPr>
          <w:color w:val="000000"/>
          <w:sz w:val="22"/>
          <w:szCs w:val="22"/>
        </w:rPr>
        <w:t>Określa się zasady udzielania dotacji celowej na prace konserwatorskie, restauratorskie lub roboty</w:t>
        <w:tab/>
        <w:t xml:space="preserve"> budowlane przy zabytkach wpisanych do rejestru zabytków, znajdujących się na obszarze Gminy Barlinek: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color w:val="000000"/>
          <w:sz w:val="22"/>
          <w:szCs w:val="22"/>
        </w:rPr>
        <w:t>1) warunki ubiegania się o dotację na sfinansowanie prac konserwatorskich, restauratorskich i robót budowlanych przy zabytkach wpisanych do rejestru zabytków, znajdujących się na terenie Gminy Barlinek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rodzaj danych i informacji, które należy zawrzeć we wniosku o dotację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color w:val="000000"/>
          <w:sz w:val="22"/>
          <w:szCs w:val="22"/>
        </w:rPr>
        <w:t>3) tryb postępowania z wnioskiem o udzielenie dotacji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 sposób ewidencjonowania i upowszechniania informacji o udzielonych dotacjach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2. </w:t>
      </w:r>
      <w:r>
        <w:rPr>
          <w:color w:val="000000"/>
          <w:sz w:val="22"/>
          <w:szCs w:val="22"/>
        </w:rPr>
        <w:t>Z budżetu Gminy Barlinek mogą być udzielane dotacje celowe, na realizację zadań w związku z  prowadzonymi pracami konserwatorskimi, restauratorskimi lub robotami budowlanymi przy zabytkach wpisanych do rejestru zabytków, znajdujących się na obszarze Gminy Barlinek, posiadających istotne znaczenie kulturowe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3. </w:t>
      </w:r>
      <w:r>
        <w:rPr>
          <w:color w:val="000000"/>
          <w:sz w:val="22"/>
          <w:szCs w:val="22"/>
        </w:rPr>
        <w:t>Dotacje mogą być udzielane w związku z realizacją prac w zakresie określonym w art. 77 ustawy z dnia 23            lipca 2003 r. o ochronie zabytków i opiece nad zabytkami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4. </w:t>
      </w:r>
      <w:r>
        <w:rPr>
          <w:color w:val="000000"/>
          <w:sz w:val="22"/>
          <w:szCs w:val="22"/>
        </w:rPr>
        <w:t>O dotację może ubiegać się osoba fizyczna lub podmiot posiadający tytuł prawny do zabytku wynikający z  prawa własności, użytkowania wieczystego, ograniczonego prawa rzeczowego, trwałego zarządu albo stosunku zobowiązaniowego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5. </w:t>
      </w:r>
      <w:r>
        <w:rPr>
          <w:color w:val="000000"/>
          <w:sz w:val="22"/>
          <w:szCs w:val="22"/>
        </w:rPr>
        <w:t>Znaczenie użytych w uchwale pojęć dotyczących zabytków lub czynności z nimi związanych określają przepisy ustawy z dnia 23 lipca 2003 r. o ochronie zabytków i opiece nad zabytkami oraz rozporządzeń wydanych na podstawie tej ustawy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6. </w:t>
      </w:r>
      <w:r>
        <w:rPr>
          <w:color w:val="000000"/>
          <w:sz w:val="22"/>
          <w:szCs w:val="22"/>
        </w:rPr>
        <w:t>Podstawą udzielenia dotacji jest wniosek o przyznanie dotacji, złożony przez uprawniony podmiot, o  którym mowa w § 4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7. </w:t>
      </w:r>
      <w:r>
        <w:rPr>
          <w:color w:val="000000"/>
          <w:sz w:val="22"/>
          <w:szCs w:val="22"/>
        </w:rPr>
        <w:t>Dotacja może być udzielona na sfinansowanie prac lub robót budowlanych przy zabytku, które wnioskodawca zamierza wykonać w roku budżetowym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8. </w:t>
      </w:r>
      <w:r>
        <w:rPr>
          <w:color w:val="000000"/>
          <w:sz w:val="22"/>
          <w:szCs w:val="22"/>
        </w:rPr>
        <w:t>Złożenie wniosku o dotację nie jest równoznaczne z przyznaniem dotacji, nie gwarantuje również przyznania dotacji w wysokości oczekiwanej przez wnioskodawcę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9. </w:t>
      </w:r>
      <w:r>
        <w:rPr>
          <w:color w:val="000000"/>
          <w:sz w:val="22"/>
          <w:szCs w:val="22"/>
        </w:rPr>
        <w:t>We wniosku o przyznanie dotacji należy wskazać: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nazwę zadania jakie ma być objęte dotacją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dane wnioskodawcy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informacje o zabytku wskazanym we wniosku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 decyzję o wpisie do rejestru zabytków obiektu, którego prace dotyczą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color w:val="000000"/>
          <w:sz w:val="22"/>
          <w:szCs w:val="22"/>
        </w:rPr>
        <w:t>5) dokument potwierdzający tytuł prawny wnioskodawcy do władania zabytkiem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color w:val="000000"/>
          <w:sz w:val="22"/>
          <w:szCs w:val="22"/>
        </w:rPr>
        <w:t>6) decyzję właściwego organu ochrony zabytków zezwalającą na przeprowadzenie prac lub robót budowlanych przy zabytku oraz projekt i pozwolenie na budowę ( o ile są wymagane), gdy wniosek dotyczy prac lub robót budowlanych przy zabytku nieruchomym bądź program prac, gdy wniosek dotyczy prac przy zabytku ruchomym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 zakres prac lub robót budowlanych, które mają być objęte dotacją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 harmonogram oraz kosztorys przewidywanych prac lub robót budowlanych ze wskazaniem ich</w:t>
      </w:r>
    </w:p>
    <w:p>
      <w:pPr>
        <w:pStyle w:val="Normal"/>
        <w:autoSpaceDE w:val="false"/>
        <w:spacing w:before="120" w:after="120"/>
        <w:ind w:left="3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nansowania oraz uzasadnieniem celowości tych prac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) informację o środkach publicznych przyznanych z innych źródeł na te same prace lub roboty budowlane</w:t>
      </w:r>
    </w:p>
    <w:p>
      <w:pPr>
        <w:pStyle w:val="Normal"/>
        <w:autoSpaceDE w:val="false"/>
        <w:spacing w:before="120" w:after="120"/>
        <w:ind w:left="3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przy zabytku oraz informację o wystąpieniu o takie środki skierowaną do innych podmiotów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) informacje o wysokości środków własnych ( w tym wkład niefinansowy), przeznaczonych na wykonanie prac i robót budowlanych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0. </w:t>
      </w:r>
      <w:r>
        <w:rPr>
          <w:color w:val="000000"/>
          <w:sz w:val="22"/>
          <w:szCs w:val="22"/>
        </w:rPr>
        <w:t>Wnioski o dotacje kierowane są do Burmistrza Barlinka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1. </w:t>
      </w:r>
      <w:r>
        <w:rPr>
          <w:color w:val="000000"/>
          <w:sz w:val="22"/>
          <w:szCs w:val="22"/>
        </w:rPr>
        <w:t>1. Dotację przyznaje Rada Miejska w Barlinku w uchwale określającej: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nazwę podmiotu otrzymującego dotację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nazwę zadania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zakres prac  przy obiekcie zabytkowym, na których wykonanie przyznano dotację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 kwotę dotacji do przekazania w roku budżetowym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Przy ustalaniu wysokości przyznawanych dotacji Rada Miejska w Barlinku uwzględnia kwotę w ramach dostępnych środków finansowych w budżecie Gminy Barlinek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2. </w:t>
      </w:r>
      <w:r>
        <w:rPr>
          <w:color w:val="000000"/>
          <w:sz w:val="22"/>
          <w:szCs w:val="22"/>
        </w:rPr>
        <w:t>1. Uchwała Rady Miejskiej w Barlinku w sprawie udzielenia dotacji określonemu podmiotowi na realizację zadania objętego wnioskiem o udzielenie dotacji, stanowi podstawę do zawarcia umowy z beneficjentem, która zawiera wszystkie szczegółowe warunki przekazania dotacji, sposobu realizacji i wykorzystania przyznanej dotacji oraz jej rozliczania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W ramach dotacji finansowane są  udokumentowane wydatki powstałe od dnia podpisania umowy w sprawie udzielenia dotacji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3. </w:t>
      </w:r>
      <w:r>
        <w:rPr>
          <w:color w:val="000000"/>
          <w:sz w:val="22"/>
          <w:szCs w:val="22"/>
        </w:rPr>
        <w:t>1. W przypadku przyznania dotacji niższej niż wnioskowana beneficjent może: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proporcjonalnie zmniejszyć kwotę środków pochodzących z pozostałych źródeł finansowania zadania zgodnie z zakresem realizacji prac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odstąpić od zawarcia umowy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Niepodpisanie przez beneficjenta umowy w ciągu jednego miesiąca od chwili otrzymania projektu umowy zostanie uznane za odstąpienie od wykorzystania dotacji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Beneficjent zobowiązany jest do posiadania rachunku bankowego, na który zostanie przekazana dotacja oraz do prowadzenia wyodrębnionej ewidencji finansowo-księgowej środków finansowych otrzymanych na realizację zadania i wydatków nimi sfinansowanych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4. </w:t>
      </w:r>
      <w:r>
        <w:rPr>
          <w:color w:val="000000"/>
          <w:sz w:val="22"/>
          <w:szCs w:val="22"/>
        </w:rPr>
        <w:t>1. Burmistrz Barlinka prowadzi zestawienie danych o udzielonych dotacjach oraz informuje o nich inne organy uprawnione do udzielania dotacji na prace lub roboty budowlane przy zabytkach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Zestawienie danych, o których mowa w ust. 1 dla każdej udzielonej dotacji winno zawierać: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określenie zabytku, miejsca jego położenia lub przechowywania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imię, nazwisko, miejsce zamieszkania i adres osoby albo nazwę, siedzibę i adres jednostki organizacyjnej, której przyznano dotację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informacje o wysokości przyznanej dotacji, środków przekazanych beneficjentowi, oraz o wysokości rozliczonej dotacji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>§ 15. </w:t>
      </w:r>
      <w:r>
        <w:rPr>
          <w:color w:val="000000"/>
          <w:sz w:val="22"/>
          <w:szCs w:val="22"/>
        </w:rPr>
        <w:t>Uchwała wchodzi w życie po upływie 14 dni od dnia jej ogłosz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850" w:right="141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37:00Z</dcterms:created>
  <dc:creator>zajac</dc:creator>
  <dc:description/>
  <cp:keywords/>
  <dc:language>en-US</dc:language>
  <cp:lastModifiedBy>zajac</cp:lastModifiedBy>
  <dcterms:modified xsi:type="dcterms:W3CDTF">2016-09-14T11:38:00Z</dcterms:modified>
  <cp:revision>1</cp:revision>
  <dc:subject/>
  <dc:title>UCHWAŁA NR </dc:title>
</cp:coreProperties>
</file>