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Projek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oddanie w najem w trybie bezprzetargowym na czas nieoznaczony lokalu niemieszkalnego stanowiącego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Na podstawie art. 18 ust.2 pkt 9  lit. a ustawy z dnia  08 marca 1990 r. o samorządzie  gminnym (Dz. U. z 2016 r. poz.446 i 1579) oraz  art. 37 ust. 4  ustawy z dnia 21 sierpnia 1997 r. o gospodarce  nieruchomościami (Dz. U. z 2015 r. poz. 1774 i 1777, z 2016 r. poz. 65, 1250, 1271,1579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§ 1. Wyraża się zgodę na oddanie w najem w trybie bezprzetargowym na czas nieoznaczony lokalu niemieszkalnego nr 4</w:t>
      </w:r>
      <w:r>
        <w:rPr/>
        <w:t xml:space="preserve"> </w:t>
      </w:r>
      <w:r>
        <w:rPr>
          <w:b w:val="false"/>
          <w:bCs w:val="false"/>
        </w:rPr>
        <w:t>o pow. 88,1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usytuowanego w budynku nr 56 w Rychnowie na nieruchomości oznaczonej w ewidencji gruntów działką  nr 185/5 (obr. Rychnów gm. Barlinek). Szkic lokalu na rzucie I kondygnacji stanowi załącznik nr 1 do niniejszej uchwały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§ 2. Traci moc Uchwała Nr VII/98/2011 Rady Miejskiej w Barlinku z dnia 28 kwietnia 2011r. 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godnie art. 18 ust.2 pkt 9  lit. a ustawy z dnia  08 marca 1990 r. o samorządzie  gminnym (Dz. U. z 2016 r. poz.446) oraz  art. 37 ust. 4  ustawy z dnia 21 sierpnia 1997 r. o gospodarce  nieruchomościami (Dz. U. z 2015 r. poz. 1774 i 1777, z 2016 r. poz. 65) Uchwała Rady Miejskiej wymagana jest przy wyrażeniu zgody na oddanie w najem na czas nieoznaczony     w trybie bezprzetargowym nieruchomości. Zgodnie z Uchwałą Nr V/92/2015 Rady Miejskiej w Barlinku z dnia 29 stycznia 2015r. w sprawie określenia zasad wydzierżawiania, najmu, użyczania, obciążania nieruchomości oraz ich części, stanowiących własność Gminy Barlinek (Dz. Urz. Woj. Zach. z dnia 3 marca 2015r., poz.644) Burmistrz Barlinka posiada kompetencje do wynajmowania nieruchomości gruntowych - zabudowanych o powierzchni użytkowej obiektu do 3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Małe Przedszkole w Rychnowie wystąpiło z wnioskiem o możliwość użytkowania pomieszczenia po byłej bibliotece w Rychnowie. Celem otwarcia pomieszczenia jest bezpieczeństwo przedszkolaków oraz chęć rozwoju przedszkola. Zarządca nieruchomości –BTBS Sp. z o.o. opiniuje pozytywnie ww. wniosek.</w:t>
      </w:r>
    </w:p>
    <w:p>
      <w:pPr>
        <w:pStyle w:val="Normal"/>
        <w:jc w:val="both"/>
        <w:rPr>
          <w:bCs/>
        </w:rPr>
      </w:pPr>
      <w:r>
        <w:rPr/>
        <w:t>W związku z powyższym Burmistrz Barlinka przedkłada projekt uchwały w sprawie wyrażenia zgody na oddanie w najem w trybie bezprzetargowym na czas nieoznaczony lokalu niemieszkalnego o pow. 88,10 m</w:t>
      </w:r>
      <w:r>
        <w:rPr>
          <w:vertAlign w:val="superscript"/>
        </w:rPr>
        <w:t>2</w:t>
      </w:r>
      <w:r>
        <w:rPr/>
        <w:t xml:space="preserve"> usytuowanego w budynku nr 56 w Rychnowie na nieruchomości oznaczonej w ewidencji gruntów działką  nr 185/5 (obr. Rychnów gm. Barlinek),</w:t>
      </w:r>
      <w:r>
        <w:rPr>
          <w:bCs/>
        </w:rPr>
        <w:t xml:space="preserve"> z jednoczesnym uchyleniem Uchwały Nr VII/98/2011 Rady Miejskiej w Barlinku    z dnia 28 kwietnia 2011r. w sprawie wyrażenia zgody na wydzierżawienie w trybie bezprzetargowym na czas nieoznaczony nieruchomości stanowiącej własność Gminy Barli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08:00Z</dcterms:created>
  <dc:creator>Ajaszczak</dc:creator>
  <dc:description/>
  <dc:language>en-US</dc:language>
  <cp:lastModifiedBy>jaszczak</cp:lastModifiedBy>
  <cp:lastPrinted>2016-10-11T13:36:00Z</cp:lastPrinted>
  <dcterms:modified xsi:type="dcterms:W3CDTF">2016-10-11T12:08:00Z</dcterms:modified>
  <cp:revision>2</cp:revision>
  <dc:subject/>
  <dc:title>UCHWAŁA NR</dc:title>
</cp:coreProperties>
</file>