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6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października 201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rażenia zgody na zbycie gruntu stanowiącego własność Gminy Barlin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18 ust. 2 pkt 9 lit. a ustawy z dnia 8 marca 1990 roku o samorządzie gminnym (Dz. U. z 2015 r. poz. 1515, 1045 i 1890), art. 13 ust. 1 w związku z art. 37 ust. 2 pkt 6 ustawy z dnia 21 sierpnia 1997 roku o gospodarce nieruchomościami </w:t>
      </w:r>
      <w:r>
        <w:rPr>
          <w:szCs w:val="24"/>
        </w:rPr>
        <w:t>(Dz. U. z 2015 r. poz. 1774 i 1777, z 2016 r. poz. 65, 1250 i 1271)</w:t>
      </w:r>
      <w:r>
        <w:rPr/>
        <w:t xml:space="preserve">,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gruntu oznaczonego na załączniku nr 1 stanowiącym integralną część uchwały literą „A”, położonego na działce oznaczonej w ewidencji gruntów nr 167/86 obręb Barlinek 2 w drodze przetargu ograniczonego do właścicieli działek przyległych w celu poprawienia warunków ich zagospodar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6-10-13T06:39:00Z</dcterms:modified>
  <cp:revision>167</cp:revision>
  <dc:subject/>
  <dc:title/>
</cp:coreProperties>
</file>