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6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października 201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y na nabycie do zasobu gminnego gruntu położonego w Barlinku przy ul. Marii Skłodowskiej-Cur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), art. 24 ust. 3 ustawy z dnia 21 sierpnia 1997 roku o gospodarce nieruchomościami (Dz. U. z 2015 r. poz. 1774 i 1777, z 2016 r. poz. 65, 1250 i 1271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odpłatne nabycie od Parafii Rzymskokatolickiej pw. Św. Wojciecha BM w Barlinku do gminnego zasobu nieruchomości gruntu, oznaczonego na załączniku nr 1 stanowiącym integralną część uchwały literą A, położonego w Barlinku na działkach oznaczonych w ewidencji gruntów nr 270/8, 271/8, 277/10, 277/11, 272/7 i 273/23 obręb Barlinek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6-10-13T06:40:00Z</dcterms:modified>
  <cp:revision>168</cp:revision>
  <dc:subject/>
  <dc:title/>
</cp:coreProperties>
</file>