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rongEmphasis"/>
          <w:sz w:val="32"/>
          <w:szCs w:val="32"/>
        </w:rPr>
        <w:tab/>
        <w:tab/>
        <w:tab/>
        <w:tab/>
        <w:tab/>
        <w:tab/>
        <w:tab/>
        <w:tab/>
        <w:tab/>
        <w:tab/>
        <w:t>- Projekt -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32"/>
          <w:szCs w:val="32"/>
        </w:rPr>
        <w:t>UCHWAŁA NR ……./……/2016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RADY MIEJSKIEJ W BARLINKU</w:t>
      </w:r>
      <w:r>
        <w:rPr>
          <w:rStyle w:val="StrongEmphasis"/>
          <w:sz w:val="28"/>
          <w:szCs w:val="28"/>
        </w:rPr>
        <w:br/>
        <w:t>z dnia …… listopada 2016 r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br/>
      </w:r>
      <w:r>
        <w:rPr>
          <w:rStyle w:val="StrongEmphasis"/>
        </w:rPr>
        <w:t>w sprawie programu współpracy Gminy Barlinek z organizacjami pozarządowymi             oraz podmiotami prowadzącymi działalność pożytku publicznego na rok 2017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br/>
        <w:t>       Na podstawie art. 18 ust. 2 pkt 15 ustawy z dnia 08 marca 1990 roku o samorządzie gminnym (Dz. U. z 2016 r. poz. 446 i 1579) oraz art. 5a ust. 1 ustawy z dnia 24 kwietnia               2003 roku o działalności pożytku publicznego i o wolontariacie (Dz. U. z 2016 r. poz. 239                  i 395), uchwala się, co następuje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I</w:t>
        <w:br/>
        <w:t>Postanowienia ogóln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       </w:t>
      </w:r>
      <w:r>
        <w:rPr/>
        <w:t>§ 1. Uchwala się program współpracy Gminy Barlinek z organizacjami pozarządowymi oraz podmiotami prowadzącymi działalność pożytku publicznego na rok 2017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2. Ilekroć w uchwale jest mowa o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ustawie – należy przez to rozumieć ustawę z dnia 24 kwietnia 2003 r. o działalności pożytku publicznego i o wolontariacie (Dz. U. z 2016 r. poz. 239 z późn. zm.)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programie – należy przez to rozumieć Program współpracy Gminy Barlinek                               z organizacjami pozarządowymi oraz podmiotami prowadzącymi działalność pożytku publicznego na rok 2017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organizacjach pozarządowych – należy przez to rozumieć organizacje pozarządowe oraz podmioty prowadzące działalność pożytku publicznego, o których mowa w art. 3 ustawy                 z dnia 24 kwietnia 2003 r. o działalności pożytku publicznego i o wolontariacie                          (Dz. U. z 2016 r. poz. 239 z późn. zm.)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Gminie – należy przez to rozumieć Gminę Barlinek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Radzie – należy przez to rozumieć Radę Miejską w Barlinku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Burmistrzu - należy przez to rozumieć Burmistrza Barlinka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Urzędzie – należy przez to rozumieć Urząd Miejski w Barlinku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komórkach organizacyjnych Urzędu - należy przez to rozumieć Referaty Urzędu Miejskiego oraz osoby zajmujące samodzielne stanowiska pracy w Urzędzie Miejskim                   w Barlink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II</w:t>
        <w:br/>
        <w:t>Cele program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       </w:t>
      </w:r>
      <w:r>
        <w:rPr/>
        <w:t>§ 3. 1. Głównym celem programu jest kształtowanie społeczeństwa obywatelskiego oraz budowanie i umacnianie partnerstwa pomiędzy Gminą i organizacjami pozarządowymi,                 a jego wdrożenie jest elementem lokalnego systemu szeroko rozumianej polityki społecznej.</w:t>
        <w:br/>
        <w:t>       2. Cel główny programu jest realizowany w szczególności poprzez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stworzenie warunków do zwiększenia aktywności społecznej i integracji mieszkańców Gminy;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współpracę Gminy z organizacjami pozarządowymi w kreowaniu polityki społecznej;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udział organizacji pozarządowych w realizacji zadań publicznych;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efektywne wykorzystanie aktywności społecznej w zaspokajaniu zbiorowych potrzeb                    i podnoszeniu poziomu życia mieszkańców Gminy;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omowanie społeczeństwa obywatelskiego poprzez wspieranie aktywności mieszkańców Gminy w działaniach na rzecz lokalnej społecznośc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III</w:t>
        <w:br/>
        <w:t>Zasady współpracy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ab/>
        <w:t>§ 4. Współpraca Gminy z organizacjami pozarządowymi opiera się na zasadach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omocniczości – polegającej na wspieraniu działalności organizacji pozarządowych                    i umożliwieniu im realizacji zadań publicznych zgodnie z ustawą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suwerenności stron – oznaczającej, że Gmina oraz organizacje pozarządowe podejmujące współpracę, respektują odrębność i suwerenność względem siebie, uznając prawo                             do samodzielnego identyfikowania i definiowania problemów społecznych, w tym należących do sfery zadań publicznych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artnerstwa – oznaczającej, że współpraca oparta jest na woli i chęci wzajemnych działań przynoszących obopólne korzyści i pozwala na wypracowanie najlepszych sposobów realizacji zadań publicznych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efektywności – polegającej na wspólnym dążeniu do osiągnięcia możliwie najlepszych efektów realizacji zadań publicznych, ze strony Gminy w zakresie wyboru sposobu realizacji zadań, a ze strony organizacji pozarządowych w zakresie wykonania zadań w sposób rzetelny, terminowy i profesjonaln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uczciwej konkurencji i jawności – zakładającej kształtowanie przejrzystych zasad współpracy, opartych na równych i jawnych kryteriach wyboru realizatora zadania publicznego oraz zapewnieniu równego dostępu do informacj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IV</w:t>
        <w:br/>
        <w:t>Zakres przedmiotowy współpracy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§ 5. Gmina prowadzi działalność w sferze zadań publicznych określonych w art. 4 ust. 1 ustawy we współpracy z organizacjami pozarządowymi, w zakresie swoich zadań, określonych w ustawach. Współpraca dotyczy organizacji pozarządowych prowadzących działalność pożytku publicznego na terenie Gminy i na rzecz jej mieszkańców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V</w:t>
        <w:br/>
        <w:t>Formy współpracy z organizacjami pozarządowym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§ 6. 1. Współpraca Gminy z organizacjami pozarządowymi może odbywać się                           w szczególności w formach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1) zlecenia organizacjom pozarządowym realizacji zadań publicznych na zasadach określonych w ustawie, które może mieć formy:</w:t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       </w:t>
      </w:r>
      <w:r>
        <w:rPr/>
        <w:t>a) powierzenia wykonywania zadań publicznych, wraz z udzieleniem dotacji                             na finansowanie ich realizacji, lub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b) wspierania wykonywania zadań publicznych, wraz z udzieleniem dotacji                              na dofinansowanie ich realizacji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2)   wzajemnego informowania się o planowanych kierunkach działalności i współdziałania         w celu zharmonizowania tych kierunków poprzez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a) publikowanie ważnych informacji na stronach internetowych lub w Biuletynie Informacji Publicznej albo na tablicy ogłoszeń Urzędu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b) przekazywanie informacji o planowanych przez Gminę do realizacji zadaniach publicznych lub realizowanych przez organizacje pozarządowe zadaniach sfery publicznej,             o których mowa w ustawie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c) organizację spotkań z organizacjami pozarządowymi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3)  konsultowania z organizacjami pozarządowymi projektów aktów prawa miejscowego            w dziedzinach dotyczących działalności statutowej tych organizacji, zgodnie z odrębną uchwałą Rady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4)  tworzenia, w miarę zaistniałej potrzeby, wspólnych zespołów o charakterze doradczym             i inicjatywnym, złożonych z przedstawicieli organizacji pozarządowych oraz przedstawicieli organów Gminy;</w:t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5)  prowadzenia i udostępniania tzw. mapy aktywności - elektronicznej bazy danych nt. organizacji pozarządowych działających na terenie Gminy, na podstawie informacji dostarczanych przez te organizacje;</w:t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6)  podejmowania inicjatyw integrujących organizacje pozarządowe wokół zadań ważnych dla lokalnego środowiska oraz promowanie wspólnych działań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7)  udzielania rekomendacji organizacjom pozarządowym współpracującym z Gminą, które ubiegają się o dofinansowanie z innych źródeł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8)  pomocy w nawiązywaniu kontaktów z partnerami o podobnym charakterze działalności                   w szczególności w miastach partnerskich;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9)  umożliwienia prezentacji działalności i dorobku organizacji pozarządowych działających na terenie Gminy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0)  </w:t>
      </w:r>
      <w:r>
        <w:rPr>
          <w:color w:val="000000"/>
        </w:rPr>
        <w:t xml:space="preserve">nieodpłatnego udostępnienia, w miarę możliwości, pomieszczeń w Europejskim Centrum </w:t>
      </w:r>
      <w:r>
        <w:rPr/>
        <w:t>Spotkań przy ul. Leśnej 1 w Barlink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  </w:t>
      </w:r>
      <w:r>
        <w:rPr/>
        <w:t>2. Gmina może wspierać zadania realizowane przez organizacje pozarządowe w ramach programów finansowanych ze środków innych niż Gminy Barlinek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7. 1. W celu wymiany informacji w ramach prowadzonej współpracy z organizacjami pozarządowymi Gmina wykorzystuje dane zawarte w mapie aktywnośc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2. Procedurę prowadzenia i aktualizacji mapy aktywności określi zarządzenie Burmistrz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VI</w:t>
        <w:br/>
        <w:t>Priorytetowe zadania publiczn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      </w:t>
      </w:r>
      <w:r>
        <w:rPr/>
        <w:t>§ 8. Współpraca Gminy z organizacjami pozarządowymi w roku 2017 obejmować będzie w szczególności zadania w zakresi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 xml:space="preserve">1)  </w:t>
        <w:tab/>
        <w:t>pomocy społecznej i działalności na rzecz osób w wieku emerytalnym, w szczególności poprzez realizację zadań z zakresu aktywizacji i integracji społecznej osób w podeszłym wieku;</w:t>
      </w:r>
    </w:p>
    <w:p>
      <w:pPr>
        <w:pStyle w:val="NormalnyWeb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/>
        <w:t>2)  działalności na rzecz integracji i reintegracji zawodowej i społecznej osób zagrożonych wykluczeniem społecznym oraz przeciwdziałania uzależnieniom i patologiom społecznym,                  w szczególności poprzez:</w:t>
      </w:r>
    </w:p>
    <w:p>
      <w:pPr>
        <w:pStyle w:val="NormalnyWeb"/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      </w:t>
      </w:r>
      <w:r>
        <w:rPr/>
        <w:t>a)   realizację programów na rzecz osób zagrożonych wykluczeniem społecznym,</w:t>
      </w:r>
    </w:p>
    <w:p>
      <w:pPr>
        <w:pStyle w:val="NormalnyWeb"/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      </w:t>
      </w:r>
      <w:r>
        <w:rPr/>
        <w:t>b)   realizację programów na rzecz przeciwdziałania alkoholizmowi i narkomanii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promocję i organizację wolontariatu wśród dzieci i młodzieży;</w:t>
      </w:r>
    </w:p>
    <w:p>
      <w:pPr>
        <w:pStyle w:val="NormalnyWeb"/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3)   wspierania i upowszechniania kultury fizycznej, w szczególności poprzez organizowanie szkoleń sportowych, organizowanie lub uczestniczenie we współzawodnictwie sportowym, organizowanie imprez sportowych w różnych dyscyplinach sportu;</w:t>
      </w:r>
    </w:p>
    <w:p>
      <w:pPr>
        <w:pStyle w:val="NormalnyWeb"/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4)  kultury, sztuki, ochrony dóbr kultury i dziedzictwa narodowego oraz podtrzymywania            i upowszechniania tradycji narodowej, pielęgnowania polskości oraz rozwoju świadomości narodowej, obywatelskiej i kulturowej, w szczególności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426"/>
        <w:jc w:val="both"/>
        <w:rPr/>
      </w:pPr>
      <w:r>
        <w:rPr/>
        <w:t xml:space="preserve">organizację widowisk artystycz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426"/>
        <w:jc w:val="both"/>
        <w:rPr/>
      </w:pPr>
      <w:r>
        <w:rPr/>
        <w:t>koncerty muzyki poważnej, chóralnej, sakr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426"/>
        <w:jc w:val="both"/>
        <w:rPr/>
      </w:pPr>
      <w:r>
        <w:rPr/>
        <w:t>wspieranie inicjatyw kulturalnych skierowanych do dzieci i młodzieży,                              w szczególności związanych z amatorskim ruchem artystycznym w dziedzinie tańc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426"/>
        <w:jc w:val="both"/>
        <w:rPr/>
      </w:pPr>
      <w:r>
        <w:rPr/>
        <w:t>upowszechnianie kultury ludowej oraz podejmowanie przedsięwzięć umacniających poczucie tożsamości i różnorodności kulturowej i integracji społeczn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VII</w:t>
        <w:br/>
        <w:t>Okres realizacji program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        </w:t>
      </w:r>
      <w:r>
        <w:rPr/>
        <w:t>§ 9. Program obowiązuje w roku kalendarzowym 2017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VIII</w:t>
        <w:br/>
        <w:t>Sposób realizacji program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>       </w:t>
      </w:r>
      <w:r>
        <w:rPr/>
        <w:t>§ 10. W realizacji programu uczestniczą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Rada - w zakresie wytyczenia polityki społecznej i finansowej Gminy;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Burmistrz - w zakresie realizacji polityki społecznej i finansowej Gminy wytyczonej przez Radę;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komórki organizacyjne Urzędu oraz jednostki organizacyjne Gminy - w zakresie bieżącej współpracy z organizacjami pozarządowymi w ramach swoich kompetencji określonych regulaminowo, statutowo lub według zakresu obowiązków;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organizacje pozarządowe - w zakresie realizacji przyjętych zadań publicznych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  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11. Funkcję Koordynatora ds. współpracy z organizacjami pozarządowymi pełni Sekretarz Barlink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          </w:t>
      </w:r>
      <w:r>
        <w:rPr/>
        <w:tab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12. Zadaniem Koordynatora jest kierowanie współpracą pomiędzy Radą, Burmistrzem oraz poszczególnymi komórkami organizacyjnymi Urzędu oraz jednostkami organizacyjnymi Gminy a organizacjami pozarządowym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13. Współpraca komórek organizacyjnych Urzędu oraz jednostek organizacyjnych Gminy w szczególności polega na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zygotowaniu i przeprowadzeniu otwartych konkursów ofert dla organizacji pozarządowych na realizację zadań publicznych dofinansowanych lub finansowanych                       ze środków Gminy, w tym w szczególności: przygotowaniu ogłoszenia otwartego konkursu ofert, uczestnictwie w pracach komisji konkursowych, sporządzaniu umów na wspieranie lub powierzanie zadania publicznego, nadzorowaniu zleconych zadań pod względem merytorycznym i finansowym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zygotowaniu informacji nt. priorytetowych zadań publicznych oraz wysokości planowanych środków finansowych na ich realizację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sporządzeniu sprawozdania z realizacji programu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odejmowaniu i prowadzeniu bieżącej współpracy z organizacjami pozarządowym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          </w:t>
      </w:r>
      <w:r>
        <w:rPr/>
        <w:tab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14. Podstawowym trybem zlecania realizacji zadań publicznych organizacjom pozarządowym jest otwarty konkurs ofert, chyba, że inne przepisy umożliwiają inny tryb zlecani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15. 1. Otwarte konkursy ofert ogłaszane są przez Burmistrza i przeprowadzane zgodnie z zasadami określonymi w ustawi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  </w:t>
      </w:r>
      <w:r>
        <w:rPr/>
        <w:t>2. Treść ogłoszenia o otwartym konkursie ofert zostanie ustalona zarządzeniem Burmistrz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 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16. Po zapoznaniu się z wynikami pracy komisji konkursowej, ostateczną decyzję                     o wyborze organizacji pozarządowych, które uzyskają dotację oraz o wysokości dotacji podejmuje Burmistrz w formie zarządzeni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17. 1. Warunkiem podpisania umowy i udzielenia dotacji na realizację zadań publicznych jest zabezpieczenie środków finansowych w budżecie Gminy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  </w:t>
      </w:r>
      <w:r>
        <w:rPr/>
        <w:t>2. Dotacje nie będą udzielane w szczególności na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okrycie strat i długów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odsetki od kredytów i pożyczek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zakup gruntów, budynków lub lokali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działalność polityczną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zakup napojów alkoholowych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opłacenie transferu zawodników (dot. zadań z zakresu sportu)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udzielanie pomocy finansowej osobom fizycznym i prawnym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wynagrodzenia ze stosunku pracy.</w:t>
      </w:r>
    </w:p>
    <w:p>
      <w:pPr>
        <w:pStyle w:val="NormalnyWeb"/>
        <w:tabs>
          <w:tab w:val="clear" w:pos="708"/>
          <w:tab w:val="left" w:pos="360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IX</w:t>
        <w:br/>
        <w:t>Wysokość środków planowanych na realizację program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       </w:t>
      </w:r>
      <w:r>
        <w:rPr/>
        <w:t>§ 18. Wysokość środków budżetowych planowanych na realizację programu                         w 2017 roku, a w szczególności na zlecanie zadań organizacjom pozarządowym,                      wynosi 281.000,00zł. Ostateczną kwotę środków przeznaczonych na realizację programu określi uchwała budżetowa na 2017 r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X</w:t>
        <w:br/>
        <w:t>Sposób oceny realizacji program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§ 19. 1. Monitoring programu polega na zbieraniu informacji dotyczących sposobu jego realizacj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2. Bieżącym monitorowaniem realizacji programu zajmują się odpowiednie komórki organizacyjne Urzędu oraz jednostki organizacyjne Gminy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3. Na podstawie danych przedstawionych przez poszczególne komórki organizacyjne Urzędu oraz jednostki organizacyjne Gminy sporządza się zbiorcze sprawozdanie z realizacji program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4. Burmistrz przedłoży Radzie sprawozdanie z realizacji programu w terminie określonym ustawą.</w:t>
      </w:r>
    </w:p>
    <w:p>
      <w:pPr>
        <w:pStyle w:val="NormalnyWeb"/>
        <w:tabs>
          <w:tab w:val="clear" w:pos="708"/>
          <w:tab w:val="left" w:pos="360" w:leader="none"/>
          <w:tab w:val="left" w:pos="426" w:leader="none"/>
        </w:tabs>
        <w:spacing w:before="0" w:after="0"/>
        <w:jc w:val="both"/>
        <w:rPr/>
      </w:pPr>
      <w:r>
        <w:rPr/>
        <w:t>         </w:t>
      </w:r>
    </w:p>
    <w:p>
      <w:pPr>
        <w:pStyle w:val="NormalnyWeb"/>
        <w:tabs>
          <w:tab w:val="clear" w:pos="708"/>
          <w:tab w:val="left" w:pos="426" w:leader="none"/>
          <w:tab w:val="left" w:pos="540" w:leader="none"/>
        </w:tabs>
        <w:spacing w:before="0" w:after="0"/>
        <w:jc w:val="both"/>
        <w:rPr/>
      </w:pPr>
      <w:r>
        <w:rPr/>
        <w:tab/>
        <w:t>§ 20. Miernikami efektywności programu w danym roku będą informacje dotyczące                     w szczególności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liczby organizacji pozarządowych podejmujących realizację zadań publicznych;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liczby zadań publicznych, których realizację zlecono organizacjom pozarządowym;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liczby umów zawartych z organizacjami pozarządowymi na realizację zadań publicznych w ramach środków finansowych przekazanych przez Gminę;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wysokości środków Gminy przekazanych na realizację zadań publicznych przez organizacje pozarząd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>liczby ofert złożonych w otwartych konkursach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>liczby dotacji udzielonych w trybie art. 19a usta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>liczby skonsultowanych z organizacjami pozarządowymi projektów aktów prawa miejscowego w dziedzinach dotyczących działalności statutowej tych organizacji, zgodnie                z odrębną uchwałą Rady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21. Uwagi, wnioski i propozycje dotyczące bieżącej realizacji programu współpracy Gminy z organizacjami pozarządowymi mogą być zgłaszane Burmistrzowi. Zgromadzone informacje będą podstawą do wprowadzania zmian dot. współpracy z organizacjami pozarządowym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XI</w:t>
        <w:br/>
        <w:t>Informacja o sposobie tworzenia programu oraz przebiegu konsultacj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         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 xml:space="preserve">§ 22. 1. Prace nad programem są zainicjowane i przeprowadzone przez Urząd. </w:t>
        <w:br/>
        <w:t>       2. Opracowany projekt programu kierowany jest do konsultacji z organizacjami pozarządowymi zgodnie z uchwałą Nr LX/1041/2010 Rady Miejskiej w Barlinku z dnia           26 sierpnia 2010 roku w sprawie szczegółowego sposobu konsultowania z organizacjami pozarządowymi i podmiotami wymienionymi w art. 3 ust. 3 ustawy o działalności pożytku publicznego i o wolontariacie projektów aktów prawa miejscowego w dziedzinach dotyczących działalności statutowej tych organizacj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3. Opinie złożone przez organizacje pozarządowe podczas konsultacji przekazywane              są do rozpatrzenia Burmistrzowi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4. Informację o wynikach konsultacji podaje się do publicznej wiadomości poprzez publikację w Biuletynie Informacji Publicznej oraz na tablicy ogłoszeń Urzęd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5. Projekt uchwały w sprawie programu współpracy Gminy Barlinek z organizacjami pozarządowymi oraz podmiotami prowadzącymi działalność pożytku publicznego na rok 2017 kierowany jest pod obrady Rady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XII</w:t>
        <w:br/>
        <w:t>Tryb powoływania i zasady działania komisji konkursowych do opiniowania ofert                           w otwartych konkursach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23. 1. Powołanie komisji konkursowej do opiniowania ofert w otwartych konkursach następuje w trybie zarządzenia Burmistrz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 </w:t>
      </w:r>
      <w:r>
        <w:rPr/>
        <w:t>2. W skład komisji konkursowej, o której mowa w ust. 1 wchodz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 najmniej 4 przedstawicieli Burmistrza, w tym przewodniczący komisji konkursowej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 najmniej 2 osoby wskazane przez organizacje pozarządowe, z wyłączeniem osób wskazanych przez organizacje pozarządowe biorące udział w konkursi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     </w:t>
      </w:r>
      <w:r>
        <w:rPr/>
        <w:t>3. Przedstawicieli organizacji pozarządowych do prac w komisji konkursowej wybiera Burmistrz spośród osób wskazanych przez organizacje pozarządowe, które zostaną zgłoszone w odpowiedzi na wystosowane wcześniej ogłoszenie Burmistrza w przedmiotowej sprawi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4. Komisja konkursowa może działać bez udziału osób wskazanych przez organizacje pozarządowe, w przypadkach określonych w ustawi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5. Komisja konkursowa może korzystać z pomocy osób posiadających specjalistyczną wiedzę z dziedziny obejmującej zakres zadań publicznych, których konkurs dotyczy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6. Wszystkie oferty na otwarty konkurs ofert, złożone w terminie i miejscu określonym  w ogłoszeniu o konkursie, przekazuje się pod obrady komisji konkursowej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7. W pierwszym etapie konkursu komisja sprawdza czy oferta spełnia wymogi formalne określone w ogłoszeniu o konkursie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8. W drugim etapie konkursu oferty podlegać będą ocenie merytorycznej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9. Przewodniczący komisji, niezwłocznie po zakończeniu prac komisji, przedkłada Burmistrzowi ocenę ofert złożonych podczas konkursu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 xml:space="preserve">10. Decyzję o wyborze podmiotów, które uzyskają dotację oraz o wysokości dotacji podejmuje Burmistrz w formie zarządzenia. Decyzja ta jest ostateczna i nie przysługuje                 od niej odwołanie.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11. Regulamin pracy komisji konkursowej określi Burmistrz w trybie zarządzenia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 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Rozdział XIII</w:t>
        <w:br/>
        <w:t xml:space="preserve">Postanowienia końcowe.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 xml:space="preserve">      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ab/>
        <w:t>§ 24. Uchwała wchodzi w życie z dniem podjęci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18"/>
        </w:tabs>
        <w:ind w:left="2518" w:hanging="34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49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6"/>
        </w:tabs>
        <w:ind w:left="1126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5:00Z</dcterms:created>
  <dc:creator>Izabela Salamandra</dc:creator>
  <dc:description/>
  <cp:keywords/>
  <dc:language>en-US</dc:language>
  <cp:lastModifiedBy>salamandra</cp:lastModifiedBy>
  <cp:lastPrinted>2016-09-20T14:53:00Z</cp:lastPrinted>
  <dcterms:modified xsi:type="dcterms:W3CDTF">2016-11-17T12:23:00Z</dcterms:modified>
  <cp:revision>172</cp:revision>
  <dc:subject/>
  <dc:title/>
</cp:coreProperties>
</file>