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76/2017</w:t>
      </w:r>
    </w:p>
    <w:p>
      <w:pPr>
        <w:pStyle w:val="Heading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z dnia 15 września 2017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6 poz. 2147, 2260, z 2017 r. poz. 624, 820, 1509, 1529, 1595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133/2017 Burmistrza Barlinka z dnia 11 lipca 2017 r. w sprawie podania do publicznej wiadomości wykazu nieruchomości przeznaczonych do sprzedaży oraz zarządzeniem nr 140/2017 Burmistrza Barlinka z dnia 31 lipca 2017 r. w sprawie podania do publicznej wiadomości wykazu nieruchomości przeznaczonych do sprzedaży zarządza się, co następuje: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zeznacza się do sprzedaży lokale mieszkalne stanowiące przedmiot własności Gminy Barlinek, w drodze bezprzetargowej, na rzecz ich najemców: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7 położony w Barlinku przy ul. T. Kościuszki nr 25, w granicach nieruchomości oznaczonej działką ewidencyjną nr 401/2 o pow. 0,0939 ha (obręb ewidencyjny Barlinek 1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7 położony w Barlinku przy ul. I. J. Paderewskiego nr 6, w granicach nieruchomości oznaczonej działką ewidencyjną nr 180/16 o pow. 0,0634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 położony w Barlinku przy ul. Gorzowskiej nr 27, w granicach nieruchomości oznaczonej działką ewidencyjną nr 431/3 o pow. 0,0710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4 położony w Barlinku przy ul. Gorzowskiej nr 27, w granicach nieruchomości oznaczonej działką ewidencyjną nr 431/3 o pow. 0,0710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al mieszkalny nr 5 położony w Barlinku przy ul. Chmielnej nr 11, w granicach nieruchomości oznaczonej działką ewidencyjną nr 165/24 o pow. 0,063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 położony w Rychnowie nr 56, w granicach nieruchomości oznaczonej działką ewidencyjną nr 185/10 o pow. 0,0396 ha (obręb ewidencyjny Rychnów jednostka ewidencyjna Barlinek – obszar wiejski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15 września 2017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żytkownik systemu Windows</cp:lastModifiedBy>
  <cp:lastPrinted>2017-09-15T12:15:00Z</cp:lastPrinted>
  <dcterms:modified xsi:type="dcterms:W3CDTF">2017-09-15T10:17:00Z</dcterms:modified>
  <cp:revision>400</cp:revision>
  <dc:subject/>
  <dc:title/>
</cp:coreProperties>
</file>