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8/2017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 lutego 2017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(Dz. U. z 2016 r. poz. 2147, 2260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207/2016 Burmistrza Barlinka z dnia 8 grudni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,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7 położony w Barlinku przy ul. Chmielnej nr 3, klatka „a”,                        w granicach nieruchomości oznaczonej działką nr 158 o pow. 0,0544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arlinku przy ul. Strzeleckiej nr 15, w granicach nieruchomości oznaczonej działką nr 624/1 o pow. 0,0368 ha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2 luteg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6-12-09T12:33:00Z</cp:lastPrinted>
  <dcterms:modified xsi:type="dcterms:W3CDTF">2017-02-02T12:53:00Z</dcterms:modified>
  <cp:revision>383</cp:revision>
  <dc:subject/>
  <dc:title/>
</cp:coreProperties>
</file>