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80/2017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3 maja 2017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6 r. poz. 2147, 2260, z 2017 r. poz. 820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 w związku z zarządzeniem nr 32/2016 Burmistrza Barlinka z dnia 20 lutego 2017 r. w sprawie podania do publicznej wiadomości wykazu nieruchomości przeznaczonych do sprzedaży oraz zarządzeniem nr 45/2016 Burmistrza Barlinka z dnia 17 marca 2017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,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5 położony w Barlinku przy ul. Niepodległości nr 13 w granicach nieruchomości oznaczonej działką nr 183/9 o pow. 0,0379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7 położony w Barlinku przy ul. Niepodległości nr 14, klatka „a”,               w granicach nieruchomości oznaczonej działką nr 140 o pow. 0,0609 ha                       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4 położony w Barlinku przy ul. Koziej nr 9, w granicach nieruchomości oznaczonej działką nr 137 o pow. 0,0327 ha (obręb ewidencyjny            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6 położony w Barlinku przy ul. I. J. Paderewskiego nr 5, w granicach nieruchomości oznaczonej działką nr 180/9 o pow. 0,0295 ha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23 maja 2017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7-05-23T11:31:00Z</cp:lastPrinted>
  <dcterms:modified xsi:type="dcterms:W3CDTF">2017-05-23T09:34:00Z</dcterms:modified>
  <cp:revision>390</cp:revision>
  <dc:subject/>
  <dc:title/>
</cp:coreProperties>
</file>