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93/2017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5 czerwca 2017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6 r. poz. 2147, 2260, z 2017 r. poz. 820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61/2017 Burmistrza Barlinka z dnia 14 kwietnia 2017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 xml:space="preserve">Przeznacza się do sprzedaży lokal mieszkalny nr 32 położony w Barlinku              przy ul. Kombatantów nr 1, w granicach nieruchomości oznaczonej działką ewidencyjną            nr 726/4 o pow. 0,1853 ha (obręb ewidencyjny Barlinek 1 jednostka ewidencyjna Barlinek – miasto), stanowiący przedmiot własności Gminy Barlinek, w drodze bezprzetargowej na rzecz jego najemcy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Zarządzenie wchodzi w życie z dniem 5 czerwca 2017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7-05-23T11:31:00Z</cp:lastPrinted>
  <dcterms:modified xsi:type="dcterms:W3CDTF">2017-06-05T13:19:00Z</dcterms:modified>
  <cp:revision>395</cp:revision>
  <dc:subject/>
  <dc:title/>
</cp:coreProperties>
</file>