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5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sierp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Na podstawie art. 30  ust.2  pkt. 3  ustawy z dnia 8 marca 1990 roku  o samorządzie gminnym (Dz. U. z 2016 r. poz. 446 z późn. zm.) i art. 35 ust. 1 i ust. 2 ustawy z dnia 21 sierpnia 1997r. o gospodarce nieruchomościami (Dz. U. z 2016 r. poz. 2147 z późn. zm.), Uchwały Nr XLIII/384/2017 Rady Miejskiej w Barlinku z dnia 3 sierpnia 2017r. w sprawie wyrażenia zgody na oddanie w najem w trybie bezprzetargowym na czas nieoznaczony lokalu niemieszkalnego stanowiącego własność Gminy Barlinek, </w:t>
      </w:r>
      <w:r>
        <w:rPr/>
        <w:t>§ 3</w:t>
      </w:r>
      <w:r>
        <w:rPr>
          <w:bCs/>
        </w:rPr>
        <w:t xml:space="preserve"> Zarządzenia Nr 261/2014 Burmistrza Barlinka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.1.</w:t>
      </w:r>
      <w:r>
        <w:rPr/>
        <w:t xml:space="preserve"> Przeznacza się do oddania w najem w drodze bezprzetargowej część lokalu niemieszkalnego o pow. użytkowej 33,06 m</w:t>
      </w:r>
      <w:r>
        <w:rPr>
          <w:vertAlign w:val="superscript"/>
        </w:rPr>
        <w:t>2</w:t>
      </w:r>
      <w:r>
        <w:rPr/>
        <w:t xml:space="preserve"> (zaznaczony kolorem zielonym na załączniku graficznym do niniejszego zarządzenia) usytuowanego na nieruchomości gruntowej zabudowanej oznaczonej w ewidencji gruntów działką nr 752/1, położonej w obrębie 2 m. Barlinka przy ul. Strzeleckiej, stanowiącej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na terenie miasta Barlinka przy                         ul. Strzeleckiej 25. Studium uwarunkowań i kierunków zagospodarowania przestrzennego Miasta i Gminy Barlinek przewiduje funkcję „MM” – miejskie zespoły zabud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pomieszczenie magazynowe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miesięcznie wynosi 5,90 zł (słownie: pięć złotych 09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18:00Z</dcterms:created>
  <dc:creator>Ajaszczak</dc:creator>
  <dc:description/>
  <cp:keywords/>
  <dc:language>en-US</dc:language>
  <cp:lastModifiedBy>bocian</cp:lastModifiedBy>
  <cp:lastPrinted>2017-09-11T10:57:00Z</cp:lastPrinted>
  <dcterms:modified xsi:type="dcterms:W3CDTF">2017-09-11T08:59:00Z</dcterms:modified>
  <cp:revision>3</cp:revision>
  <dc:subject/>
  <dc:title>ZARZĄDZENIE  NR</dc:title>
</cp:coreProperties>
</file>