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42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grud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ołożonych w obrębie 2 m. Barlinka, przeznaczonych do oddania w najem w trybie bezprzetargowym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7 r. poz. 1875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</w:t>
      </w:r>
      <w:r>
        <w:rPr/>
        <w:t>1 ust. 1 pkt 4 lit. a, ust. 2 pkt 3, ust. 6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:</w:t>
      </w:r>
    </w:p>
    <w:p>
      <w:pPr>
        <w:pStyle w:val="Normal"/>
        <w:jc w:val="both"/>
        <w:rPr/>
      </w:pPr>
      <w:r>
        <w:rPr/>
        <w:t>1) oznaczonej w ewidencji gruntów działką nr 35/11 o powierzchni 8,18 m</w:t>
      </w:r>
      <w:r>
        <w:rPr>
          <w:vertAlign w:val="superscript"/>
        </w:rPr>
        <w:t>2</w:t>
      </w:r>
      <w:r>
        <w:rPr/>
        <w:t>, zabudowanej murowanym pomieszczeniem gospodarczym, położonej w obrębie 2 m. Barlinka przy ul. Św. Bonifacego 4 (zaznaczonej kolorem zielonym na załączniku graficznym nr 1 do niniejszego zarządzenia) z przeznaczeniem na cele gospodarcze,</w:t>
      </w:r>
    </w:p>
    <w:p>
      <w:pPr>
        <w:pStyle w:val="Normal"/>
        <w:jc w:val="both"/>
        <w:rPr/>
      </w:pPr>
      <w:r>
        <w:rPr/>
        <w:t>2) oznaczonej w ewidencji gruntów działką nr 208/20 o powierzchni 3,60 m</w:t>
      </w:r>
      <w:r>
        <w:rPr>
          <w:vertAlign w:val="superscript"/>
        </w:rPr>
        <w:t>2</w:t>
      </w:r>
      <w:r>
        <w:rPr/>
        <w:t>, zabudowanej murowanym pomieszczeniem gospodarczym, położonej w obrębie 2 m. Barlinka przy ul. Sądowej 10 (zaznaczonej kolorem zielonym na załączniku graficznym nr 2 do niniejszego zarządzenia) z przeznaczeniem na cele gospodarcze,</w:t>
      </w:r>
    </w:p>
    <w:p>
      <w:pPr>
        <w:pStyle w:val="Normal"/>
        <w:jc w:val="both"/>
        <w:rPr/>
      </w:pPr>
      <w:r>
        <w:rPr/>
        <w:t>3) oznaczonej w ewidencji gruntów działkami nr 799/8,799/9 o powierzchni 27 m</w:t>
      </w:r>
      <w:r>
        <w:rPr>
          <w:vertAlign w:val="superscript"/>
        </w:rPr>
        <w:t>2</w:t>
      </w:r>
      <w:r>
        <w:rPr/>
        <w:t>, położonej w obrębie 2 m. Barlinka przy ul. Okrężnej (zaznaczonej kolorem zielonym na załączniku graficznym nr 3 do niniejszego zarządzenia) z przeznaczeniem na usytuowanie blaszanego pomieszczenia garaż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ci położone w obrębie 2 m. Barlinek. Studium uwarunkowań i kierunków zagospodarowania przestrzennego Gminy Barlinek dla działek nr 35/11, 799/8 oraz 799/9 przewiduje funkcję „MM” - tereny miejskich zespołów zabudowy, natomiast dla działki nr 208/20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3 zł (słownie: zero złotych 63/100) miesięcznie. Stawka czynszowa za 1m</w:t>
      </w:r>
      <w:r>
        <w:rPr>
          <w:vertAlign w:val="superscript"/>
        </w:rPr>
        <w:t>2</w:t>
      </w:r>
      <w:r>
        <w:rPr/>
        <w:t xml:space="preserve"> powierzchni gruntu z przeznaczeniem na usytuowanie blaszanego pomieszczenia garażowego wynosi 1,46 zł (słownie: jeden złoty 46/100). Do stawki czynszowej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17:00Z</dcterms:created>
  <dc:creator>Ajaszczak</dc:creator>
  <dc:description/>
  <cp:keywords/>
  <dc:language>en-US</dc:language>
  <cp:lastModifiedBy>bocian</cp:lastModifiedBy>
  <cp:lastPrinted>2017-12-15T08:57:00Z</cp:lastPrinted>
  <dcterms:modified xsi:type="dcterms:W3CDTF">2017-12-28T06:16:00Z</dcterms:modified>
  <cp:revision>6</cp:revision>
  <dc:subject/>
  <dc:title>ZARZĄDZENIE  NR</dc:title>
</cp:coreProperties>
</file>