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79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0 wrześ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ustalenia regulaminu przeprowadzania konkursów przez sołectwa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1  ustawy z dnia 8 marca 1990 roku  o samorządzie gminnym (Dz. U. z 2016 r. poz. 446 z późn. zm.)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§ 1. Ustala się „ Regulamin przeprowadzania konkursów przez sołectwa Gminy Barlinek”, stanowiący załącznik nr 1 do niniejszego zarządzenia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§ 2. Wykonanie zarządzenia powierza się Kierownikowi Referatu Gospodarowania Nieruchomośc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§ 3.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00:00Z</dcterms:created>
  <dc:creator>Ajaszczak</dc:creator>
  <dc:description/>
  <dc:language>en-US</dc:language>
  <cp:lastModifiedBy>jaszczak</cp:lastModifiedBy>
  <cp:lastPrinted>2017-10-05T11:37:00Z</cp:lastPrinted>
  <dcterms:modified xsi:type="dcterms:W3CDTF">2017-10-05T10:03:00Z</dcterms:modified>
  <cp:revision>4</cp:revision>
  <dc:subject/>
  <dc:title>ZARZĄDZENIE  NR</dc:title>
</cp:coreProperties>
</file>