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do 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RZĄDZENIA  NR 179/2017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urmistrza  Barlinka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dnia 20 września 2017 r.</w:t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w sprawie ustalenia regulaminu przeprowadzania konkursów przez sołectwa Gminy Barline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„</w:t>
      </w:r>
      <w:r>
        <w:rPr>
          <w:rFonts w:cs="Times New Roman" w:ascii="Times New Roman" w:hAnsi="Times New Roman"/>
          <w:bCs/>
          <w:sz w:val="28"/>
          <w:szCs w:val="28"/>
        </w:rPr>
        <w:t>Regulamin przeprowadzania konkursów przez sołectwa Gminy Barlinek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 Organizator Konkurs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em konkursów są sołectwa Gminy Barlinek reprezentowane przez Sołtysa i Radę Sołecką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 . Założenia organizacyjne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3"/>
        </w:numPr>
        <w:ind w:left="645" w:right="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grody są zakupione z funduszu sołeckiego danego sołectwa Gminy Barlinek </w:t>
      </w:r>
    </w:p>
    <w:p>
      <w:pPr>
        <w:pStyle w:val="Bezodstpw"/>
        <w:ind w:left="645" w:righ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 pozyskane od sponsorów.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y przeprowadzane są na terenie sołectw Gminy Barlinek.</w:t>
      </w:r>
    </w:p>
    <w:p>
      <w:pPr>
        <w:pStyle w:val="Bezodstpw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nkursach jest bezpłatn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 Cele konkursów w szczególności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ywizacja mieszkańców sołectw.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ywowanie i upowszechnianie tradycji ludowych.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cja aktywnego wypoczynku.</w:t>
      </w:r>
    </w:p>
    <w:p>
      <w:pPr>
        <w:pStyle w:val="Bezodstpw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cja międzypokoleniowa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Zasady konkursów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W konkursach mogą brać udział wszyscy mieszkańcy z podziałem na kategorie: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dzieci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dorośli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Ilość minimalna uczestników każdego konkursu to 5 osób, ilość maksymalna zależy od           możliwości organizacyjnych oraz ilości dostępnych nagród. Decyzje w tej sprawie  podejmuje Organizator w dniu przeprowadzenia konkursów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Organizator powołuje jury konkursów w składzie min. 3 osobowym. Organizator wyznacza osoby upoważnione do przeprowadzenia losowania i wydawania nagród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5. Konkursy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y z udziałem dzieci i dorosłych planowane są przez Organizatora.</w:t>
      </w:r>
    </w:p>
    <w:p>
      <w:pPr>
        <w:pStyle w:val="Bezodstpw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decyduje o kolejności i ilości przeprowadzonych konkursów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Nagrody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zgromadzone przez organizatora nagrody podzielone są na dwie grupy:  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nagrody dla dzieci,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nagrody dla dorosłych.</w:t>
      </w:r>
    </w:p>
    <w:p>
      <w:pPr>
        <w:pStyle w:val="Bezodstpw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Laureaci pierwszych trzech miejsc każdego konkursu mogą otrzymać też pamiątkowe dyplomy.</w:t>
      </w:r>
    </w:p>
    <w:p>
      <w:pPr>
        <w:pStyle w:val="Bezodstpw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sposobie przekazania nagród laureatom w dniu konkursu decyduje Organizator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nagrody zgromadzone winny być wydane uczestnikom. Konkursy organizowane  są w takiej ilości, aby nagrody otrzymali uczestnicy za trzy pierwsze miejsca. Istniej możliwość przydziału nagród dla pozostałych uczestników konkursów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Sposób oceny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Sposób oceny zależny jest od charakteru konkursu.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oceny poddawane są przez jury przed rozpoczęciem konkursu. Jury wyłania trzy pierwsze miejsca w każdym konkursie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 Postanowienia końcowe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konkursach jest jednoznaczny z akceptacją niniejszego Regulaminu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or konkursu ma prawo  do odwołania konkursu. 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biorące udział w konkursach wyrażają zgodę na udostępnienie swojego wizerunku na potrzeby konkursu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konkursu przy rozliczeniu zadania, w ramach funduszu sołeckiego, dotyczącego konieczności przeprowadzenia konkursów, zakupu nagród zobowiązany jest do złożenia oświadczenia o przeprowadzeniu konkursów zgodnie z niniejszym regulaminem wraz ze wskazaniem ilości zakupionych nagród, przeprowadzonych konkursów  oraz ilości uczestników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niniejszym Regulaminie rozstrzyga Organizator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8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5:00Z</dcterms:created>
  <dc:creator>ZODR</dc:creator>
  <dc:description/>
  <cp:keywords/>
  <dc:language>en-US</dc:language>
  <cp:lastModifiedBy>jaszczak</cp:lastModifiedBy>
  <cp:lastPrinted>2017-10-05T12:00:00Z</cp:lastPrinted>
  <dcterms:modified xsi:type="dcterms:W3CDTF">2017-10-05T10:02:00Z</dcterms:modified>
  <cp:revision>5</cp:revision>
  <dc:subject/>
  <dc:title/>
</cp:coreProperties>
</file>