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9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stycznia 2017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ogłoszenia wykazu nieruchomości, przeznaczonej do oddania         w dzierżawę w trybie przetargu ustnego nieograniczonego, stanowiącej własność Gminy Barlinek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both"/>
        <w:rPr/>
      </w:pPr>
      <w:r>
        <w:rPr/>
        <w:t>Na podstawie art. 30  ust.2  pkt. 3  ustawy z dnia 8 marca 1990 roku  o samorządzie gminnym (Dz. U. z 2016 r. poz.446, poz. 1579) i art. 35 ust. 1 i ust. 2 ustawy z dnia 21 sierpnia 1997r. 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2015r.  poz. 644), Zarządzenia Nr 4/2006 Burmistrza Miasta i Gminy w Barlinku z dnia 11 stycznia 2006 roku w sprawie określenia zasad wydzierżawiania lub najmu nieruchomości stanowiących własność Gminy Barlinek na okres 3 lat (ze zm.), § 1 ust.1 pkt 16 lit a Zarządzenia Nr 261/2014 Burmistrza Barlinka z dnia  18 grudnia 2014r. w sprawie ustalenia stawek czynszowych za dzierżawę lub najem nieruchomości stanowiących własność Gminy Barlinek (ze zm.), zarządza się co następuje:</w:t>
        <w:tab/>
      </w:r>
    </w:p>
    <w:p>
      <w:pPr>
        <w:pStyle w:val="Bezodstpw"/>
        <w:jc w:val="both"/>
        <w:rPr/>
      </w:pPr>
      <w:r>
        <w:rPr>
          <w:b/>
        </w:rPr>
        <w:t xml:space="preserve"> </w:t>
      </w:r>
      <w:r>
        <w:rPr>
          <w:b/>
        </w:rPr>
        <w:t>§ 1.1.</w:t>
      </w:r>
      <w:r>
        <w:rPr/>
        <w:t xml:space="preserve"> Przeznacza się do oddania w dzierżawę w trybie przetargu ustnego nieograniczonego części nieruchomości gruntowej oznaczonej w ewidencji gruntów działką nr 219/2 o pow. 0,4000 ha (RIIIb-0,0900 ha; RIVa – 0,3100 ha), stanowiącej własność Gminy Barlinek, położonej w obrębie 1 miasta Barlinek (zaznaczonej kolorem zielonym na załączniku graficznym  nr 1  do niniejszego zarządzenia).</w:t>
      </w:r>
    </w:p>
    <w:p>
      <w:pPr>
        <w:pStyle w:val="Bezodstpw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Opis nieruchomości: Nieruchomość położona po prawej stronie drogi w kierunku                        wsi Osina. Dojazd do ww. części działki od ul. Szosowej poprzez działki gruntu oznaczone                      nr 220/1, nr 219/1, nr 218/1, nr 218/2 (obr.1 m. Barlinka). Teren jest obecnie niezagospodarowany i nieuzbrojony. Zgodnie z uchwałą Nr  XIII/212/2015 Rady Miejskiej w Barlinku z dnia 29 października 2015r. w sprawie uchwalenia miejscowego planu zagospodarowania przestrzennego w obszarze osiedla Górny Taras w Barlinku dla ww. części działki przewiduje się funkcję: 11KD-W - teren drogi wewnętrznej; 2MN/U/PO - teren zabudowy mieszkaniowej jednorodzinnej, usługowej oraz produkcji ogrodniczej; 14MN, 4MN - teren zabudowy jednorodzinnej; 1-KD-L - teren dróg publicznych - droga klasy lokalnej.</w:t>
      </w:r>
    </w:p>
    <w:p>
      <w:pPr>
        <w:pStyle w:val="Bezodstpw"/>
        <w:jc w:val="both"/>
        <w:rPr/>
      </w:pPr>
      <w:r>
        <w:rPr>
          <w:b/>
        </w:rPr>
        <w:t>3.</w:t>
      </w:r>
      <w:r>
        <w:rPr/>
        <w:t xml:space="preserve"> Sposób zagospodarowania gruntu: z przeznaczeniem na cele rolne.</w:t>
      </w:r>
    </w:p>
    <w:p>
      <w:pPr>
        <w:pStyle w:val="Bezodstpw"/>
        <w:jc w:val="both"/>
        <w:rPr/>
      </w:pPr>
      <w:r>
        <w:rPr>
          <w:b/>
        </w:rPr>
        <w:t>4.</w:t>
      </w:r>
      <w:r>
        <w:rPr/>
        <w:t xml:space="preserve"> Okres dzierżawy :  na czas nieoznaczony.  </w:t>
      </w:r>
    </w:p>
    <w:p>
      <w:pPr>
        <w:pStyle w:val="Bezodstpw"/>
        <w:jc w:val="both"/>
        <w:rPr/>
      </w:pPr>
      <w:r>
        <w:rPr>
          <w:b/>
        </w:rPr>
        <w:t>5.</w:t>
      </w:r>
      <w:r>
        <w:rPr/>
        <w:t xml:space="preserve"> Wysokość opłat z tytułu dzierżawy gruntu:  stawka czynszu wywoławczego za dzierżawę  gruntu rocznie wynosi 145,85 zł ( słownie: sto czterdzieści pięć złotych 85/100). Czynsz płatny za rok dzierżawny w terminie do 30 czerwca każdego roku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>
          <w:bCs/>
        </w:rPr>
      </w:pPr>
      <w:r>
        <w:rPr>
          <w:b/>
          <w:bCs/>
        </w:rPr>
        <w:t>§ 2.1.</w:t>
      </w:r>
      <w:r>
        <w:rPr>
          <w:bCs/>
        </w:rPr>
        <w:t xml:space="preserve"> Czynsz może podlegać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Bezodstpw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3.</w:t>
      </w:r>
      <w:r>
        <w:rPr>
          <w:bCs/>
        </w:rPr>
        <w:t xml:space="preserve"> Wszelkie ulepszenia poczynione przez Dzierżawcę na przedmiocie dzierżawy z chwilą rozwiązania umowy dzierżawy, stają się własnością Wydzierżawiającej bez obowiązku</w:t>
      </w:r>
      <w:r>
        <w:rPr>
          <w:b/>
          <w:bCs/>
        </w:rPr>
        <w:t xml:space="preserve"> </w:t>
      </w:r>
      <w:r>
        <w:rPr>
          <w:bCs/>
        </w:rPr>
        <w:t>zapłaty sumy odpowiadającej wartości ich ulepszeń w dniu zwrotu przedmiotu dzierżawy, bez względu na formę rozwiązania umowy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/>
          <w:bCs/>
        </w:rPr>
        <w:t>§ 4.</w:t>
      </w:r>
      <w:r>
        <w:rPr>
          <w:bCs/>
        </w:rPr>
        <w:t xml:space="preserve"> Oddanie w dzierżawę ww. części nieruchomości nastąpi wg zasad ustalonych Zarządzeniem nr 4/2006 Burmistrza Miasta i Gminy w Barlinku z dnia 11 stycznia 2006 roku w sprawie określenia zasad wydzierżawiania lub najmu nieruchomości stanowiących własność Gminy Barlinek na okres do 3 lat (ze zm.), po upływie 21 dni, podczas których niniejsze zarządzenie będzie wywieszone na tablicy ogłoszeń w siedzibie Urzędu Miejskiego w Barlinku.</w:t>
      </w:r>
    </w:p>
    <w:p>
      <w:pPr>
        <w:pStyle w:val="Bezodstpw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Bezodstpw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5.</w:t>
      </w:r>
      <w:r>
        <w:rPr>
          <w:bCs/>
        </w:rPr>
        <w:t xml:space="preserve"> Burmistrz Barlinka może odstąpić od wydzierżawienia przedmiotowej nieruchomości bez podania przyczyny.</w:t>
      </w:r>
    </w:p>
    <w:p>
      <w:pPr>
        <w:pStyle w:val="Bezodstpw"/>
        <w:jc w:val="both"/>
        <w:rPr>
          <w:bCs/>
        </w:rPr>
      </w:pPr>
      <w:r>
        <w:rPr>
          <w:bCs/>
        </w:rPr>
      </w:r>
    </w:p>
    <w:p>
      <w:pPr>
        <w:pStyle w:val="Bezodstpw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 6.</w:t>
      </w:r>
      <w:r>
        <w:rPr>
          <w:bCs/>
        </w:rPr>
        <w:t xml:space="preserve">  Zarządzenie wchodzi w życie z dniem podjęcia. </w:t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5:00Z</dcterms:created>
  <dc:creator>max</dc:creator>
  <dc:description/>
  <cp:keywords/>
  <dc:language>en-US</dc:language>
  <cp:lastModifiedBy>jaszczak</cp:lastModifiedBy>
  <cp:lastPrinted>2017-01-23T10:22:00Z</cp:lastPrinted>
  <dcterms:modified xsi:type="dcterms:W3CDTF">2017-02-07T07:15:00Z</dcterms:modified>
  <cp:revision>3</cp:revision>
  <dc:subject/>
  <dc:title>ZARZĄDZENIE  NR 105/2007</dc:title>
</cp:coreProperties>
</file>