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27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3 listopad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   w dzierżawę w trybie bezprzetargowym, położonej w obrębie 1 miasta Barlinka, stanowiącej własność Gminy Barlinek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 2 pkt. 3 ustawy z dnia 8 marca 1990 roku o samorządzie gminnym (Dz. U. z 2017 r. poz. 1857 z późn. zm.) i art. 35 ust. 1 i ust. 2 ustawy z dnia 21 sierpnia 1997 r. o gospodarce nieruchomościami (Dz. U. z 2016 r. poz. 2147 z późn. zm.), uchwały nr V/92/2015 Rady Miejskiej w Barlinku z dnia 29 stycznia 2015 r. w sprawie określenia zasad wydzierżawiania, najmu, użyczania, obciążania nieruchomości oraz ich części, stanowiących własność Gminy Barlinek (Dz. Urz. Woj. Zach. z dnia 3 marca 2015 r. poz. 644), § 1 ust. 1 pkt. 16 lit. a, § 5 zarządzenia nr 261/2014 Burmistrza Barlinka z dnia 18 grudnia 2014 r. w sprawie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nieruchomość gruntową niezabudowaną oznaczoną w ewidencji gruntów dz. nr 199/2 o pow. 0,1172 ha, położoną w obr. 1 m. Barlinka, stanowiącą własność Gminy Barlinek (zaznaczoną kolorem zielonym na załączniku graficznym nr 1 do niniejszego zarządzenia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nieruchomości: nieruchomość położona w obrębie 1 m. Barlinka pomiędzy ul. Szosową i ul. Ogrodową, objęta jest miejscowym planem zagospodarowania przestrzennego zgodnie z Uchwałą nr XLII/603/2009 Rady Miejskiej w Barlinku z dnia 25 czerwca 2009 r. w sprawie uchwalenia miejscowego planu zagospodarowania przestrzennego dla obszaru położonego na terenie miasta i gminy Barlinek pomiędzy ulicami Szosową, Przemysłową, Okrętową i Szosą do Lipian, który dla ww. nieruchomości przewiduję funkcję „KD-D” - tereny publicznych dróg dojazdowych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posób zagospodarowania nieruchomości: z przeznaczeniem na cele rolne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 Okres dzierżawy:  na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nieruchomości: czynsz dzierżawny roczny za dany rok dzierżawny wynosi 100,00 zł (słownie: sto złotych 00/100). Czynsz dzierżawny płatny za dany rok dzierżawny z góry w terminie do 31 stycz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Dzierżawca zobowiązany będzie do ponoszenia ciężarów związanych z własnością lub posiadaniem przedmiotu dzierżawy, w tym podatków i ubezpieczenia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 6</w:t>
      </w:r>
      <w:r>
        <w:rPr/>
        <w:t xml:space="preserve">. 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52:00Z</dcterms:created>
  <dc:creator>Ajaszczak</dc:creator>
  <dc:description/>
  <cp:keywords/>
  <dc:language>en-US</dc:language>
  <cp:lastModifiedBy>bocian</cp:lastModifiedBy>
  <cp:lastPrinted>2017-11-30T14:00:00Z</cp:lastPrinted>
  <dcterms:modified xsi:type="dcterms:W3CDTF">2017-12-04T11:12:00Z</dcterms:modified>
  <cp:revision>4</cp:revision>
  <dc:subject/>
  <dc:title>ZARZĄDZENIE  NR</dc:title>
</cp:coreProperties>
</file>