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RZĄDZENIE NR  235/2017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rmistrza  Barlinka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 dnia 30 listopada 2017 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kstpodstawowy2"/>
        <w:spacing w:lineRule="auto" w:line="240"/>
        <w:jc w:val="both"/>
        <w:rPr/>
      </w:pPr>
      <w:r>
        <w:rPr>
          <w:b/>
          <w:sz w:val="26"/>
          <w:szCs w:val="26"/>
        </w:rPr>
        <w:t>w sprawie ogłoszenia wykazu nieruchomości, przeznaczonej do oddania w dzierżawę, w drodze bezprzetargowej, stanowiącej własność Gminy Barlinek, oddanej w administrowanie Barlineckiemu Towarzystwu Budownictwa Społecznego Sp. z o.o. w Barlinku.</w:t>
      </w:r>
    </w:p>
    <w:p>
      <w:pPr>
        <w:pStyle w:val="Tekstpodstawowy2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7 r. poz. 1875 z późn. zm.) i art. 35 ust. 1 i ust. 2 ustawy z dnia 21 sierpnia 1997 r. o gospodarce nieruchomościami (Dz. U. z 2016 r. poz. 2147 z późn. zm.), uchwały nr V/92/2015 Rady Miejskiej w Barlinku z dnia 29 stycznia 2015 r. w sprawie określenia zasad wydzierżawiania, najmu, użyczania, obciążania nieruchomości oraz ich części, stanowiących własność Gminy Barlinek (Dz. Urz. Woj. Zach. z 2015 r. poz. 644), zarządzenia nr 261/2014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 1.1. </w:t>
      </w:r>
      <w:r>
        <w:rPr/>
        <w:t>Przeznacza się do oddania w dzierżawę w trybie bezprzetargowym lokal użytkowy                   o pow. 11,60 m</w:t>
      </w:r>
      <w:r>
        <w:rPr>
          <w:vertAlign w:val="superscript"/>
        </w:rPr>
        <w:t>2</w:t>
      </w:r>
      <w:r>
        <w:rPr/>
        <w:t>, usytuowany na II piętrze w budynku przychodni przy ul. Szpitalnej 11                   w Barlinku usytuowanym na działce ewidencyjnej nr 501/5, obr. 2 m. Barlinka (zaznaczony kolorem zielonym na załączniku nr 1 do niniejszego zarządzenia)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n</w:t>
      </w:r>
      <w:r>
        <w:rPr/>
        <w:t>ieruchomość położona jest w Barlinku przy ul. Szpitalnej 11, na drugim piętrze budynku przychodni lekarskiej. Studium uwarunkowań i kierunków zagospodarowania przestrzennego Miasta i Gminy Barlinek, przyjętego Uchwałą nr XLV/426/2002 Rady Miejskiej w Barlinku z dnia 30 września 2002 roku dla ww. nieruchomości przewiduje funkcje: OG – tereny potrzeb powszechnych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Sposób zagospodarowania nieruchomości: z przeznaczeniem na działalność związaną z obsługą osób niedosłyszących w zakresie badania i protezowania słuchu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</w:rPr>
        <w:t>.</w:t>
      </w:r>
      <w:r>
        <w:rPr/>
        <w:t xml:space="preserve">  Okres dzierżawy: na czas nieoznaczony.</w:t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/>
        <w:t>Wysokość opłat z tytułu dzierżawy nieruchomości:  stawka czynszowa za 1 m</w:t>
      </w:r>
      <w:r>
        <w:rPr>
          <w:vertAlign w:val="superscript"/>
        </w:rPr>
        <w:t>2</w:t>
      </w:r>
      <w:r>
        <w:rPr/>
        <w:t xml:space="preserve"> powierzchni użytkowej lokalu miesięcznie wynosi 11,46 zł (słownie: jedenaście złotych 46/100). Do stawki czynszu doliczany będzie podatek VAT w wysokości 23%. Czynsz dzierżawny płatny za dany miesiąc dzierżawny z góry w terminie do 15 dnia każd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>
          <w:b/>
          <w:b/>
        </w:rPr>
      </w:pPr>
      <w:r>
        <w:rPr>
          <w:b/>
        </w:rPr>
        <w:t>2</w:t>
      </w:r>
      <w:r>
        <w:rPr>
          <w:b/>
          <w:bCs/>
        </w:rPr>
        <w:t>.</w:t>
      </w:r>
      <w:r>
        <w:rPr/>
        <w:t xml:space="preserve">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Dzierżawcy zobowiązują się do ponoszenia innych obciążeń związanych z posiadaniem przedmiotu dzierżawy, a obciążających zgodnie z obowiązującymi przepisami właściciela lub posiadacza nieruchomości, w tym podatku od nieruchomości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3.</w:t>
      </w:r>
      <w:r>
        <w:rPr/>
        <w:t xml:space="preserve"> Wszelkie ulepszenia poczynione przez Dzierżawców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§ 4.</w:t>
      </w:r>
      <w:r>
        <w:rPr/>
        <w:t xml:space="preserve"> Umowa oddania w dzierżawę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3:19:00Z</dcterms:created>
  <dc:creator>Ajaszczak</dc:creator>
  <dc:description/>
  <cp:keywords/>
  <dc:language>en-US</dc:language>
  <cp:lastModifiedBy>bocian</cp:lastModifiedBy>
  <cp:lastPrinted>2017-05-25T10:26:00Z</cp:lastPrinted>
  <dcterms:modified xsi:type="dcterms:W3CDTF">2017-12-08T13:15:00Z</dcterms:modified>
  <cp:revision>5</cp:revision>
  <dc:subject/>
  <dc:title>ZARZĄDZENIE  NR</dc:title>
</cp:coreProperties>
</file>