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29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9 lutego 2017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1 m. Barlinka, będącej w użytkowaniu wieczystym  Gminy Barlinek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Na podstawie art. 30  ust.2  pkt. 3  ustawy z dnia 8 marca 1990 roku  o samorządzie gminnym (Dz. U. z 2016 r. poz.446, poz. 1579) i art. 35 ust. 1 i ust. 2 ustawy z dnia 21 sierpnia 1997r.  o gospodarce nieruchomościami (Dz. U. z 2016 r. poz. 2147, 2260), Uchwały                                  Nr XXXIV/334/2017 Rady Miejskiej w Barlinku z dnia 26 stycznia 2017 r. w sprawie wyrażenia zgody na oddanie w dzierżawę w trybie bezprzetargowym na czas nieoznaczony nieruchomości będącej w użytkowaniu wieczystym Gminy Barlinek, </w:t>
      </w:r>
      <w:r>
        <w:rPr/>
        <w:t>§ 3 Zarządzenia                        Nr 261/2014 Burmistrza Barlinka z dnia 18 grudnia 2014 r. w sprawie  ustalenia stawek czynszowych za dzierżawę lub najem nieruchomości stanowiących własność Gminy Barlinek ( ze zm.)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1. </w:t>
      </w:r>
      <w:r>
        <w:rPr/>
        <w:t>Przeznacza się do oddania w dzierżawę w trybie bezprzetargowym nieruchomość gruntową zabudowaną budynkiem o pow. użytkowej 518,60 m</w:t>
      </w:r>
      <w:r>
        <w:rPr>
          <w:vertAlign w:val="superscript"/>
        </w:rPr>
        <w:t>2</w:t>
      </w:r>
      <w:r>
        <w:rPr/>
        <w:t>, oznaczoną w ewidencji gruntów nr 560/17 o pow. 0,2322 ha, położoną w obrębie 1 miasta Barlinka, będącą                             w użytkowaniu wieczystym Gminy Barlinek (zaznaczoną kolorem zielonym na załączniku                    nr 1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oznaczona w ewidencji gruntów działką nr 560/17, obr.1 m. Barlinka położona jest na obrzeżu miasta Barlinka. Posiada bezpośredni dostęp do drogi publicznej o nawierzchni betonowej, od ulicy Ogrodowej. Studium uwarunkowań i kierunków zagospodarowania przestrzennego Miasta i Gminy Barlinek, przyjętego Uchwałą nr XLV/426/2002 Rady Miejskiej w Barlinku z dnia 30 września 2002 roku dla ww. działki przewiduje funkcję: tereny o funkcji mieszan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dzierżawy: czas nieoznacz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z przeznaczeniem na prowadzenie działalności gospodarczej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Wysokość opłat z tytułu dzierżawy nieruchomości: czynsz za dany miesiąc dzierżawny wynosi 605,30 zł (słownie: sześćset pięć złotych 30/100). Do czynszu doliczony będzie podatek VAT w wysokości 23%.</w:t>
      </w:r>
      <w:r>
        <w:rPr>
          <w:vertAlign w:val="superscript"/>
        </w:rPr>
        <w:t xml:space="preserve"> </w:t>
      </w:r>
      <w:r>
        <w:rPr/>
        <w:t>Czynsz dzierżawny płatny za dany miesiąc z góry                            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45:00Z</dcterms:created>
  <dc:creator>Ajaszczak</dc:creator>
  <dc:description/>
  <dc:language>en-US</dc:language>
  <cp:lastModifiedBy>jaszczak</cp:lastModifiedBy>
  <cp:lastPrinted>2017-02-10T10:38:00Z</cp:lastPrinted>
  <dcterms:modified xsi:type="dcterms:W3CDTF">2017-02-10T09:45:00Z</dcterms:modified>
  <cp:revision>2</cp:revision>
  <dc:subject/>
  <dc:title>ZARZĄDZENIE  NR</dc:title>
</cp:coreProperties>
</file>