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41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 marc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ych do oddania       w najem w drodze bezprzetargowej, stanowiących własność Gminy Barlinek, oddanych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ust.2  pkt. 3 ustawy z dnia 8 marca  1990 roku  o samorządzie gminnym (Dz. U. z 2016 r. poz.446, 1579, 1948) i art. 35 ust. 1 i ust. 2 ustawy z dnia 21 sierpnia 1997r.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Uchwały Nr LIII/711/2014 Rady Miejskiej w  Barlinku z dnia 24 kwietnia 2014 r. w sprawie wyrażenia zgody na wydzierżawienie w trybie bezprzetargowym na czas nieoznaczony nieruchomości stanowiącej własność Gminy Barlinek,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najem w drodze bezprzetarg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 o pow.  34,00 m</w:t>
      </w:r>
      <w:r>
        <w:rPr>
          <w:vertAlign w:val="superscript"/>
        </w:rPr>
        <w:t>2</w:t>
      </w:r>
      <w:r>
        <w:rPr/>
        <w:t xml:space="preserve"> (zaznaczonej kolorem zielonym na załączniku graficznym nr 1 do niniejszego zarządzenia), położonej w obrębie 2 m. Barlinka przy al. 1 Maja 11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9,80 m</w:t>
      </w:r>
      <w:r>
        <w:rPr>
          <w:vertAlign w:val="superscript"/>
        </w:rPr>
        <w:t>2</w:t>
      </w:r>
      <w:r>
        <w:rPr/>
        <w:t xml:space="preserve"> (zaznaczonej kolorem zielonym na załączniku graficznym nr 2 do niniejszego zarządzenia), położonej w obrębie 2 m. Barlinka przy ul. Podwale 9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7,10 m</w:t>
      </w:r>
      <w:r>
        <w:rPr>
          <w:vertAlign w:val="superscript"/>
        </w:rPr>
        <w:t>2</w:t>
      </w:r>
      <w:r>
        <w:rPr/>
        <w:t xml:space="preserve"> (zaznaczonej kolorem zielonym na załączniku graficznym nr 3 do niniejszego zarządzenia), położonej w obrębie 2 m. Barlinka przy ul. Podwale 2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5,40 m</w:t>
      </w:r>
      <w:r>
        <w:rPr>
          <w:vertAlign w:val="superscript"/>
        </w:rPr>
        <w:t>2</w:t>
      </w:r>
      <w:r>
        <w:rPr/>
        <w:t xml:space="preserve"> (zaznaczonej kolorem zielonym na załączniku graficznym nr 4 do niniejszego zarządzenia), położonej w obrębie 2 m. Barlinka przy ul. Podwale 2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5,40 m</w:t>
      </w:r>
      <w:r>
        <w:rPr>
          <w:vertAlign w:val="superscript"/>
        </w:rPr>
        <w:t>2</w:t>
      </w:r>
      <w:r>
        <w:rPr/>
        <w:t xml:space="preserve"> (zaznaczonej kolorem zielonym na załączniku graficznym nr 5 do niniejszego zarządzenia), położonej w obrębie 2 m. Barlinka przy ul. Podwale 2 w Barlinku, stanowiącej własność Gminy Barlinek z przeznaczeniem na cele gospodar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ęść nieruchomości gruntowej zabudowanej murowanym pomieszczeniem gospodarczym, oznaczonej w ewidencji gruntów nr 70 o pow. 5,40 m</w:t>
      </w:r>
      <w:r>
        <w:rPr>
          <w:vertAlign w:val="superscript"/>
        </w:rPr>
        <w:t>2</w:t>
      </w:r>
      <w:r>
        <w:rPr/>
        <w:t xml:space="preserve"> (zaznaczonej kolorem zielonym na załączniku graficznym nr 6 do niniejszego zarządzenia), położonej w obrębie 2 m. Barlinka przy ul. Podwale 2 w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eść nieruchomości gruntowej zabudowanej murowanym pomieszczeniem gospodarczym, oznaczonej w ewidencji gruntów nr 70 o pow. 12,00 m</w:t>
      </w:r>
      <w:r>
        <w:rPr>
          <w:vertAlign w:val="superscript"/>
        </w:rPr>
        <w:t>2</w:t>
      </w:r>
      <w:r>
        <w:rPr/>
        <w:t xml:space="preserve"> (zaznaczonej kolorem zielonym na załączniku graficznym nr 7 do niniejszego zarządzenia), położonej w obrębie 2 m. Barlinka przy ul. Podwale 2 w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eść nieruchomości gruntowej zabudowanej murowanym pomieszczeniem gospodarczym, oznaczonej w ewidencji gruntów nr 70 o pow. 5,40 m</w:t>
      </w:r>
      <w:r>
        <w:rPr>
          <w:vertAlign w:val="superscript"/>
        </w:rPr>
        <w:t>2</w:t>
      </w:r>
      <w:r>
        <w:rPr/>
        <w:t xml:space="preserve"> (zaznaczonej kolorem zielonym na załączniku graficznym nr 8 do niniejszego zarządzenia), położonej w obrębie 2 m. Barlinka przy ul. Podwale 2 w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eść nieruchomości gruntowej zabudowanej murowanym pomieszczeniem gospodarczym, oznaczonej w ewidencji gruntów nr 49/16 o pow. 4,43 m</w:t>
      </w:r>
      <w:r>
        <w:rPr>
          <w:vertAlign w:val="superscript"/>
        </w:rPr>
        <w:t>2</w:t>
      </w:r>
      <w:r>
        <w:rPr/>
        <w:t xml:space="preserve"> (zaznaczonej kolorem zielonym na załączniku graficznym nr 9 do niniejszego zarządzenia), położonej w obrębie 2 m. Barlinka przy al. 1 Maja 22 w  Barlinku, stanowiącej własność Gminy Barlinek z przeznaczeniem na cele gospodarc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eść nieruchomości gruntowej zabudowanej murowanym pomieszczeniem gospodarczym, oznaczonej w ewidencji gruntów nr 49/16 o pow. 3,80 m</w:t>
      </w:r>
      <w:r>
        <w:rPr>
          <w:vertAlign w:val="superscript"/>
        </w:rPr>
        <w:t>2</w:t>
      </w:r>
      <w:r>
        <w:rPr/>
        <w:t xml:space="preserve"> (zaznaczonej kolorem zielonym na załączniku graficznym nr 9 do niniejszego zarządzenia), położonej w obrębie 2 m. Barlinka przy al. 1 Maja 22 w  Barlinku, stanowiącej własność Gminy Barlinek z przeznaczeniem na cele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. Studium uwarunkowań i kierunków zagospodarowania przestrzennego Miasta i Gminy Barlinek przewiduje funkcje: MM- tereny miejskich zespołów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/>
        <w:t>. Okres najmu: czas nieoznac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sokość opłat z tytułu najmu nieruchomości: stawka czynszowa za 1 m</w:t>
      </w:r>
      <w:r>
        <w:rPr>
          <w:vertAlign w:val="superscript"/>
        </w:rPr>
        <w:t>2</w:t>
      </w:r>
      <w:r>
        <w:rPr/>
        <w:t xml:space="preserve"> powierzchni nieruchomości zabudowanej murowanym pomieszczeniem gospodarczym wynosi 0,64 zł (słownie: sześćdziesiąt cztery/100) miesięcznie. Do stawki czynszowej doliczany będzie podatek VAT w wysokości 23%. Czynsz płatny do 15 dnia każdego miesiąca za dany miesiąc najm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 na przedmiocie najmu z chwilą rozwiązania umowy najmu stają się własnością Wynajmującego 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 nieruchomości 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4:00Z</dcterms:created>
  <dc:creator>Ajaszczak</dc:creator>
  <dc:description/>
  <cp:keywords/>
  <dc:language>en-US</dc:language>
  <cp:lastModifiedBy>jaszczak</cp:lastModifiedBy>
  <cp:lastPrinted>2017-03-03T12:24:00Z</cp:lastPrinted>
  <dcterms:modified xsi:type="dcterms:W3CDTF">2017-03-03T11:39:00Z</dcterms:modified>
  <cp:revision>3</cp:revision>
  <dc:subject/>
  <dc:title>ZARZĄDZENIE  NR</dc:title>
</cp:coreProperties>
</file>