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2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marca 2017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stanowiącej własność Gminy Barlinek, oddanej w administrowanie Barlineckiemu Towarzystwu Budownictwa Społecznego Sp. z o. o.                w Barlinku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.8 lit. a Zarządzenia Nr 261/2014 Burmistrza Barlinka z dnia 18 grudnia 2014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 lokal użytkowy                   o pow. 14,30 m</w:t>
      </w:r>
      <w:r>
        <w:rPr>
          <w:vertAlign w:val="superscript"/>
        </w:rPr>
        <w:t>2</w:t>
      </w:r>
      <w:r>
        <w:rPr/>
        <w:t>, usytuowany na II piętrze w budynku przychodni przy ul. Szpitalnej 11                   w Barlinku na nieruchomości oznaczonej w ewidencji gruntów działką nr 501/5, położonej                   w obrębie 2 m. Barlinka (zaznaczony kolorem zielonym na załączniku nr 1 do niniejszego zarządzenia) z przeznaczeniem na gabinet psychologiczny – diagnoza i terapia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, przyjętego Uchwałą nr XLV/426/2002 Rady Miejskiej w Barlinku z dnia 30 września 2002 roku dla ww. działki przewiduje funkcje: OG – tereny potrzeb powszechnych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 xml:space="preserve">4. </w:t>
      </w:r>
      <w:r>
        <w:rPr/>
        <w:t>Wysokość opłat z tytułu dzierżawy nieruchomości:  stawka czynszowa za 1 m</w:t>
      </w:r>
      <w:r>
        <w:rPr>
          <w:vertAlign w:val="superscript"/>
        </w:rPr>
        <w:t>2</w:t>
      </w:r>
      <w:r>
        <w:rPr/>
        <w:t xml:space="preserve"> powierzchni użytkowej lokalu miesięcznie wynosi 11,46 zł (słownie: jedenaście złotych 46/100). Do stawki czynszu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Dzierżawcy zobowiązują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ów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4:00Z</dcterms:created>
  <dc:creator>Ajaszczak</dc:creator>
  <dc:description/>
  <dc:language>en-US</dc:language>
  <cp:lastModifiedBy>jaszczak</cp:lastModifiedBy>
  <cp:lastPrinted>2017-03-02T10:37:00Z</cp:lastPrinted>
  <dcterms:modified xsi:type="dcterms:W3CDTF">2017-03-02T09:54:00Z</dcterms:modified>
  <cp:revision>2</cp:revision>
  <dc:subject/>
  <dc:title>ZARZĄDZENIE  NR</dc:title>
</cp:coreProperties>
</file>