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43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9 marc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ust.2  pkt. 3 ustawy z dnia 8 marca  1990 roku  o samorządzie gminnym (Dz. U. z 2016 r. poz.446, 1579, 1948) i art. 35 ust. 1 i ust. 2 ustawy z dnia 21 sierpnia 1997r.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61/20 o pow. użytkowej 22,4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 przy ul. Pełczyckiej 16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206/7 i nr 201/7 o pow. użytkowej 22,40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 przy ul. Sądowa 4 w Barlinku, stanowiącej własność Gminy Barlinek z przeznaczeniem na cele gospodar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owa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wynosi 0,64 zł (słownie: sześćdziesiąt cztery/100) miesięcznie. Do stawki czynszowej doliczany będzie podatek VAT w wysokości 23%. Czynsz płatny do 15 dnia każdego miesiąca za dany miesiąc najm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34:00Z</dcterms:created>
  <dc:creator>Ajaszczak</dc:creator>
  <dc:description/>
  <dc:language>en-US</dc:language>
  <cp:lastModifiedBy>jaszczak</cp:lastModifiedBy>
  <cp:lastPrinted>2017-03-13T10:28:00Z</cp:lastPrinted>
  <dcterms:modified xsi:type="dcterms:W3CDTF">2017-03-13T09:34:00Z</dcterms:modified>
  <cp:revision>2</cp:revision>
  <dc:subject/>
  <dc:title>ZARZĄDZENIE  NR</dc:title>
</cp:coreProperties>
</file>