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 mar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              w najem w trybie bezprzetargowym, stanowiącej własność Gminy Barline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1 ust1 pkt.9 lit. a, § 5 Zarządzenia Nr 261/2014 Burmistrza Barlinka z dnia 18 grudnia 2014r. w sprawie  ustalenia stawek czynszowych za dzierżawę lub najem nieruchomości stanowiących własność Gminy Barlinek ze zm., zarządza się co następuje:</w:t>
      </w: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działką nr 243/23 o pow. 125,00 m</w:t>
      </w:r>
      <w:r>
        <w:rPr>
          <w:vertAlign w:val="superscript"/>
        </w:rPr>
        <w:t>2</w:t>
      </w:r>
      <w:r>
        <w:rPr/>
        <w:t>, położonej                       w obrębie 2 miasta Barlinka przy ul. Gorzowskiej (zaznaczonej kolorem żółtym na załączniku nr 1 do niniejszego zarządzeni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pis nieruchomości: Nieruchomość położona jest  na terenie miasta Barlinka przy                          ul. Gorzowskiej. Przedmiotowa działka objęta jest miejscowym planem zagospodarowania przestrzennego terenu pomiędzy ulicami: Jeziorną, Gorzowską i brzegiem Jeziora Barlineckiego – tzw.„ Starego Tartaku” Miasta i Gminy Barlinek przyjętego uchwałą nr L/365/2006 Rady Miejskiej w Barlinku z dnia 27 kwietnia 2006 r. oraz z późniejszymi zmianami tego planu dla której przewiduje się funkcję: „CM”- tereny centralne miasta i miejsce koncentracji usłu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Sposób zagospodarowania gruntu: z przeznaczeniem na potrzeby parkingu dla klientów firmy prowadzonej przez Najemcę na nieruchomości oznaczonej nr 246/8, nr 250/3, nr 249 (obr. 2 m. Barlinka).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Wysokość opłat z tytułu najmu gruntu: czynsz za dany rok najmu wynosi 105,00 zł (słownie: sto pięć złotych 00/100) rocznie. Do czynszu  doliczany będzie podatek VAT w wysokości 23%. Czynsz  roczny płatny za cały rok najmu w terminie do 31 maj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>Wynajmującej;</w:t>
      </w:r>
      <w:r>
        <w:rPr/>
        <w:t xml:space="preserve">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, stają się własnością</w:t>
      </w:r>
      <w:r>
        <w:rPr>
          <w:i/>
        </w:rPr>
        <w:t xml:space="preserve"> Wynajmującej</w:t>
      </w:r>
      <w:r>
        <w:rPr/>
        <w:t xml:space="preserve">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5:00Z</dcterms:created>
  <dc:creator>Ajaszczak</dc:creator>
  <dc:description/>
  <dc:language>en-US</dc:language>
  <cp:lastModifiedBy>jaszczak</cp:lastModifiedBy>
  <cp:lastPrinted>2017-03-23T10:52:00Z</cp:lastPrinted>
  <dcterms:modified xsi:type="dcterms:W3CDTF">2017-03-23T09:55:00Z</dcterms:modified>
  <cp:revision>2</cp:revision>
  <dc:subject/>
  <dc:title>ZARZĄDZENIE  NR</dc:title>
</cp:coreProperties>
</file>