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49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3 marca 2017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yznaczenia dni dodatkowo wolnych od pracy w Urzędzie Miejskim </w:t>
        <w:br/>
        <w:t>w Barlin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1 i art. 33 ust. 3 i 5 ustawy z dnia 8 marca 1990 r. o samorządzie gminnym (t.j. Dz.U. z 2016 r., poz. 446 z późn. zm.), a także art. 130 § 2 ustawy z dnia 26 czerwca 1974 r.  Kodeks pracy (t.j. Dz.U. z 2016 r., poz. 1666 z późn.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§ 1.1. Ustalam dzień 16 czerwca 2017 r. dniem wolnym od pracy dla wszystkich pracowników Urzędu Miejskiego w Barlinku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2. Odpracowanie wymienionego wyżej dnia nastąpi w dniu 13 maja 2017 r. (sobot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§ 2.1. Ustalam dzień 14 sierpnia 2017 r. dniem wolnym od pracy dla wszystkich pracowników Urzędu Miejskiego w Barlinku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2. Odpracowanie wymienionego wyżej dnia nastąpi w dniu 26 sierpnia 2017 r. (sobota)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§ 3.1. Ustalam dzień 22 grudnia 2017 r. dniem wolnym od pracy dla wszystkich pracowników Urzędu Miejskiego w Barlinku, w zamian za święto przypadające w sobotę </w:t>
        <w:br/>
        <w:t>11 listopada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§ 4. Wykonanie Zarządzenia powierzam Sekreta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§ 5. Zarządzenie wchodzi w życie z dniem 23 marca 2017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0:00Z</dcterms:created>
  <dc:creator>plenzner</dc:creator>
  <dc:description/>
  <cp:keywords/>
  <dc:language>en-US</dc:language>
  <cp:lastModifiedBy>Plenzner</cp:lastModifiedBy>
  <cp:lastPrinted>2016-10-03T09:33:00Z</cp:lastPrinted>
  <dcterms:modified xsi:type="dcterms:W3CDTF">2017-03-24T10:38:00Z</dcterms:modified>
  <cp:revision>28</cp:revision>
  <dc:subject/>
  <dc:title/>
</cp:coreProperties>
</file>