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0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kwiet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         w najem, dzierżawę w trybie bezprzetargowym, położonych w obrębie 2 m. Barlinka, stanowiących własność Gminy Barlinek oddanych                                        w administrowanie Barlineckiemu Towarzystwu Budownictwa Społecznego Sp. z o. o.  w Barli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jc w:val="both"/>
        <w:rPr/>
      </w:pPr>
      <w:r>
        <w:rPr/>
        <w:t>1) część nieruchomości gruntowej oznaczonej w ewidencji gruntów działką nr 576/40                   o pow. 35,05 m</w:t>
      </w:r>
      <w:r>
        <w:rPr>
          <w:vertAlign w:val="superscript"/>
        </w:rPr>
        <w:t>2</w:t>
      </w:r>
      <w:r>
        <w:rPr/>
        <w:t>, położonej w obrębie 2 m. Barlinka przy ul. Lipowej 1                                      z przeznaczeniem na usytuowanie garażu murowanego o pow. 23,00 m</w:t>
      </w:r>
      <w:r>
        <w:rPr>
          <w:vertAlign w:val="superscript"/>
        </w:rPr>
        <w:t>2</w:t>
      </w:r>
      <w:r>
        <w:rPr/>
        <w:t xml:space="preserve"> (zaznaczonej kolorem zielonym na załączniku nr 1 do niniejszego zarządzenia), </w:t>
      </w:r>
    </w:p>
    <w:p>
      <w:pPr>
        <w:pStyle w:val="Normal"/>
        <w:jc w:val="both"/>
        <w:rPr/>
      </w:pPr>
      <w:r>
        <w:rPr/>
        <w:t>2) część nieruchomości gruntowej oznaczonej w ewidencji gruntów działką nr 291/2 o pow. 15,60 m</w:t>
      </w:r>
      <w:r>
        <w:rPr>
          <w:vertAlign w:val="superscript"/>
        </w:rPr>
        <w:t>2</w:t>
      </w:r>
      <w:r>
        <w:rPr/>
        <w:t>, położonej w obrębie 2 m. Barlinka przy ul. Długiej z przeznaczeniem na usytuowanie garażu blaszanego (zaznaczonej kolorem zielonym na załączniku nr 2 do niniejszego zarządzenia),</w:t>
      </w:r>
    </w:p>
    <w:p>
      <w:pPr>
        <w:pStyle w:val="Normal"/>
        <w:jc w:val="both"/>
        <w:rPr/>
      </w:pPr>
      <w:r>
        <w:rPr/>
        <w:t>3) część nieruchomości gruntowej oznaczonej w ewidencji gruntów działką nr 35/14 o pow. 200,00 m</w:t>
      </w:r>
      <w:r>
        <w:rPr>
          <w:vertAlign w:val="superscript"/>
        </w:rPr>
        <w:t>2</w:t>
      </w:r>
      <w:r>
        <w:rPr/>
        <w:t>, położonej w obrębie 2 m. Barlinka przy ul. Pełczyckiej z przeznaczeniem na ogród rekreacyjny (zaznaczonej kolorem zielonym na załączniku nr 3 do niniejszego zarządzen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 Przeznacza się do oddania w dzierżawę w drodze bezprzetargowej:</w:t>
      </w:r>
    </w:p>
    <w:p>
      <w:pPr>
        <w:pStyle w:val="Normal"/>
        <w:jc w:val="both"/>
        <w:rPr/>
      </w:pPr>
      <w:r>
        <w:rPr/>
        <w:t>1) część nieruchomości gruntowej oznaczonej w ewidencji gruntów działką nr 608/2 o pow. 48,00 m</w:t>
      </w:r>
      <w:r>
        <w:rPr>
          <w:vertAlign w:val="superscript"/>
        </w:rPr>
        <w:t>2</w:t>
      </w:r>
      <w:r>
        <w:rPr/>
        <w:t>, położonej w obrębie 2 m. Barlinka przy al. 1 Maja 2 z przeznaczeniem na ogród rekreacyjny/uprawny (zaznaczonej kolorem zielonym na załączniku nr 4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  Okres najmu, dzierżawy: czas nieoznaczon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, dzierżawy nieruchomości: </w:t>
      </w:r>
    </w:p>
    <w:p>
      <w:pPr>
        <w:pStyle w:val="Normal"/>
        <w:jc w:val="both"/>
        <w:rPr/>
      </w:pPr>
      <w:r>
        <w:rPr/>
        <w:t>1) stawka czynszu za najem 1 m</w:t>
      </w:r>
      <w:r>
        <w:rPr>
          <w:vertAlign w:val="superscript"/>
        </w:rPr>
        <w:t>2</w:t>
      </w:r>
      <w:r>
        <w:rPr/>
        <w:t xml:space="preserve"> powierzchni nieruchomości miesięcznie  z przeznaczeniem na usytuowania garażu murowanego wynosi 2,09 zł (słownie: dwa złote 09/100). Do czynszu doliczany będzie podatek VAT w wysokości 23%. Czynsz miesięczny płatny za dany miesiąc najmu w terminie do 15 dnia każdego miesiąca,</w:t>
      </w:r>
    </w:p>
    <w:p>
      <w:pPr>
        <w:pStyle w:val="Normal"/>
        <w:jc w:val="both"/>
        <w:rPr/>
      </w:pPr>
      <w:r>
        <w:rPr/>
        <w:t>2) stawka czynszu za najem 1 m</w:t>
      </w:r>
      <w:r>
        <w:rPr>
          <w:vertAlign w:val="superscript"/>
        </w:rPr>
        <w:t>2</w:t>
      </w:r>
      <w:r>
        <w:rPr/>
        <w:t xml:space="preserve"> powierzchni nieruchomości miesięcznie  z przeznaczeniem na usytuowania garażu blaszanego wynosi 1,46 zł (słownie: jeden złotych 46/100). Do czynszu doliczany będzie podatek VAT w wysokości 23%. Czynsz miesięczny płatny za dany miesiąc najmu w terminie do 15 dnia każdego miesiąca,</w:t>
      </w:r>
    </w:p>
    <w:p>
      <w:pPr>
        <w:pStyle w:val="Normal"/>
        <w:jc w:val="both"/>
        <w:rPr>
          <w:b/>
          <w:b/>
        </w:rPr>
      </w:pPr>
      <w:r>
        <w:rPr/>
        <w:t>3) stawka czynszu za najem, dzierżawę 1 m</w:t>
      </w:r>
      <w:r>
        <w:rPr>
          <w:vertAlign w:val="superscript"/>
        </w:rPr>
        <w:t>2</w:t>
      </w:r>
      <w:r>
        <w:rPr/>
        <w:t xml:space="preserve"> powierzchni nieruchomości rocznie z przeznaczeniem na ogród rekreacyjny i ogród rekreacyjny/ uprawny wynosi 0,44 zł (słownie: czterdzieści cztery/100). Do czynszu doliczany będzie podatek VAT w wysokości 23%. Czynsz roczny płatny za dany rok najmu, dzierżawy w terminie 30 czerwc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, dzierżawy osobie trzeciej do bezpłatnego używania lub podnajmu wymaga uzyskania zgody </w:t>
      </w:r>
      <w:r>
        <w:rPr>
          <w:i/>
        </w:rPr>
        <w:t>Wynajmującej/ Wydzierżawiającej;</w:t>
      </w:r>
      <w:r>
        <w:rPr/>
        <w:t xml:space="preserve">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, dzierżawca</w:t>
      </w:r>
      <w:r>
        <w:rPr/>
        <w:t xml:space="preserve"> zobowiązuje się do ponoszenia innych obciążeń związanych z posiadaniem przedmiotu najmu, dzierżawy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, Dzierżawcę </w:t>
      </w:r>
      <w:r>
        <w:rPr/>
        <w:t>na przedmiocie najmu, dzierżawy z chwilą rozwiązania umowy najmu, dzierżawy stają się własnością</w:t>
      </w:r>
      <w:r>
        <w:rPr>
          <w:i/>
        </w:rPr>
        <w:t xml:space="preserve"> Wynajmującej/ Wydzierżawiającej</w:t>
      </w:r>
      <w:r>
        <w:rPr/>
        <w:t xml:space="preserve"> bez obowiązku zapłaty sumy odpowiadającej wartości ich ulepszeń w dniu zwrotu przedmiotu najmu, dzierżawy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,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4:00Z</dcterms:created>
  <dc:creator>Ajaszczak</dc:creator>
  <dc:description/>
  <cp:keywords/>
  <dc:language>en-US</dc:language>
  <cp:lastModifiedBy>jaszczak</cp:lastModifiedBy>
  <cp:lastPrinted>2017-04-19T10:50:00Z</cp:lastPrinted>
  <dcterms:modified xsi:type="dcterms:W3CDTF">2017-04-19T09:40:00Z</dcterms:modified>
  <cp:revision>7</cp:revision>
  <dc:subject/>
  <dc:title>ZARZĄDZENIE  NR</dc:title>
</cp:coreProperties>
</file>