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3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kwiet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5/14 o pow. użytkowej 5,23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Św. Bonifacego 1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75/27 o pow. użytkowej 4,3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Żabiej 8 w Barlinku, stanowiącej własność Gminy Barlinek z przeznaczeniem na potrzeby gospodarcz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użytkowej 5,40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Podwale 2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użytkowej 14,16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 przy ul. Podwale 2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użytkowej 11,10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 przy ul. Podwale 2 w Barlinku, stanowiącej własność Gminy Barlinek z przeznaczeniem na potrzeby gospodar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wynosi 0,64 zł (słownie: sześćdziesiąt cztery/100) miesięcznie. Do stawki czynszowej doliczo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y zobowiązują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ów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0:00Z</dcterms:created>
  <dc:creator>Ajaszczak</dc:creator>
  <dc:description/>
  <dc:language>en-US</dc:language>
  <cp:lastModifiedBy>jaszczak</cp:lastModifiedBy>
  <cp:lastPrinted>2017-04-28T09:58:00Z</cp:lastPrinted>
  <dcterms:modified xsi:type="dcterms:W3CDTF">2017-04-28T08:10:00Z</dcterms:modified>
  <cp:revision>2</cp:revision>
  <dc:subject/>
  <dc:title>ZARZĄDZENIE  NR</dc:title>
</cp:coreProperties>
</file>