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64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kwietnia 2017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najem w trybie bezprzetargowym, położonej w obrębie 1 miasta Barlinka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Na podstawie art. 30 ust.2  pkt. 3 ustawy z dnia 8 marca  1990 roku  o samorządzie gminnym (Dz. U. z 2016 r. poz.446, 1579, 1948) i art. 35 ust. 1 i ust. 2 ustawy z dnia 21 sierpnia 1997r.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5, § 1 ust.1 pkt. 11 lit a Zarządzenia Nr 261/2014 Burmistrza Barlinka z dnia 18 grudnia 2014r. w sprawie ustalenia stawek czynszowych za dzierżawę lub najem nieruchomości stanowiących własność Gminy Barlinek (ze zm.), zarządza się co następu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 w drodze bezprzetargowej część nieruchomości gruntowej oznaczonej w ewidencji gruntów działką nr 721 o pow. 357,00 m</w:t>
      </w:r>
      <w:r>
        <w:rPr>
          <w:vertAlign w:val="superscript"/>
        </w:rPr>
        <w:t>2</w:t>
      </w:r>
      <w:r>
        <w:rPr/>
        <w:t>, położonej                      w obrębie 1 miasta Barlinka przy ul. Zielnej (zaznaczonej kolorem zielonym na załączniku graficznym nr 1 do niniejszego zarządzenia), stanowiącej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przy ul. Zielnej w Barlinku. Studium uwarunkowań i kierunków zagospodarowania przestrzennego Miasta i Gminy Barlinek, przyjętego Uchwałą nr XLV/426/2002 Rady Miejskiej w Barlinku z dnia 30 września 2002 roku dla ww. części działki przewiduje funkcję: MM – tereny miejskich zespołów zabu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Sposób zagospodarowanie nieruchomości: z przeznaczeniem na poprawienie warunków zagospodarowania działki sąsiedni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Okres najmu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b/>
          <w:bCs/>
        </w:rPr>
        <w:t xml:space="preserve"> </w:t>
      </w:r>
      <w:r>
        <w:rPr/>
        <w:t>Wysokość opłat z tytułu najmu gruntu: stawka czynszowa za 1 m</w:t>
      </w:r>
      <w:r>
        <w:rPr>
          <w:vertAlign w:val="superscript"/>
        </w:rPr>
        <w:t>2</w:t>
      </w:r>
      <w:r>
        <w:rPr/>
        <w:t xml:space="preserve"> gruntu rocznie wynosi 0,32 zł (słownie: trzydzieści dwa/100). Do stawki doliczany będzie podatek VAT                                w wysokości 23%. Czynsz płatny za dany rok najmu w terminie do 30 czerwca każd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, stają się własnością Wynajmującej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53:00Z</dcterms:created>
  <dc:creator>Ajaszczak</dc:creator>
  <dc:description/>
  <cp:keywords/>
  <dc:language>en-US</dc:language>
  <cp:lastModifiedBy>jaszczak</cp:lastModifiedBy>
  <cp:lastPrinted>2017-05-08T08:30:00Z</cp:lastPrinted>
  <dcterms:modified xsi:type="dcterms:W3CDTF">2017-05-08T06:41:00Z</dcterms:modified>
  <cp:revision>3</cp:revision>
  <dc:subject/>
  <dc:title>ZARZĄDZENIE  NR</dc:title>
</cp:coreProperties>
</file>