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5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kwietni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najem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5, § 1 ust.1 pkt. 3 lit a Zarządzenia Nr 261/2014 Burmistrza Barlinka z dnia 18 grudnia 2014r. w sprawie ustalenia stawek czynszowych za dzierżawę lub najem nieruchomości stanowiących własność Gminy Barlinek (ze zm.), zarządza się co następu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 część nieruchomości gruntowej oznaczonej w ewidencji gruntów działką nr 509/1 (RVI) o pow. 794,00 m</w:t>
      </w:r>
      <w:r>
        <w:rPr>
          <w:vertAlign w:val="superscript"/>
        </w:rPr>
        <w:t>2</w:t>
      </w:r>
      <w:r>
        <w:rPr/>
        <w:t>, położonej w obrębie 2 miasta Barlinka przy ul. Młyn Leśny (zaznaczonej kolorem zielonym na załączniku graficznym nr 1 do niniejszego zarządzenia),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przy ul. Młyn Leśny w Barlinku. Studium uwarunkowań i kierunków zagospodarowania przestrzennego Miasta i Gminy Barlinek, przyjętego Uchwałą nr XLV/426/2002 Rady Miejskiej w Barlinku z dnia 30 września 2002 roku dla ww. części działki przewiduje się funkcję: tereny lasów ochronnych, obszar objęty granicami ochrony strefy brzegowej zbiorników wod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e nieruchomości: z przeznaczeniem na cele rekreacyj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najmu gruntu: czynsz roczny za dany rok najmu wynosi 243,90 zł (słownie: dwieście czterdzieści trzy złote 90/100). Do czynszu doliczony będzie podatek VAT    w wysokości 23%. Czynsz płatny za dany rok najmu w terminie do 31 lip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2:00Z</dcterms:created>
  <dc:creator>Ajaszczak</dc:creator>
  <dc:description/>
  <dc:language>en-US</dc:language>
  <cp:lastModifiedBy>jaszczak</cp:lastModifiedBy>
  <cp:lastPrinted>2017-05-05T12:12:00Z</cp:lastPrinted>
  <dcterms:modified xsi:type="dcterms:W3CDTF">2017-05-05T10:12:00Z</dcterms:modified>
  <cp:revision>2</cp:revision>
  <dc:subject/>
  <dc:title>ZARZĄDZENIE  NR</dc:title>
</cp:coreProperties>
</file>