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NR 74/201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1 maja 2017 r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 sprawie ogłoszenia wykazu nieruchomości, przeznaczonej do oddania      w najem w trybie bezprzetargowym, położonej w obrębie 1 m. Barlinka, będącej w użytkowaniu wieczystym  Gminy Barlinek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Cs/>
        </w:rPr>
        <w:t>Na podstawie art. 30  ust.2  pkt. 3  ustawy z dnia 8 marca 1990 roku  o samorządzie gminnym (Dz. U. z 2016 r. poz.446, poz. 1579) i art. 35 ust. 1 i ust. 2 ustawy z dnia 21 sierpnia 1997r.  o gospodarce nieruchomościami (Dz. U. z 2016 r. poz. 2147, 2260), Uchwały                                  Nr XXXIV/358/2017 Rady Miejskiej w Barlinku z dnia 27 kwietnia 2017 r. w sprawie wyrażenia zgody na oddanie w najem w trybie bezprzetargowym na czas nieoznaczony nieruchomości będącej w użytkowaniu wieczystym Gminy Barlinek,</w:t>
      </w:r>
      <w:r>
        <w:rPr/>
        <w:t xml:space="preserve"> </w:t>
      </w:r>
      <w:r>
        <w:rPr>
          <w:bCs/>
        </w:rPr>
        <w:t>Uchwały                                  Nr XXXIV/360/2017 Rady Miejskiej w Barlinku z dnia 27 kwietnia 2017 r. w sprawie wyrażenia zgody na oddanie w najem w trybie bezprzetargowym na czas nieoznaczony nieruchomości będącej w użytkowaniu wieczystym Gminy Barlinek,</w:t>
      </w:r>
      <w:r>
        <w:rPr/>
        <w:t xml:space="preserve"> </w:t>
      </w:r>
      <w:r>
        <w:rPr>
          <w:bCs/>
        </w:rPr>
        <w:t xml:space="preserve">Uchwały                                  Nr XXXIV/359/2017 Rady Miejskiej w Barlinku z dnia 27 kwietnia 2017 r. w sprawie wyrażenia zgody na oddanie w najem w trybie bezprzetargowym na czas nieoznaczony nieruchomości będącej w użytkowaniu wieczystym Gminy Barlinek, </w:t>
      </w:r>
      <w:r>
        <w:rPr/>
        <w:t>§ 3 Zarządzenia                        Nr 261/2014 Burmistrza Barlinka z dnia 18 grudnia 2014 r. w sprawie  ustalenia stawek czynszowych za dzierżawę lub najem nieruchomości stanowiących własność Gminy Barlinek ( ze zm.) zarządza się co następuje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rzeznacza się do oddania w najem w trybie bezprzetargowym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niezabudowanej oznaczonej w ewidencji gruntów        nr 560/16 o pow. 943,50 m</w:t>
      </w:r>
      <w:r>
        <w:rPr>
          <w:vertAlign w:val="superscript"/>
        </w:rPr>
        <w:t>2</w:t>
      </w:r>
      <w:r>
        <w:rPr/>
        <w:t>, położonej w obrębie 1 m. Barlinka, będącej                                     w użytkowaniu wieczystym Gminy Barlinek (zaznaczonej kolorem zielonym na załączniku nr 1 do niniejszego zarządzenia) z przeznaczeniem na zieleń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niezabudowanej oznaczonej w ewidencji gruntów                 nr 560/16 o pow. 242,00 m</w:t>
      </w:r>
      <w:r>
        <w:rPr>
          <w:vertAlign w:val="superscript"/>
        </w:rPr>
        <w:t>2</w:t>
      </w:r>
      <w:r>
        <w:rPr/>
        <w:t>, położonej w obrębie 1 m. Barlinka, będącej                               w użytkowaniu wieczystym Gminy Barlinek (zaznaczonej kolorem zielonym na załącznika nr 2 do niniejszego zarządzenia) z przeznaczeniem na poprawienie warunków zagospodarowania działki sąsiedniej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niezabudowanej oznaczonej w ewidencji gruntów                   nr 560/16 o pow. 537,00 m</w:t>
      </w:r>
      <w:r>
        <w:rPr>
          <w:vertAlign w:val="superscript"/>
        </w:rPr>
        <w:t>2</w:t>
      </w:r>
      <w:r>
        <w:rPr/>
        <w:t>, położonej w obrębie 1 m. Barlinka, będącej                              w użytkowaniu wieczystym Gminy Barlinek (zaznaczonej kolorem zielonym na załączniku nr 3 do niniejszego zarządzenia) na poprawienie warunków zagospodarowania działki sąsiedniej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is nieruchomości:</w:t>
      </w:r>
      <w:r>
        <w:rPr>
          <w:bCs/>
        </w:rPr>
        <w:t xml:space="preserve"> </w:t>
      </w:r>
      <w:r>
        <w:rPr/>
        <w:t>Nieruchomość położona jest  na terenie miasta Barlinka przy                               ul. Ogrodowej. Studium uwarunkowań i kierunków zagospodarowania przestrzennego Miasta i Gminy Barlinek, przyjętego Uchwałą nr XLV/426/2002 Rady Miejskiej w Barlinku z dnia 30 września 2002 roku dla działki przewiduje funkcje: R - „tereny do rekultywacji”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kres najmu: czas nieoznaczony</w:t>
      </w:r>
    </w:p>
    <w:p>
      <w:pPr>
        <w:pStyle w:val="Normal"/>
        <w:jc w:val="both"/>
        <w:rPr/>
      </w:pPr>
      <w:r>
        <w:rPr>
          <w:b/>
          <w:bCs/>
        </w:rPr>
        <w:t xml:space="preserve">4. </w:t>
      </w:r>
      <w:r>
        <w:rPr/>
        <w:t xml:space="preserve"> Wysokość opłat z tytułu najmu gruntu: </w:t>
      </w:r>
    </w:p>
    <w:p>
      <w:pPr>
        <w:pStyle w:val="Normal"/>
        <w:jc w:val="both"/>
        <w:rPr/>
      </w:pPr>
      <w:r>
        <w:rPr/>
        <w:t>1) czynsz roczny z przeznaczeniem za zieleń wynosi 0,63 zł/m</w:t>
      </w:r>
      <w:r>
        <w:rPr>
          <w:vertAlign w:val="superscript"/>
        </w:rPr>
        <w:t>2</w:t>
      </w:r>
      <w:r>
        <w:rPr/>
        <w:t xml:space="preserve"> gruntu (słownie: sześćdziesiąt trzy/100 zł).</w:t>
      </w:r>
    </w:p>
    <w:p>
      <w:pPr>
        <w:pStyle w:val="Normal"/>
        <w:jc w:val="both"/>
        <w:rPr/>
      </w:pPr>
      <w:r>
        <w:rPr/>
        <w:t>2) czynsz roczny z przeznaczeniem za polepszenie warunków zagospodarowania działki sąsiedniej wynosi 0,65 zł/m</w:t>
      </w:r>
      <w:r>
        <w:rPr>
          <w:vertAlign w:val="superscript"/>
        </w:rPr>
        <w:t>2</w:t>
      </w:r>
      <w:r>
        <w:rPr/>
        <w:t xml:space="preserve"> gruntu (słownie: sześćdziesiąt pięć/100 zł.).</w:t>
      </w:r>
    </w:p>
    <w:p>
      <w:pPr>
        <w:pStyle w:val="Normal"/>
        <w:jc w:val="both"/>
        <w:rPr/>
      </w:pPr>
      <w:r>
        <w:rPr/>
        <w:t xml:space="preserve"> </w:t>
      </w:r>
      <w:r>
        <w:rPr/>
        <w:t>Do stawek doliczany będzie podatek VAT w wysokości 23%. Czynsz  roczny  płatny za cały rok najmu z góry w terminie do 30 czerwca każdego roku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2.1.</w:t>
      </w:r>
      <w:r>
        <w:rPr/>
        <w:t xml:space="preserve">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ddanie przedmiotu najmu osobie trzeciej do bezpłatnego używania lub podnajmu wymaga uzyskania zgody Wynajmującej; w przypadku udzielenia zgody stawka czynszu za ten okres może ulec podwyższeniu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Najemca zobowiązuje się do ponoszenia innych obciążeń związanych z posiadaniem przedmiotu najmu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§ 3.</w:t>
      </w:r>
      <w:r>
        <w:rPr/>
        <w:t xml:space="preserve"> Wszelkie ulepszenia poczynione przez Najemcę na przedmiocie najmu z chwilą rozwiązania umowy, stają się własnością Wynajmującej bez obowiązku zapłaty sumy odpowiadającej wartości ich ulepszeń w dniu zwrotu przedmiotu najmu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4.</w:t>
      </w:r>
      <w:r>
        <w:rPr/>
        <w:t xml:space="preserve"> Umowy oddania w najem nieruchomości mogą zostać zawarte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§  5. </w:t>
      </w:r>
      <w:r>
        <w:rPr/>
        <w:t xml:space="preserve"> Zarządzenie wchodzi w życie z dniem podjęcia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54:00Z</dcterms:created>
  <dc:creator>Ajaszczak</dc:creator>
  <dc:description/>
  <dc:language>en-US</dc:language>
  <cp:lastModifiedBy>jaszczak</cp:lastModifiedBy>
  <cp:lastPrinted>2017-05-16T10:24:00Z</cp:lastPrinted>
  <dcterms:modified xsi:type="dcterms:W3CDTF">2017-05-16T08:54:00Z</dcterms:modified>
  <cp:revision>2</cp:revision>
  <dc:subject/>
  <dc:title>ZARZĄDZENIE  NR</dc:title>
</cp:coreProperties>
</file>