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 82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 maja 2017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bezprzetargowym, położonej w obrębie 2 m. Barlinka, stanowiącej własność Gminy Barlinek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 xml:space="preserve">Na podstawie art. 30  ust.2  pkt. 3  ustawy z dnia 8 marca 1990 roku  o samorządzie gminnym (Dz. U. z 2016 r. poz.446, 1579, 1948, z 2017 r. poz. 730) i art. 35 ust. 1 i ust. 2 ustawy z dnia 21 sierpnia 1997r.  o gospodarce nieruchomościami (Dz. U. z 2016 r. poz. 2147, 2260, z 2017 r. poz. 820), Uchwały Nr XL/370/2017 Rady Miejskiej w Barlinku z dnia 25 maja 2017 r.                                                w sprawie wyrażenia zgody na wydzierżawienie w trybie bezprzetargowym na czas nieoznaczony nieruchomości stanowiącej własność Gminy Barlinek, § 1 ust.1 pkt. 1 lit. a i pkt. 2 lit. a, </w:t>
      </w:r>
      <w:r>
        <w:rPr/>
        <w:t>§ 5 Zarządzenia Nr 261/2014 Burmistrza Barlinka z dnia 18 grudnia 2014 r. w sprawie  ustalenia stawek czynszowych za dzierżawę lub najem nieruchomości stanowiących własność Gminy Barlinek ( ze zm.)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1. </w:t>
      </w:r>
      <w:r>
        <w:rPr/>
        <w:t>Przeznacza się do oddania w dzierżawę w trybie bezprzetargowym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część budynku niemieszkalnego o pow. użytkowej 461,60 m</w:t>
      </w:r>
      <w:r>
        <w:rPr>
          <w:vertAlign w:val="superscript"/>
        </w:rPr>
        <w:t>2</w:t>
      </w:r>
      <w:r>
        <w:rPr/>
        <w:t>, zgodnie z załącznikami graficznymi nr 1 i 2 do niniejszego zarządzenia,</w:t>
      </w:r>
    </w:p>
    <w:p>
      <w:pPr>
        <w:pStyle w:val="Normal"/>
        <w:jc w:val="both"/>
        <w:rPr/>
      </w:pPr>
      <w:r>
        <w:rPr/>
        <w:t>2) część  gruntu przyległego do budynku niemieszkalnego o łącznej pow. 1554,00 m</w:t>
      </w:r>
      <w:r>
        <w:rPr>
          <w:vertAlign w:val="superscript"/>
        </w:rPr>
        <w:t>2</w:t>
      </w:r>
      <w:r>
        <w:rPr/>
        <w:t>, zgodnie z załącznikiem nr 3 do niniejszej zarządzenia,</w:t>
      </w:r>
    </w:p>
    <w:p>
      <w:pPr>
        <w:pStyle w:val="Normal"/>
        <w:jc w:val="both"/>
        <w:rPr>
          <w:b/>
          <w:b/>
          <w:bCs/>
        </w:rPr>
      </w:pPr>
      <w:r>
        <w:rPr/>
        <w:t>usytuowanych na nieruchomości gruntowej zabudowanej oznaczonej w ewidencji gruntów działką nr 239/1 o pow. 9205 m</w:t>
      </w:r>
      <w:r>
        <w:rPr>
          <w:vertAlign w:val="superscript"/>
        </w:rPr>
        <w:t>2</w:t>
      </w:r>
      <w:r>
        <w:rPr/>
        <w:t>, położonej w obrębie 2 m. Barlinka przy ul. Jeziornej, stanowiącej własność Gminy Barli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w Barlinku przy                                                  ul. Jeziornej. Posiada bezpośredni dostęp do drogi publicznej oznaczonej w ewidencji gruntów działka nr 224/2, obr. 2 m. Barlinka. Zgodnie z Uchwałą Nr L/365/2006 Rady Miejskiej w Barlinku z dnia 27 kwietnia 2006 r. w sprawie uchwalenia miejscowego planu zagospodarowania przestrzennego terenu pomiędzy ulicami: Jeziorną, Gorzowską i brzegiem Jeziora Barlineckiego - tzw. „Starego Tartaku” miasta i gminy Barlinek teren działki nr 239/1, obr. 2 m. Barlinka oznaczony jest symbolami: OG 22/1 - dopuszcza się adaptację obiektów oświaty na cele naukowe, kulturowe, obsługi socjalnej lub służby zdrowia, OG 22/2 - dopuszcza się lokalizację plenerowych urządzeń sportowych, rekreacyjnych                                            i rehabilitacyjnych. Powyższy teren położony jest w strefie ekspozycji Starego Miasta E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>
          <w:b/>
        </w:rPr>
        <w:t>.</w:t>
      </w:r>
      <w:r>
        <w:rPr/>
        <w:t xml:space="preserve">  Okres dzierżawy: na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Sposób zagospodarowania nieruchomości: z przeznaczeniem na cele związane                                z działalnością statutową Dzierż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5.  </w:t>
      </w:r>
      <w:r>
        <w:rPr/>
        <w:t>Wysokość opłat z tytułu dzierżawy nieruchomości: czynsz za dany miesiąc dzierżawny wynosi 2 472,10 zł (słownie: dwa tysiące czterysta siedemdziesiąt dwa złote 10/100). Do czynszu doliczony zostanie podatek VAT w wysokości 23%.</w:t>
      </w:r>
      <w:r>
        <w:rPr>
          <w:vertAlign w:val="superscript"/>
        </w:rPr>
        <w:t xml:space="preserve"> </w:t>
      </w:r>
      <w:r>
        <w:rPr/>
        <w:t>Czynsz dzierżawny płatny za dany miesiąc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>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oddania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23:00Z</dcterms:created>
  <dc:creator>Ajaszczak</dc:creator>
  <dc:description/>
  <dc:language>en-US</dc:language>
  <cp:lastModifiedBy>jaszczak</cp:lastModifiedBy>
  <cp:lastPrinted>2017-05-25T10:26:00Z</cp:lastPrinted>
  <dcterms:modified xsi:type="dcterms:W3CDTF">2017-05-25T08:26:00Z</dcterms:modified>
  <cp:revision>3</cp:revision>
  <dc:subject/>
  <dc:title>ZARZĄDZENIE  NR</dc:title>
</cp:coreProperties>
</file>