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89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 czerwc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pkt. 3  ustawy z dnia 8 marca 1990 roku  o samorządzie gminnym (Dz. U. z 2016 r. poz.446, 1579, 1948, z 2017 r. poz. 730) i art. 35 ust. 1 i ust. 2 ustawy z dnia 21 sierpnia 1997r.  o gospodarce nieruchomościami (Dz. U. z 2016 r. poz. 2147, 2260,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Zarządzenia Nr 261/2014 Burmistrza Barlinka z dnia 18 grudnia 2014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37/1 o pow. 4,95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ul. Dworcowej 7 w Barlinku, stanowiącej własność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37/1 o pow.  4,32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Dworcowej 7 w Barlinku, stanowiącej własność Gminy Barlinek z przeznaczeniem na potrzeby gospodarcz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37/1 o pow. 4,45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, położonej w obrębie 2 m. Barlinka przy ul. Dworcowej 7 w Barlinku, stanowiącej własność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37/1 o pow. 11,90 m</w:t>
      </w:r>
      <w:r>
        <w:rPr>
          <w:vertAlign w:val="superscript"/>
        </w:rPr>
        <w:t>2</w:t>
      </w:r>
      <w:r>
        <w:rPr/>
        <w:t xml:space="preserve"> (zaznaczonej kolorem zielonym na załączniku graficznym nr 4 do niniejszego zarządzenia), położonej w obrębie 2 m. Barlinka przy ul. Dworcowej 7 w Barlinku, stanowiącej własność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81/2 o pow. 4,64 m</w:t>
      </w:r>
      <w:r>
        <w:rPr>
          <w:vertAlign w:val="superscript"/>
        </w:rPr>
        <w:t>2</w:t>
      </w:r>
      <w:r>
        <w:rPr/>
        <w:t xml:space="preserve"> (zaznaczonej kolorem zielonym na załączniku graficznym nr 5 do niniejszego zarządzenia), położonej w obrębie 2 m. Barlinka przy ul. Tunelowej 5 w Barlinku, stanowiącej własność Gminy Barlinek z przeznaczeniem na potrzeby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548/10 o pow. 6,50 m</w:t>
      </w:r>
      <w:r>
        <w:rPr>
          <w:vertAlign w:val="superscript"/>
        </w:rPr>
        <w:t>2</w:t>
      </w:r>
      <w:r>
        <w:rPr/>
        <w:t xml:space="preserve"> (zaznaczonej kolorem zielonym na załączniku graficznym nr 6 do niniejszego zarządzenia), położonej w obrębie 2 m. Barlinka przy ul. al. 1 Maja 15 w Barlinku, stanowiącej własność Gminy Barlinek z przeznaczeniem na potrzeby gospodarc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ę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owa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wynosi 0,64 zł (słownie: sześćdziesiąt cztery/100) miesięcznie. Do stawki czynszowej doliczony będzie podatek VAT w wysokości 23%. Czynsz płatny do 15 dnia każdego miesiąca za dany miesiąc najm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y zobowiązują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ów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44:00Z</dcterms:created>
  <dc:creator>Ajaszczak</dc:creator>
  <dc:description/>
  <dc:language>en-US</dc:language>
  <cp:lastModifiedBy>jaszczak</cp:lastModifiedBy>
  <cp:lastPrinted>2017-06-06T09:24:00Z</cp:lastPrinted>
  <dcterms:modified xsi:type="dcterms:W3CDTF">2017-06-06T07:44:00Z</dcterms:modified>
  <cp:revision>2</cp:revision>
  <dc:subject/>
  <dc:title>ZARZĄDZENIE  NR</dc:title>
</cp:coreProperties>
</file>