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91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czerwca 2017r.</w:t>
      </w:r>
    </w:p>
    <w:p>
      <w:pPr>
        <w:pStyle w:val="Normal"/>
        <w:tabs>
          <w:tab w:val="clear" w:pos="708"/>
          <w:tab w:val="left" w:pos="5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        w dzierżawę w drodze bezprzetargowej, stanowiącej własność Gminy Barlinek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 3 lit a, § 5 Zarządzenia Nr 261/2014 Burmistrza Barlinka z dnia  18 grudnia 2014r. w sprawie ustalenia stawek czynszowych za dzierżawę lub najem nieruchomości stanowiących własność Gminy Barlinek (ze zm.), zarządza się co następuje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§ 1.1.</w:t>
      </w:r>
      <w:r>
        <w:rPr/>
        <w:t xml:space="preserve"> Przeznacza się do oddania w dzierżawę w drodze bezprzetargowej część nieruchomości gruntowej oznaczonej w ewidencji gruntów działką nr 272/13 o pow.                      0,0452 ha, stanowiącej własność Gminy Barlinek, położonej w obrębie 2 miasta Barlinek (zaznaczonej kolorem zielonym na załączniku graficznym nr 1  do niniejszego zarządzenia).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Nieruchomość położona jest przy ul. Gorzowskiej w Barlinku. Teren jest obecnie niezagospodarowany i nieuzbrojony. Zgodnie z miejscowym planem zagospodarowania przestrzennego terenu pomiędzy ulicami: Jeziorną, Gorzowską i brzegiem Jeziora Barlineckiego – tzw. „Starego Tartaku” Miasta i Gminy Barlinek przyjętego uchwałą nr L/365/2006 Rady Miejskiej w Barlinku z dnia 27 kwietnia  2006 r. ( ze zm.) dla ww. części działki przewiduje funkcję: OM.04/1- tereny ogólnomieszkaniow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3.</w:t>
      </w:r>
      <w:r>
        <w:rPr/>
        <w:t xml:space="preserve"> Okres dzierżawy:  na czas nieoznaczony. 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4.</w:t>
      </w:r>
      <w:r>
        <w:rPr/>
        <w:t xml:space="preserve"> Sposób zagospodarowania nieruchomości: z przeznaczeniem na cele ogrodowe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gruntu: stawka czynszowa za dzierżawę 1 m</w:t>
      </w:r>
      <w:r>
        <w:rPr>
          <w:vertAlign w:val="superscript"/>
        </w:rPr>
        <w:t>2</w:t>
      </w:r>
      <w:r>
        <w:rPr/>
        <w:t xml:space="preserve"> powierzchni gruntu rocznie wynosi 0,43 zł (słownie: czterdzieści trzy/100 zł). Do czynszu doliczony będzie podatek VAT w wysokości 23%. Czynsz dzierżawny płatny za dany rok dzierżawny z góry w terminie do 31 lipca danego rok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2.1.</w:t>
      </w:r>
      <w:r>
        <w:rPr>
          <w:bCs/>
        </w:rPr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Bezodstpw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4.</w:t>
      </w:r>
      <w:r>
        <w:rPr>
          <w:bCs/>
        </w:rPr>
        <w:t xml:space="preserve"> Umowa oddania dzierżawę nieruchomości może zostać zawarta po upływie 21 dni, podczas których niniejsze Zarządzenie będzie wywieszone na tablicy ogłoszeń w Urzędzie Miejskim w Barlink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 5.</w:t>
      </w:r>
      <w:r>
        <w:rPr>
          <w:bCs/>
        </w:rPr>
        <w:t xml:space="preserve">  Zarządzenie wchodzi w życie z dniem podjęcia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26:00Z</dcterms:created>
  <dc:creator>max</dc:creator>
  <dc:description/>
  <dc:language>en-US</dc:language>
  <cp:lastModifiedBy>jaszczak</cp:lastModifiedBy>
  <cp:lastPrinted>2017-06-07T11:59:00Z</cp:lastPrinted>
  <dcterms:modified xsi:type="dcterms:W3CDTF">2017-06-07T10:26:00Z</dcterms:modified>
  <cp:revision>2</cp:revision>
  <dc:subject/>
  <dc:title>ZARZĄDZENIE  NR 105/2007</dc:title>
</cp:coreProperties>
</file>