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9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styczni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, poz.644), § 1 ust.1 pkt. 3 lit a Zarządzenia Nr 261/2014 Burmistrza Barlinka z dnia 18 grudnia 2014r. w sprawie ustalenia stawek czynszowych za dzierżawę lub najem nieruchomości stanowiących własność Gminy Barlinek (ze zm.), zarządza się co następu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drodze bezprzetargowej część nieruchomości gruntowej oznaczonej w ewidencji gruntów działką nr 114/18 o pow. 120,00 m</w:t>
      </w:r>
      <w:r>
        <w:rPr>
          <w:vertAlign w:val="superscript"/>
        </w:rPr>
        <w:t>2</w:t>
      </w:r>
      <w:r>
        <w:rPr/>
        <w:t>, położonej                      w obrębie 2 miasta Barlinka przy ul. Podwale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Barlinku przy ul. Podwale                     i bezpośrednio przylega do nieruchomości oznaczonej w ewidencji gruntów działką nr 114/16 (obr.2 miasta Barlinka). Studium uwarunkowań i kierunków zagospodarowania przestrzennego Miasta i Gminy Barlinka  w części dla ww. działki przewiduje funkcję „SM” – tereny śródmiejskich zespołów zabudowy oraz w części działka objęta jest miejscowym planem zagospodarowania przestrzennego zgodnie z Uchwałą Nr XVII/134/96 Rady Miejskiej w Barlinku z dnia 21 marca 1996 r. w sprawie uchwalenia zmian miejscowego planu zagospodarowania przestrzennego Starego Miasta Barlin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e nieruchomości: z przeznaczeniem na cele ogrodow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dzierżawy gruntu: stawka czynszowa za 1 m</w:t>
      </w:r>
      <w:r>
        <w:rPr>
          <w:vertAlign w:val="superscript"/>
        </w:rPr>
        <w:t>2</w:t>
      </w:r>
      <w:r>
        <w:rPr/>
        <w:t xml:space="preserve"> gruntu rocznie wynosi 0,63 zł (słownie: sześćdziesiąt trzy/100). Do stawki doliczany będzie podatek VAT                 w wysokości 23%. Czynsz płatny za rok dzierżawny w terminie do 31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31:00Z</dcterms:created>
  <dc:creator>Ajaszczak</dc:creator>
  <dc:description/>
  <cp:keywords/>
  <dc:language>en-US</dc:language>
  <cp:lastModifiedBy>jaszczak</cp:lastModifiedBy>
  <cp:lastPrinted>2017-01-16T12:03:00Z</cp:lastPrinted>
  <dcterms:modified xsi:type="dcterms:W3CDTF">2017-01-16T13:10:00Z</dcterms:modified>
  <cp:revision>6</cp:revision>
  <dc:subject/>
  <dc:title>ZARZĄDZENIE  NR</dc:title>
</cp:coreProperties>
</file>