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Załącznik Nr 4 do </w:t>
      </w:r>
    </w:p>
    <w:p>
      <w:pPr>
        <w:pStyle w:val="Normal"/>
        <w:autoSpaceDE w:val="false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Zarządzenia Nr 27/2017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Burmistrza Barlinka           </w:t>
      </w:r>
    </w:p>
    <w:p>
      <w:pPr>
        <w:pStyle w:val="Normal"/>
        <w:autoSpaceDE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z dnia 01 lutego 2017 r.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Oceny Projektu/Zadania nr ……/201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4"/>
        </w:rPr>
        <w:t xml:space="preserve">Wypełnia członek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Możliwość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możliwe do realizacj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już realizowan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Czas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realizacja zadania obejmuje jeden rok budżetow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501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kompetencjami Gminy</w:t>
            </w:r>
          </w:p>
          <w:p>
            <w:pPr>
              <w:pStyle w:val="Normal"/>
              <w:rPr/>
            </w:pPr>
            <w:r>
              <w:rPr/>
              <w:t>Czy zadanie znajduje się w kompetencjach Gm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</w:tc>
      </w:tr>
      <w:tr>
        <w:trPr>
          <w:trHeight w:val="6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 xml:space="preserve">Czy miejsce na którym miałoby być zrealizowane zadanie znajduje się na działce komunalnej (gminnej) lub czy wnioskodawca posiada zapewnienie nieodpłatnego tytułu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Szacunkowy koszt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Proszę podać szacunkowy koszt projektu/zadania. Jeśli nie są znane koszty szacunkowe prosimy o podanie kosztów przybliżonych wg Państwa wiedzy i doświadc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993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datkowe koszt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będzie generowało koszty w kolejnych latach, dotyczy kosztów utrzymani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Jakie? (proszę podać ich szacunkową wartość)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</w:tc>
      </w:tr>
      <w:tr>
        <w:trPr>
          <w:trHeight w:val="1169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odatkowe Informacj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Zadanie skierowano celem zaopiniowania do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yrektora/kierownika gminnej jednostki budżetowej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TA I PODPIS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Członka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 sporządzającego Ocenę Projektu/Zad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6:00Z</dcterms:created>
  <dc:creator>kik</dc:creator>
  <dc:description/>
  <cp:keywords/>
  <dc:language>en-US</dc:language>
  <cp:lastModifiedBy>Kik</cp:lastModifiedBy>
  <dcterms:modified xsi:type="dcterms:W3CDTF">2017-02-01T06:20:00Z</dcterms:modified>
  <cp:revision>15</cp:revision>
  <dc:subject/>
  <dc:title>Karta Oceny Zadania nr ……/2017</dc:title>
</cp:coreProperties>
</file>