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Tekstpodstawowy2"/>
        <w:ind w:right="-10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1 do</w:t>
        <w:br/>
        <w:t xml:space="preserve">                                                                                                                                    Zarządzenia Nr 27/2017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Burmistrza Barlink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01 lutego 2017 r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04"/>
        <w:gridCol w:w="3063"/>
        <w:gridCol w:w="1800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ARMONOGRAM BUDŻETU OBYWATELSKIEGO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</w:t>
            </w:r>
            <w:r>
              <w:rPr>
                <w:b/>
              </w:rPr>
              <w:t>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snapToGrid w:val="false"/>
              <w:rPr/>
            </w:pPr>
            <w:r>
              <w:rPr>
                <w:b/>
              </w:rPr>
              <w:t>Etap I: Akcja informacyjno-promocyjn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pania informacyjno-promocyjna dotycząca Budżetu Obywatelskiego (strona internetowa, ulotki, plakaty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od 01.02.2017 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/>
            </w:pPr>
            <w:r>
              <w:rPr>
                <w:b/>
              </w:rPr>
              <w:t>Etap II</w:t>
            </w:r>
            <w:r>
              <w:rPr/>
              <w:t>:</w:t>
            </w:r>
            <w:r>
              <w:rPr>
                <w:b/>
              </w:rPr>
              <w:t xml:space="preserve"> Składanie przez mieszkańców propozycji projektów</w:t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dymka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anie przez mieszkańców Barlinka formularzy z propozycjami projektów do Budżetu Obywatelskiego na 2018 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OSK, RO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01.03.2017 r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31.03.2017 r.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tap III: Weryfikacja i opiniowanie propozycji projektów 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Weryfikacja formalna propozycji projektów, ustalenie ostatecznej listy projektów do głosowani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 xml:space="preserve">Zespół ds. </w:t>
            </w:r>
            <w:r>
              <w:rPr/>
              <w:t>Budżetu Obywatels</w:t>
            </w:r>
            <w:r>
              <w:rPr>
                <w:shd w:fill="F3F3F3" w:val="clear"/>
              </w:rPr>
              <w:t>k</w:t>
            </w:r>
            <w:r>
              <w:rPr/>
              <w:t>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 xml:space="preserve">do 21.04.2017 r. </w:t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ap IV: Głosowanie mieszkańców na projekty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łosowanie na projekty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 INF,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24.04.2017r 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Cs/>
              </w:rPr>
              <w:t>do 19.05.2017 r.</w:t>
            </w:r>
          </w:p>
        </w:tc>
      </w:tr>
      <w:tr>
        <w:trPr>
          <w:trHeight w:val="80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nie wyników głosowania do publicznej wiadomośc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de-DE"/>
              </w:rPr>
              <w:t>RO, ROSK, IN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31.05.2017 r. </w:t>
            </w:r>
          </w:p>
        </w:tc>
      </w:tr>
    </w:tbl>
    <w:p>
      <w:pPr>
        <w:pStyle w:val="Tekstpodstawowy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03:00Z</dcterms:created>
  <dc:creator>kik</dc:creator>
  <dc:description/>
  <cp:keywords/>
  <dc:language>en-US</dc:language>
  <cp:lastModifiedBy>Kik</cp:lastModifiedBy>
  <cp:lastPrinted>2017-02-01T07:00:00Z</cp:lastPrinted>
  <dcterms:modified xsi:type="dcterms:W3CDTF">2017-02-01T06:19:00Z</dcterms:modified>
  <cp:revision>22</cp:revision>
  <dc:subject/>
  <dc:title>           </dc:title>
</cp:coreProperties>
</file>