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rządzenia nr 30/2017</w:t>
      </w:r>
    </w:p>
    <w:p>
      <w:pPr>
        <w:pStyle w:val="Normal"/>
        <w:jc w:val="right"/>
        <w:rPr/>
      </w:pPr>
      <w:r>
        <w:rPr>
          <w:i/>
        </w:rPr>
        <w:t>Burmistrza Barlinka z dnia 10 lutego 201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ady wdrażania, monitoringu i ewaluacji Strategii Rozwoju Miasta i Gminy Barlinek do roku 202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>
          <w:bCs/>
        </w:rPr>
        <w:t>1. Dla skutecznej realizacji Strategii Rozwoju Miasta i Gminy Barlinek do roku 2023 tworzy się Wieloletni Strategiczny Program Operacyjny Miasta i Gminy Barlinek, którego celem jest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skupienie pomysłów i inwencji mieszkańców i ich organizacji na sposobach osiągania celów strategicznych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przełożenie Strategii na język jej projektów realizacyjnych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przygotowanie uporządkowanych planów i programów rozwoju gminy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określenie kolejnych budżetów realizacyjnych Strategii jako podstawy do tworzenia corocznych planów budżetu gminy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odpowiednio wczesne wskazanie źródeł i rozpoznanie zasad oraz rozpoczęcie przygotowań do pozyskiwania finansowania zewnętrznego na rzecz WSPO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stworzenie podstaw do aktualizacji Wieloletnich Prognoz Finansowych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koordynacja projektów realizacji strategii ze strategiami rozwoju bliższego i dalszego otocz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Istnieje jeden program operacyjny (WSPO) związany z celami strategicznymi Gminy Barlinek, który zawiera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azwę i numer działu klasyfikacji budżetowej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liczbę punktów w rankingu znaczenia projektu, dla realizacji Strategii rozwoju gminy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azwę projektu/zadania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zewidywane źródła finansowania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rok rozpoczęcia realizacji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rok zakończenia realizacji projektu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całkowity koszt zadania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akłady na kolejne lata realizacji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dział nakładów finansowych realizacji projektu z budżetu gminy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sokość zewnętrznego dofinansowania.</w:t>
      </w:r>
    </w:p>
    <w:p>
      <w:pPr>
        <w:pStyle w:val="Normal"/>
        <w:ind w:left="90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Monitoring i ewaluacja Strategii przeprowadzana jest corocznie przez Zespół na podstawie Rocznego Harmonogramu Organizacyjnego Wdrażania Strategii stanowiącego załącznik nr 1 do niniejszych zas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espół opracowuje sprawozdanie z realizacji Strategii w roku poprzednim zawieraj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estawienie przyjętych i osiągniętych wskaźników realizacji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analizę wykorzystania przydzielonych i wykorzystanych środków finansowych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opinię z wpływu zrealizowanych projektów na osiąganie celów strategicznych gminy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3. W sprawozdaniu mogą zostać ujęte inne projekty zrealizowane w danym roku, o ile przyczyniają się do osiągania celów Strategii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WSPO ma ośmioletni horyzont czas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WSPO jest aktualizowany corocznie na podstawie Rocznego Harmonogramu Organizacyjnego Wdrażania Strategii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kładanie propozycji projektów do WSPO opiera się na następujących zasad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uprawnionymi do składania wniosków o ujęcie projektów w WSPO są wszyscy mieszkańcy i ich organizacje, środowisko przedsiębiorców i ich organizacje, radni, pracownicy Urzędu Miejskiego w Barlinku, pracownicy jednostek organizacyjn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wnioski o ujęcie projektów w programie należy składać na formularzu stanowiącym załącznik nr 2 do niniejszych zasad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ropozycje projektów do WSPO przyjmowane są do 31 maja każdego ro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ocenę projektów prowadzi </w:t>
      </w:r>
      <w:r>
        <w:rPr>
          <w:bCs/>
          <w:i/>
        </w:rPr>
        <w:t>Zespół ds. wdrażania, monitorowania i ewaluacji strategii</w:t>
      </w:r>
      <w:r>
        <w:rPr>
          <w:bCs/>
        </w:rPr>
        <w:t xml:space="preserve"> powołany przez Burmistrza Barlinka, który dokonuje selekcji projektów pod kątem ich wpływu na realizację celów strategicznych, w zależności od tego czy: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projekt wspiera aktywność przedsiębiorców ukierunkowaną na tworzenie innowacyjnych rozwiązań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projekt wpływa na rozwój i dostosowanie edukacji zawodowej do potrzeb lokalnych przedsiębiorców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projekt rozwija Barlinek jako ośrodek turystyki kwalifikowanej o znaczeniu ponadregionalnym, w oparciu o zasoby naturalne w szczególności jezioro w centrum miasta oraz markę Europejska Stolica Nordic Walking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projekt sprzyja tworzeniu nowych całorocznych produktów turystycznych, w oparciu o wyróżniającą się infrastrukturę turystyczną gminy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projekt sprzyja wykorzystaniu zasobów kulturowych i przyrodniczych terenów wiejskich dla ich rozwoju oraz podniesienia stopnia spójności z miastem Barlinek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oszczególne projekty, za spełnianie wymienionych wyżej kryteriów, otrzymują punkty. Liczba punktów, nadanych przed Zespół roboczy, dla każdego z projektów, pozwala na ustalenie ich hierarchii z punktu widzenia znaczenia projektu dla osiągania celów strategicznych przez gminę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race nad aktualizacją WSPO kończyć się będą w lutym roku następnego po danym roku budżetowym w postaci zatwierdzonego przez Burmistrza Barlinka sprawozdania i aktualizacji WSPO i będą przedkładane do końca marca w formie projektu zmiany uchwały w zakresie WSPO Radzie Miejskiej w Barlinku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 uzasadnionych przypadkach Burmistrz Barlinka może podjąć decyzję o zmianie opisanych w niniejszym paragrafie procedur aktualizacji WSPO, o ile usprawnią one przyjęty tryb pracy bez wypaczenia jego celu i isto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</w:rPr>
        <w:t>Do 31 marca każdego roku Burmistrz Barlinka przedstawi Radzie Miejskiej sprawozdanie z realizacji Strategii w roku poprzednim oraz projekt uchwały w sprawie aktualizacji WSPO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>Sprawozdanie z realizacji Strategii będzie bazowym dokumentem, służącym Burmistrzowi Barlinka do informowania opinii publicznej o zrealizowanych przedsięwzięciach zaplanowanych w ramach Strategi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5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razie stwierdzenia podczas wdrażania Strategii braku wpływu zrealizowanych projektów na osiąganie celów strategicznych gminy należy podjąć decyzję o jej ewentualnej aktualizacj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6</w:t>
      </w:r>
    </w:p>
    <w:p>
      <w:pPr>
        <w:pStyle w:val="Normal"/>
        <w:jc w:val="both"/>
        <w:rPr>
          <w:bCs/>
        </w:rPr>
      </w:pPr>
      <w:r>
        <w:rPr>
          <w:bCs/>
        </w:rPr>
        <w:t>W przypadku przystąpienia do aktualizacji Strategii należy przeprowadzić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aktualizację raportu o stanie gminy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aktualizację diagnozy stanu gminy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aktualizację analiz SWOT i SWOT/TOWS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wypracowanie nowych celów uzupełniających stare cele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wypracowanie wskaźników do nowych celów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 xml:space="preserve">aktualizację WSP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56:00Z</dcterms:created>
  <dc:creator>Karolina Stankiewicz</dc:creator>
  <dc:description/>
  <dc:language>en-US</dc:language>
  <cp:lastModifiedBy>Karolina Stankiewicz</cp:lastModifiedBy>
  <cp:lastPrinted>2017-03-07T10:49:00Z</cp:lastPrinted>
  <dcterms:modified xsi:type="dcterms:W3CDTF">2017-03-07T10:34:00Z</dcterms:modified>
  <cp:revision>2</cp:revision>
  <dc:subject/>
  <dc:title>Załącznik Nr 1 do Zarządzenia nr 30/2017</dc:title>
</cp:coreProperties>
</file>