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ZÓR KARTY PROJEKTU (ZADANI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153"/>
        <w:gridCol w:w="1808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z WSPO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adani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nie prowadzi do osiągnięcia celu strategicznego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Jednostka (osoba) odpowiedzialna za realizację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a rozpoczęcia realizacji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a zakończenia realizacj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zrealizowanego projektu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Źródło finansow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finansowanie z budżetu Gmin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i realizacji celó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  <w:szCs w:val="18"/>
      </w:rPr>
      <w:t xml:space="preserve">Załącznik do 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Rocznego harmonogramu organizacyjnego wdrażania strategii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1:00Z</dcterms:created>
  <dc:creator>Karolina Stankiewicz</dc:creator>
  <dc:description/>
  <dc:language>en-US</dc:language>
  <cp:lastModifiedBy>Karolina Stankiewicz</cp:lastModifiedBy>
  <dcterms:modified xsi:type="dcterms:W3CDTF">2017-01-24T10:34:00Z</dcterms:modified>
  <cp:revision>3</cp:revision>
  <dc:subject/>
  <dc:title>WZÓR KARTY PROJEKTU (ZADANIA)</dc:title>
</cp:coreProperties>
</file>