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sierp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          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. 11 lit.a, § 5 Zarządzenia Nr 261/2014 Burmistrza Barlinka z dnia 18 grudnia 2014r. w sprawie ustalenia stawek czynszowych za dzierżawę lub najem nieruchomości stanowiących własność Gminy Barlinek (ze zm.)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ych oznaczonych w ewidencji gruntów działką nr 1010/7 o pow. 262,00 m</w:t>
      </w:r>
      <w:r>
        <w:rPr>
          <w:vertAlign w:val="superscript"/>
        </w:rPr>
        <w:t>2</w:t>
      </w:r>
      <w:r>
        <w:rPr/>
        <w:t>, nr 1010/9 o pow. 299,00 m</w:t>
      </w:r>
      <w:r>
        <w:rPr>
          <w:vertAlign w:val="superscript"/>
        </w:rPr>
        <w:t>2</w:t>
      </w:r>
      <w:r>
        <w:rPr/>
        <w:t>, nr 1010/4 o pow. 123,00 m</w:t>
      </w:r>
      <w:r>
        <w:rPr>
          <w:vertAlign w:val="superscript"/>
        </w:rPr>
        <w:t>2</w:t>
      </w:r>
      <w:r>
        <w:rPr/>
        <w:t xml:space="preserve"> ( oznaczonych kolorem zielonym na załączniku nr 1 do niniejszego zarządzenia), położonych w obrębie 2 m. Barlinka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2</w:t>
      </w:r>
      <w:r>
        <w:rPr/>
        <w:t>. Opis nieruchomości: Przedmiotowe nieruchomości położone są w obrębie 2 miasta Barlinka przy ul. Jeziornej. Dostęp do działek poprzez nieruchomości stanowiące własność prywatną dzierżawców. Zgodnie z Miejscowym Planem Zagospodarowania Przestrzennego obszarze Jeziora –Zaułek” w Barlinku. Działka oznaczona nr 1010/7 przeznaczona jest pod tereny zieleni urządzonej i usług turystycznych, dz. nr 1010/9 pod tereny usług sportu i zieleni turystycznej, nr 1010/4 – droga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poprawienie warunków zagospodarowania działki sąsiedniej z możliwością prowadzenia małej gastronomii na terenie dz. nr 1010/7, obr.2 m. Barlinka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Wysokość opłat z tytułu dzierżawy gruntu: czynsz za dzierżawę nieruchomości wynosi 506,78 zł rocznie ( słownie: pięćset sześć złotych 78/100) w tym VAT w wysokości 23% .  Czynsz dzierżawny płatny w terminie do 30 czerwca każdego roku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8:00Z</dcterms:created>
  <dc:creator>Ajaszczak</dc:creator>
  <dc:description/>
  <cp:keywords/>
  <dc:language>en-US</dc:language>
  <cp:lastModifiedBy>jaszczak</cp:lastModifiedBy>
  <cp:lastPrinted>2017-08-09T07:04:00Z</cp:lastPrinted>
  <dcterms:modified xsi:type="dcterms:W3CDTF">2017-08-09T05:06:00Z</dcterms:modified>
  <cp:revision>4</cp:revision>
  <dc:subject/>
  <dc:title>ZARZĄDZENIE  NR</dc:title>
</cp:coreProperties>
</file>