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169/201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7 wrześni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najem, w drodze bezprzetargowej, stanowiącej własność Gminy Barlinek, oddanej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 z późn. zm.) i art. 35 ust. 1 i ust. 2 ustawy z dnia 21 sierpnia 1997r. o gospodarce nieruchomościami (Dz. U. z 2016 r. poz. 2147 z późn. zm.), Uchwały Nr V/92/2015 Rady Miejskiej w Barlinku z dnia 29 stycznia 2015r. w sprawie określenia zasad wydzierżawiania, najmu, użyczania, obciążania nieruchomości oraz ich części, stanowiących własność Gminy Barlinek (Dz. Urz. Woj. Zach. z dnia 3 marca 2015r. poz.644), Zarządzenia Nr 261/2014 Burmistrza Barlinka z dnia 18 grudnia 2014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zabudowanej, oznaczonej w ewidencji nr 752/1 i 804/11 o pow. 22,9 m</w:t>
      </w:r>
      <w:r>
        <w:rPr>
          <w:vertAlign w:val="superscript"/>
        </w:rPr>
        <w:t>2</w:t>
      </w:r>
      <w:r>
        <w:rPr/>
        <w:t xml:space="preserve"> (zaznaczonej na załączniku graficznym kolorem zielonym), położonej w obrębie 2 m. Barli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Opis nieruchomości: Nieruchomość położona jest w obrębie 2 m. Barlinka, przy ul. Strzeleckiej 25. Studium uwarunkowań i kierunków zagospodarowania przestrzennego Gminy Barlinek dla ww. działki w części przewiduje funkcję „MM” – miejskie zespoły zabudowy a w części „LS” – tereny las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</w:t>
      </w:r>
      <w:r>
        <w:rPr/>
        <w:t>. Sposób zagospodarowania nieruchomości: z przeznaczeniem na usytuowanie murowanego pomieszczenia garażowego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Wysokość opłat z tytułu najmu nieruchomości:</w:t>
      </w:r>
      <w:r>
        <w:rPr>
          <w:b/>
        </w:rPr>
        <w:t xml:space="preserve"> </w:t>
      </w: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miesięcznie z przeznaczeniem na usytuowanie murowanego pomieszczenia garażowego wynosi 2,09 zł ( słownie: dwa złote 09/100). Do czynszu doliczany będzie podatek VAT w wysokości 23%. Czynsz miesięczny płatny za dany miesiąc najmu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49:00Z</dcterms:created>
  <dc:creator>Ajaszczak</dc:creator>
  <dc:description/>
  <dc:language>en-US</dc:language>
  <cp:lastModifiedBy>bocian</cp:lastModifiedBy>
  <cp:lastPrinted>2017-09-07T11:39:00Z</cp:lastPrinted>
  <dcterms:modified xsi:type="dcterms:W3CDTF">2017-09-07T09:49:00Z</dcterms:modified>
  <cp:revision>2</cp:revision>
  <dc:subject/>
  <dc:title>ZARZĄDZENIE  NR</dc:title>
</cp:coreProperties>
</file>